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1283956781"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483351009"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1142724176"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1182994763"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