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291034420"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1473777973"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1804312808"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570447659"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