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2089840519"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11231034"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678521347"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820680889"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