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365243670"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693715502"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943868154"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526464605"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