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ragmatica" w:hAnsi="Pragmatica" w:eastAsia="Pragmatica" w:cs="Pragmatica"/>
          <w:sz w:val="30"/>
          <w:szCs w:val="30"/>
        </w:rPr>
      </w:pPr>
      <w:r>
        <w:rPr>
          <w:rFonts w:eastAsia="Pragmatica" w:cs="Pragmatica" w:ascii="Pragmatica" w:hAnsi="Pragmatica"/>
          <w:sz w:val="30"/>
          <w:szCs w:val="30"/>
        </w:rPr>
        <w:t>Министерство Образования Украины</w:t>
      </w:r>
    </w:p>
    <w:p>
      <w:pPr>
        <w:pStyle w:val="Normal"/>
        <w:jc w:val="both"/>
        <w:rPr>
          <w:rFonts w:ascii="CyrillicBodoni" w:hAnsi="CyrillicBodoni" w:eastAsia="CyrillicBodoni" w:cs="CyrillicBodoni"/>
          <w:sz w:val="30"/>
          <w:szCs w:val="30"/>
        </w:rPr>
      </w:pPr>
      <w:r>
        <w:rPr>
          <w:rFonts w:eastAsia="Pragmatica" w:cs="Pragmatica" w:ascii="Pragmatica" w:hAnsi="Pragmatica"/>
          <w:sz w:val="30"/>
          <w:szCs w:val="30"/>
        </w:rPr>
        <w:t xml:space="preserve">    </w:t>
      </w:r>
      <w:r>
        <w:rPr>
          <w:rFonts w:eastAsia="Pragmatica" w:cs="Pragmatica" w:ascii="Pragmatica" w:hAnsi="Pragmatica"/>
          <w:sz w:val="30"/>
          <w:szCs w:val="30"/>
        </w:rPr>
        <w:t>Днепропетровский Государственный Университет</w:t>
      </w:r>
    </w:p>
    <w:p>
      <w:pPr>
        <w:pStyle w:val="Normal"/>
        <w:jc w:val="center"/>
        <w:rPr>
          <w:rFonts w:ascii="CyrillicBodoni" w:hAnsi="CyrillicBodoni" w:eastAsia="CyrillicBodoni" w:cs="CyrillicBodoni"/>
          <w:sz w:val="32"/>
          <w:szCs w:val="32"/>
        </w:rPr>
      </w:pPr>
      <w:r>
        <w:rPr>
          <w:rFonts w:eastAsia="CyrillicBodoni" w:cs="CyrillicBodoni" w:ascii="CyrillicBodoni" w:hAnsi="CyrillicBodoni"/>
          <w:sz w:val="32"/>
          <w:szCs w:val="32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32"/>
          <w:szCs w:val="32"/>
        </w:rPr>
      </w:pPr>
      <w:r>
        <w:rPr>
          <w:rFonts w:eastAsia="CyrillicBodoni" w:cs="CyrillicBodoni" w:ascii="CyrillicBodoni" w:hAnsi="CyrillicBodoni"/>
          <w:sz w:val="32"/>
          <w:szCs w:val="32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32"/>
          <w:szCs w:val="32"/>
        </w:rPr>
      </w:pPr>
      <w:r>
        <w:rPr>
          <w:rFonts w:eastAsia="CyrillicBodoni" w:cs="CyrillicBodoni" w:ascii="CyrillicBodoni" w:hAnsi="CyrillicBodoni"/>
          <w:sz w:val="32"/>
          <w:szCs w:val="32"/>
        </w:rPr>
      </w:r>
    </w:p>
    <w:p>
      <w:pPr>
        <w:pStyle w:val="Normal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jc w:val="center"/>
        <w:rPr>
          <w:rFonts w:ascii="CyrillicOld" w:hAnsi="CyrillicOld" w:eastAsia="CyrillicOld" w:cs="CyrillicOld"/>
          <w:b/>
          <w:b/>
          <w:bCs/>
          <w:sz w:val="96"/>
          <w:szCs w:val="96"/>
        </w:rPr>
      </w:pPr>
      <w:r>
        <w:rPr>
          <w:rFonts w:eastAsia="CourierCyrillic" w:cs="CourierCyrillic" w:ascii="CourierCyrillic" w:hAnsi="CourierCyrillic"/>
          <w:b/>
          <w:bCs/>
          <w:sz w:val="96"/>
          <w:szCs w:val="96"/>
        </w:rPr>
        <w:t>РЕФЕРАТ</w:t>
      </w:r>
    </w:p>
    <w:p>
      <w:pPr>
        <w:pStyle w:val="Normal"/>
        <w:jc w:val="center"/>
        <w:rPr>
          <w:rFonts w:ascii="OdessaScriptFWF" w:hAnsi="OdessaScriptFWF" w:eastAsia="OdessaScriptFWF" w:cs="OdessaScriptFWF"/>
          <w:b/>
          <w:b/>
          <w:bCs/>
          <w:sz w:val="36"/>
          <w:szCs w:val="36"/>
        </w:rPr>
      </w:pPr>
      <w:r>
        <w:rPr>
          <w:rFonts w:eastAsia="OdessaScriptFWF" w:cs="OdessaScriptFWF" w:ascii="OdessaScriptFWF" w:hAnsi="OdessaScriptFWF"/>
          <w:b/>
          <w:bCs/>
          <w:sz w:val="36"/>
          <w:szCs w:val="36"/>
        </w:rPr>
      </w:r>
    </w:p>
    <w:p>
      <w:pPr>
        <w:pStyle w:val="Normal"/>
        <w:jc w:val="center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  <w:t xml:space="preserve">по курсу: </w:t>
      </w:r>
    </w:p>
    <w:p>
      <w:pPr>
        <w:pStyle w:val="Normal"/>
        <w:jc w:val="center"/>
        <w:rPr>
          <w:rFonts w:ascii="CyrillicChancellor" w:hAnsi="CyrillicChancellor" w:eastAsia="CyrillicChancellor" w:cs="CyrillicChancellor"/>
          <w:sz w:val="56"/>
          <w:szCs w:val="56"/>
        </w:rPr>
      </w:pPr>
      <w:r>
        <w:rPr>
          <w:rFonts w:eastAsia="Journal" w:cs="Journal" w:ascii="Journal" w:hAnsi="Journal"/>
          <w:sz w:val="56"/>
          <w:szCs w:val="56"/>
        </w:rPr>
        <w:t>“</w:t>
      </w:r>
      <w:r>
        <w:rPr>
          <w:rFonts w:eastAsia="Journal" w:cs="Journal" w:ascii="Journal" w:hAnsi="Journal"/>
          <w:sz w:val="56"/>
          <w:szCs w:val="56"/>
        </w:rPr>
        <w:t>Безопасность жизнедеятельности”</w:t>
      </w:r>
    </w:p>
    <w:p>
      <w:pPr>
        <w:pStyle w:val="Normal"/>
        <w:jc w:val="center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jc w:val="center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  <w:t xml:space="preserve"> </w:t>
      </w:r>
      <w:r>
        <w:rPr>
          <w:rFonts w:eastAsia="Antiqua" w:cs="Antiqua" w:ascii="Antiqua" w:hAnsi="Antiqua"/>
          <w:sz w:val="36"/>
          <w:szCs w:val="36"/>
        </w:rPr>
        <w:t>на тему:</w:t>
      </w:r>
    </w:p>
    <w:p>
      <w:pPr>
        <w:pStyle w:val="Normal"/>
        <w:jc w:val="center"/>
        <w:rPr>
          <w:rFonts w:ascii="Journal" w:hAnsi="Journal" w:eastAsia="Journal" w:cs="Journal"/>
          <w:sz w:val="72"/>
          <w:szCs w:val="72"/>
        </w:rPr>
      </w:pPr>
      <w:r>
        <w:rPr>
          <w:rFonts w:eastAsia="Journal" w:cs="Journal" w:ascii="Journal" w:hAnsi="Journal"/>
          <w:sz w:val="72"/>
          <w:szCs w:val="72"/>
        </w:rPr>
        <w:t>“</w:t>
      </w:r>
      <w:r>
        <w:rPr>
          <w:rFonts w:eastAsia="Journal" w:cs="Journal" w:ascii="Journal" w:hAnsi="Journal"/>
          <w:sz w:val="72"/>
          <w:szCs w:val="72"/>
        </w:rPr>
        <w:t>Экологизация экономики”</w:t>
      </w:r>
    </w:p>
    <w:p>
      <w:pPr>
        <w:pStyle w:val="Normal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jc w:val="right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jc w:val="right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jc w:val="right"/>
        <w:rPr>
          <w:rFonts w:ascii="OdessaScriptFWF" w:hAnsi="OdessaScriptFWF" w:eastAsia="OdessaScriptFWF" w:cs="OdessaScriptFWF"/>
          <w:sz w:val="36"/>
          <w:szCs w:val="36"/>
        </w:rPr>
      </w:pPr>
      <w:r>
        <w:rPr>
          <w:rFonts w:eastAsia="OdessaScriptFWF" w:cs="OdessaScriptFWF" w:ascii="OdessaScriptFWF" w:hAnsi="OdessaScriptFWF"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CyrillicBodoni" w:cs="CyrillicBodoni" w:ascii="CyrillicBodoni" w:hAnsi="CyrillicBodoni"/>
          <w:i/>
          <w:iCs/>
          <w:sz w:val="28"/>
          <w:szCs w:val="28"/>
        </w:rPr>
        <w:t>Выполнила</w:t>
      </w:r>
      <w:r>
        <w:rPr>
          <w:rFonts w:eastAsia="CyrillicBodoni" w:cs="CyrillicBodoni" w:ascii="CyrillicBodoni" w:hAnsi="CyrillicBodoni"/>
          <w:sz w:val="28"/>
          <w:szCs w:val="28"/>
        </w:rPr>
        <w:t>:  студентка группы ФК - 92 - 2</w:t>
      </w:r>
    </w:p>
    <w:p>
      <w:pPr>
        <w:pStyle w:val="Normal"/>
        <w:jc w:val="right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  <w:t>Елецкая Т.С.</w:t>
      </w:r>
    </w:p>
    <w:p>
      <w:pPr>
        <w:pStyle w:val="Normal"/>
        <w:jc w:val="right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yrillicBodoni" w:cs="CyrillicBodoni" w:ascii="CyrillicBodoni" w:hAnsi="CyrillicBodoni"/>
          <w:i/>
          <w:iCs/>
          <w:sz w:val="28"/>
          <w:szCs w:val="28"/>
        </w:rPr>
        <w:t xml:space="preserve">   </w:t>
      </w:r>
      <w:r>
        <w:rPr>
          <w:rFonts w:eastAsia="CyrillicBodoni" w:cs="CyrillicBodoni" w:ascii="CyrillicBodoni" w:hAnsi="CyrillicBodoni"/>
          <w:i/>
          <w:iCs/>
          <w:sz w:val="28"/>
          <w:szCs w:val="28"/>
        </w:rPr>
        <w:t xml:space="preserve">Проверил: </w:t>
      </w:r>
      <w:r>
        <w:rPr>
          <w:rFonts w:eastAsia="CyrillicBodoni" w:cs="CyrillicBodoni" w:ascii="CyrillicBodoni" w:hAnsi="CyrillicBodoni"/>
          <w:sz w:val="28"/>
          <w:szCs w:val="28"/>
        </w:rPr>
        <w:t>Довгань В.И</w:t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CyrillicBodoni" w:hAnsi="CyrillicBodoni" w:eastAsia="CyrillicBodoni" w:cs="CyrillicBodoni"/>
          <w:sz w:val="28"/>
          <w:szCs w:val="28"/>
        </w:rPr>
      </w:pPr>
      <w:r>
        <w:rPr>
          <w:rFonts w:eastAsia="CyrillicBodoni" w:cs="CyrillicBodoni" w:ascii="CyrillicBodoni" w:hAnsi="CyrillicBodoni"/>
          <w:sz w:val="28"/>
          <w:szCs w:val="28"/>
        </w:rPr>
      </w:r>
    </w:p>
    <w:p>
      <w:pPr>
        <w:pStyle w:val="Normal"/>
        <w:jc w:val="center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 xml:space="preserve"> </w:t>
      </w:r>
      <w:r>
        <w:rPr>
          <w:rFonts w:eastAsia="SchoolBook" w:cs="SchoolBook" w:ascii="SchoolBook" w:hAnsi="SchoolBook"/>
          <w:sz w:val="32"/>
          <w:szCs w:val="32"/>
        </w:rPr>
        <w:t xml:space="preserve">Днепропетровск            </w:t>
      </w:r>
    </w:p>
    <w:p>
      <w:pPr>
        <w:pStyle w:val="Normal"/>
        <w:jc w:val="center"/>
        <w:rPr>
          <w:rFonts w:ascii="OdessaScriptFWF" w:hAnsi="OdessaScriptFWF" w:eastAsia="OdessaScriptFWF" w:cs="OdessaScriptFWF"/>
          <w:b/>
          <w:b/>
          <w:bCs/>
          <w:sz w:val="44"/>
          <w:szCs w:val="44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  <w:t>1996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ознав единство развития общества и природы, человек направил свои усилия на рациональное использование природных компонентов, на управление их состоянием и на конструирование среды своего обитания.Возросло значение знаний  и представлений  о формировании бмологической жизни на Земле. Изучение истории планеты дает человеку представление о создании современной экологической ситуации, ее кризисных моментах, причинах их возникновения и путях преодоления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вижущей силой развития человеческого общества остается противоречие между безграничной способностью развивать материальные и духовные потребности и ограниченностью природных и энергетических ресурсов, какие человечество на каждой стадии развития цивилизации в состоянии использовать Обострение экологической ситуации - это временное несоответствие между уровнем развития производительных сил, характером производственных отношений и возможностями природы к воспроизводству ресурсов,то есть переход к новому типу материального производства, когда исчерпаны естественные условия, составляющие основу предыдущего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стория человечества позволяет просматривать взаимосвязь экологических и социальных процессов -кризисных ситуаций, миграции населения, смены общественных формаций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обенностью современной  экологической ситуации является технологический уровень использования законов природы, связанный с переходом от макроуровня(механическое воздействие на предмет труда,отбор в биологии) через микроуровень (дробление или переработка,селекция новых сортов растений и пород животных) к молекулярному и  атомарному уровням (квантовомеханические,термоядерные процессы, генная инженерия в биологии)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ехнология производства строится на выделении и усилении природных процессов, направленных на достижение определенных целей, ускорении производства конечной продукции, требующей чистых веществ и любых условий их сплавов (космическая металлургия)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временная технология производства - звено во взаимодействии не только общества с природой, но и человека с обществом и природой. Она даст обществу возможность использовать природные вещества и энергию, приспосабливать для жизни человека природное окружение. Влияние технологии на личность породило определенные опасности, связанные со стрессами (физическая детренированность, высокий темп жизни) и эмоциональным вмешательствам (шум, телерадиовещание, урбанизация). Не оценены в полной мере пределы адаптации человека к физическим и психосоциальным нагрузкам. Причина всех перечисленных явлений - в искусственности, "отчужденности"  технолгии от природных процессов, в нарушениях, которые она вносит в природные экологические системы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ценивая  влияние рассматриваемых технологий на окружающую среду, анализируют изменения  показателей отношения отходы - продукция, отражающее уменьшение или увеличение объема загрязнений. Полученные балльные оценки выражают степень премлемости данного решения. Как  правило,  в заключение ориентируются на установленные нормы загрязнения.  При этом способе особое значение прмобретают обобщенные показатели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научной литературе делаются попытки ввести оценку экологичности в расчет народнохозяйственного эффекта.  В одних случаях делается акцент на предотвращение ухудшения производственной среды и потерь прибыли из-за изменения состава работающих (временная нетрудоспособность, уход по инвалидности и профессиональным заболеваниям) , в других-на предотвращение роста загрязнений окружающей среды нейтрализацией токсичных отходов и вовлечением вторичных ресурсов в хозяйственную деятельность.  Так как затраты на воспроизводство не отражены в себестоимости продукции, получаемый экологический эффект суммируется с прямым, экономическим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совершенствовании системы оценок технического уровня и качества продукции необходимо ориентировать научно-технический прогресс на рещение социальных задач - увеличение материальных благ, улучшение условий жизни.  Получаемые результаты проявляются в уменьшении загрязнения окружающей среды, экономии затрат на воспроизводство природных ресурсов (геологоразведочные работы, разработка месторождений и освоение новых территорий, связанное с нарушением экосистем), обеспечении удобств для высокопроизводительной эксплуатации и надежности работы техники.  Такой подход называют системным, так как он определяет интегральный эффект от технологического процесса, направленного на создание конечной продукции  и эксплуатации ее без критических для среды техногенных нагрузок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кологизация экономики не является абсолютно новой проблемой.  Практическое воплощение  принципов экологичности тесно связано познанием естественных процессов и достигнутым техническим уровнем производств. Новизна проявляется в эквивалентности обмена между природой  и человеком  на основе оптимальных  организационно-технических решений  по созданию, например, искусственных экосистем , по использованию предоставляемых природой материальных и технических ресурсов.</w:t>
        <w:tab/>
        <w:t xml:space="preserve">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процессе экологизации экономики специалисты выделяют некоторые особенности. Например, чтобы сократить до минимума ущерб, наносимый окружающей среде, в отдельном регионе нужно  производить только один вид продукции. Если же обществу необходим расширенный набор продуктов, то целесообразно разработать безотходные технологии, эффективные системы и технику очистки, а также контрольно-измерительную аппаратуру. Это позволит наладить производство полезной продукции из побочных компонентов и отходов отраслей. Целесообразно пересмотреть сложившиеся технологические процессы, наносящие ущерб окружающей среде. Основные цели, к которым мы стремимся при экологизации экономики, - уменьшение техногенной нагрузки, поддержание природного потенциала путем самовосстановления и режима естественных процессов в природе, сокращение потерь, комплексность извлечения полезных компонентов, использование отходов в качестве вторичного ресурса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оценки экологоприемлимых решений в числе основных критериев предполагается учет степени достижения должного качества окружающей среды и основных природных комплексов. Практически это понятие до настоящего времени не нашло достаточно четкого отражения ни в плановых, ни в статистических материалах. Но необходимость достижения такого  состояния следует рассматривать в качестве целевой установки, социального заказа природоохранной деятельности и природопользования в целом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 размещении предприятий необходимо принимать во внимание, что различия между регионами по остроте экологической ситуации порождают неодинаковые требования к специализации производства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уществует связь между качеством продукции и качеством окружающей среды: чем выше качество продукции(с учетом экологической оценки использования отходов и результатов природоохранной деятельности в процессе производства), тем выше качество окружающей среды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им образом можно удовлетворить потребности общества в должном качестве окружающей среды? Преодолением негативных воздействий с помощью обоснованной системы норм и нормативов, с увязкой расчетных методов ПДВ, ПДС и средозащитных мероприятий; разумным (комплексным,экономичным) использованием природных ресурсов,отвечающим экологическим   особенностям определенной территории; экологической ориентации хозяйственной деятельности, планирование и обоснование управленческих решений, выражающихся в прогрессивных направлениях взаимодействия природы и общества, экологической аттестации рабочих мест, технологии выпускаемой продукции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Ущерб, наносимый природе при производстве и потреблении продукции, -  результат нерационального природопользования. Возникла объективная необходимость установления взаимосвязей между результатами хозяйственной деятельности и показателями экологичности выпускаемой продукции, технологией ее производства. Это в соответствии с законодательством требует от трудовых коллективов дополнительных затрат, которые необходимо учитывать при планировании. На предприятии целесообразно разграничивать затраты на охрану окружающей среды, связанные с производством продукции и с доведением продукта до определенного уровня экологического качества, либо с заменой его другим, более экологичным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основание экологичности представляется неотъемлимой частью системы управления, влияющей на выбор приоритетов в обеспечении народного хозяйства природными ресурсами и услугами в пределах намечаемых объемов потребления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зличие производственных интересов и отраслевых заданий определяет особенности взглядов специалистов на проблему экологизации производств, применяемой и создаваемой техники и технологии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связи с этим заслуживает внимания обобщенная ранжировка результатов экспертного исследования способов решения природоохранных задач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риентация народного хозяйства на интенсивные методы ведения хозяйства требует того, чтобы природоохранная деятельность, как и любая другая, была бы подчинена конечным результатам  - повышению благосостояния и всестороннему развитию личности. Однако показатели качества окружающей среды в плановой практике пока еще не стали мерилом благосостояния населения. Иными словами, необходима стройная система управления качеством окружающей среды, социальные нормативы которого могут задаваться не только техническими, но и экономическими возможностями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 ростом промышленного производства, его индустриализации средозащитные мероприятия, базирующиеся на нормативах ПДК и их производных, становятся недостаточными для снижения уже образовавшихся загрязнений. Поэтому естественно обращение к поиску укрупненных характеристик, которые, отражая реальное состояние сред, помогли бы выбору экологически и экономически оптимального варианта, а в загрязненных(нарушенных) условиях - определили очередность восстановительно-оздоровительных мероприятий.  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едпринимаются попытки на основе единого методического подхода, расчетом частных и обобщающих показателей выразить взаимосвязь натуральных и стоимостных характеристик в принятии экномически целесообразного и экологически обусловленного (приемлимого) решения. Приоритетность натуральных параметров, показателей отвечает потребностям ресурсообеспечения общественного производства. Стоимостные показатели должны отражать результативность усилий по снижению(или повышению) техногеннной нагрузки на природу. С их помощью производится расчет экологического ущерба и оценивается эффективность мер по стабилизации режима природопользования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 переходом на путь интенсивного развития экономики важная роль отводится системе экономических показателей, наделенных важнейшими функциями хозяйственной деятельности: плановой, учетной, оценочной, контрольной и стимулирующей. Как всякое системное образование, представялющее собой не произвольную совокупность а взаимосвязанные элементы в определенной целостности, экономические показатели призваны выражать конечный результат с учетом всех фаз воспроизводственного процесса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. Быстраков Ю.И., Колосов А.В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"Экономика и экология" Москва, ВО "Агропромиздат" 1992 г.</w:t>
      </w:r>
    </w:p>
    <w:sectPr>
      <w:footerReference w:type="default" r:id="rId2"/>
      <w:type w:val="nextPage"/>
      <w:pgSz w:w="11906" w:h="16838"/>
      <w:pgMar w:left="1418" w:right="1134" w:gutter="0" w:header="0" w:top="709" w:footer="1701" w:bottom="17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CyrillicBodoni">
    <w:charset w:val="01"/>
    <w:family w:val="auto"/>
    <w:pitch w:val="variable"/>
  </w:font>
  <w:font w:name="OdessaScriptFWF">
    <w:charset w:val="01"/>
    <w:family w:val="auto"/>
    <w:pitch w:val="variable"/>
  </w:font>
  <w:font w:name="CourierCyrillic">
    <w:charset w:val="01"/>
    <w:family w:val="swiss"/>
    <w:pitch w:val="variable"/>
  </w:font>
  <w:font w:name="CyrillicOld">
    <w:charset w:val="01"/>
    <w:family w:val="roman"/>
    <w:pitch w:val="variable"/>
  </w:font>
  <w:font w:name="Antiqua">
    <w:charset w:val="01"/>
    <w:family w:val="swiss"/>
    <w:pitch w:val="variable"/>
  </w:font>
  <w:font w:name="Journal">
    <w:charset w:val="01"/>
    <w:family w:val="auto"/>
    <w:pitch w:val="variable"/>
  </w:font>
  <w:font w:name="CyrillicChancellor">
    <w:charset w:val="01"/>
    <w:family w:val="auto"/>
    <w:pitch w:val="variable"/>
  </w:font>
  <w:font w:name="SchoolBook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15:30:00Z</dcterms:created>
  <dc:creator>Andrew &amp; Maniacs</dc:creator>
  <dc:description/>
  <dc:language>en-US</dc:language>
  <cp:lastModifiedBy>Andrew &amp; Maniacs</cp:lastModifiedBy>
  <cp:lastPrinted>1996-04-08T19:39:00Z</cp:lastPrinted>
  <dcterms:modified xsi:type="dcterms:W3CDTF">1996-04-08T19:41:00Z</dcterms:modified>
  <cp:revision>8</cp:revision>
  <dc:subject/>
  <dc:title/>
</cp:coreProperties>
</file>