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380871233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834671687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18399634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621894792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1489021676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124376814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141152588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1465548541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360650849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318815145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402312881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068378892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323729367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274316894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859082672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1268206469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99360318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156714633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1805239383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40248678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991724745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246694693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937849216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276345249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