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1560630386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150402986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740674114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415109596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518342930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616888258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766207308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678602886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787020296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329502349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583610296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441110495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2126545544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1556766093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1200925605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39802645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315110759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412138802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240879041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337619010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911275253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580015553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270078924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691891237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