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1724324613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2075191316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1976005549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009786361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1053874238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441270805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365142150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517059718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1971084587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201145313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912004156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179033469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1777595685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1900840242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758259996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307360404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407110575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433817918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669773356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570973767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2037625268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1154455924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433083687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406783691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