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268868131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208653474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827076661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093625823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701133954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1249057171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913241874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635362342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918692738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115364485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120877867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962734321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677865421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352141117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2096544187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569751979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894809297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988106858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884113292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2057493139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175516749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564589264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212170519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538778273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