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946354508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1755430197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1406211023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668737147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514095086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2135979067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538686300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550347891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9068876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004982221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3027618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651035267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1368430264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896040223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1198680832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708324197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994838797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295816107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256740278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795427941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1093080129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2034228589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928330322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1319197575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