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227974114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80197976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2013178418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617528255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598159178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236838221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898286453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8693138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763013712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483638645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2082405157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209172410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453243896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662594624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348139434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470967697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74576847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271209866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957886054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428055051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589347937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436418024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397798115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802822753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