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осковский ордена Tрудового Красного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Знамени Горный Университет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Военная кафедра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  <w:u w:val="single"/>
        </w:rPr>
        <w:t>КУРСОВАЯ___РАБОТА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 тактико-специальной продготовке</w:t>
      </w:r>
    </w:p>
    <w:p>
      <w:pPr>
        <w:pStyle w:val="Normal"/>
        <w:ind w:left="993" w:hanging="0"/>
        <w:rPr>
          <w:sz w:val="32"/>
          <w:szCs w:val="32"/>
        </w:rPr>
      </w:pPr>
      <w:r>
        <w:rPr>
          <w:sz w:val="32"/>
          <w:szCs w:val="32"/>
        </w:rPr>
        <w:t>тема: " Организация выполнения  задачи                                                                                                          командиром  инженерно-саперного взвода</w:t>
      </w:r>
    </w:p>
    <w:p>
      <w:pPr>
        <w:pStyle w:val="Normal"/>
        <w:ind w:left="993" w:hanging="0"/>
        <w:rPr>
          <w:sz w:val="32"/>
          <w:szCs w:val="32"/>
        </w:rPr>
      </w:pPr>
      <w:r>
        <w:rPr>
          <w:sz w:val="32"/>
          <w:szCs w:val="32"/>
        </w:rPr>
        <w:t>по  проделыванию  проходов в</w:t>
      </w:r>
    </w:p>
    <w:p>
      <w:pPr>
        <w:pStyle w:val="Normal"/>
        <w:ind w:left="993" w:hanging="0"/>
        <w:rPr>
          <w:sz w:val="32"/>
          <w:szCs w:val="32"/>
        </w:rPr>
      </w:pPr>
      <w:r>
        <w:rPr>
          <w:sz w:val="32"/>
          <w:szCs w:val="32"/>
        </w:rPr>
        <w:t xml:space="preserve">минно-взрывных заграждениях перед </w:t>
      </w:r>
    </w:p>
    <w:p>
      <w:pPr>
        <w:pStyle w:val="Normal"/>
        <w:ind w:left="993" w:hanging="0"/>
        <w:rPr>
          <w:sz w:val="32"/>
          <w:szCs w:val="32"/>
        </w:rPr>
      </w:pPr>
      <w:r>
        <w:rPr>
          <w:sz w:val="32"/>
          <w:szCs w:val="32"/>
        </w:rPr>
        <w:t>передним краем обороны противника."</w:t>
      </w:r>
    </w:p>
    <w:p>
      <w:pPr>
        <w:pStyle w:val="Normal"/>
        <w:tabs>
          <w:tab w:val="clear" w:pos="708"/>
          <w:tab w:val="left" w:pos="993" w:leader="none"/>
        </w:tabs>
        <w:ind w:left="170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ind w:left="1701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left="170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ind w:left="1701" w:hanging="0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Работу выполнил:                  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студент взвода 343 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Big Spender 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Руководитель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подполковник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Скоробогатов В. А.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 xml:space="preserve">Москва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1997.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дание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туденту взвода 343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на выполнение курсовой работы по тактико-специальной подготовке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ема: "Организация выполнения  задачи  командиром  инженерно-саперного взвода  по  проделыванию  проходов в минно-взрывных заграждениях перед передним краем обороны противника."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ариант N6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. Исходная обстановка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рта 25000, листы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У-32-108-В-г, У-32-108-Г-в,У-32-108-Г-г,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У-33-97-В-в, У-32-120-Б-а, У-32-120-А-б,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У-32-120-Б-б, У-33-109-А-а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омандир 2 иср 1 исб в 16.00 20.07 в створах проходов  поставил задачу командиру 1 исв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командира 2 иср 1 исб на проделывание  взводом  проходов  в минных полях перед передним краем обороны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 4  мпб  противника занимает оборону с передним краем по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восточная окраина Розенхорст (83-04), восточная окраина Борстель (81-03)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12 МСП переходит в наступление  сходу  на  левом  фланге участка обороны 45 МСП (его 2 мсб)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 2 иср 1 исб приказано в ночь на 20.07 проделать 2 прохода в минных полях противника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4. Проходы N 7,8 устраивает 1 исв, NN 9,10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-й ивум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. Приказываю:  1  исв  в  ночь  на 20.07 проделать проходы NN 7,8 в минных полях противника.  Готовность проделанных проходов к 5.00  21.07.  На проделанных проходах организовать комендантскую службу силами  одного  отделения.  Слева проделывает   проходы 2 ивум. Необходимые  средства  для проделывания проходов получить на складе ВТИ 45 МСП в районе с отметкой 56.5 (81-06) и у старшины роты в районе расположения роты (отметка 56.0 (81-06))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Я буду в районе расположения роты. Связь со мной- связными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Мой заместитель- Вы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казания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командиру 2  иср  по организации взаимодействия и различным видам обеспечения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 Действия  взвода по месту и времени согласовать с командиром обороняющейся 6 мср 45 МСП,  на которую  возложено  боевое прикрытие действий взвода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По проходам NN 7,8 будут наступать подразделения  1 мсб 12 МСП, с которыми организовать взаимодействие по вопросам: места и времени проделывания проходов,  их обозначения, обозначения путей выдвижения к проходам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 Во  взводе  иметь наблюдателя за действиями противника и сигналами старшего начальника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игналы оповещения, установленные в полку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химическое нападение противника и радиоактивное заражение местности- две красных ракеты, голосом "Атом"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появление воздушного противника- две зеленые ракеты,  голосом "Воздух"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 Личный состав противогазы имеет при себе, ОЗК- на местах выполнения задачи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I. Дополнительные данные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ичным составом, средствами инженерного вооружения и транспортом исв  укомплектован  полностью.  Все машины имеют по одной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заправке ГСМ.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II. Исполнить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туденту изучить задание и в роли командира  исв  организовать выполнение полученной задачи взводом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пояснительной записке изложить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уяснение задачи командиром взвода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расчет и распределение времени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предварительные распоряжения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оценку обстановки с необходимыми расчетами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выводы из оценки обстановки и рекогносцировки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решение на выполнение задачи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боевой  приказ  подчиненным  подразделениям  и расчетам, и указания по различным видам обеспечения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отдельном листе  представить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исходную  обстановку  с карты со схемой организации действий исв при выполнении задачи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схему действий отделений по проделыванию проходов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схему организации комендантской службы на проходах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обозначение проходов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V. Руководства и пособия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 Руководство по устройству и преодолению инженерных  заграждений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Тактико-специальная подготовка.  Учебник  для  курсантов военно-инженерных училищ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 Пляскин В.Я. и др. Инженерное обеспечение общевойскового боя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Срок исполнения  1.04.97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Руководитель курсовой работы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подполковник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Скоробогатов  В. А.  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___”_______________1997г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ремя отдачи приказа: 16.00  20/07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ремя готовности:      5.00  21/07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I. Уяснение задачи командиром взвода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перативное время: 16.00 - 16.10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есто: створы проходов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 Противник обороняется с передним краем обороны по  рубежу: восточная  окраина  Разенхорст, восточная  окраина Бортсель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12 МСП  переходит  в  наступление  сходу на левом фланге участка обороны 45 МСП.  2 иср 1 исб приказано в ночь на 20.07 проделать 2 прохода в  минных полях противника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1 исв поставлена задача к 5.00 21.07  проделать  проходы 7,8 глубиной до 100 м. Способ проделывания - вручную. На проходах организовать комендантскую службу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 Необходимые  средства для выполнения поставленной задачи получить у старшины роты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 Огневое прикрытие действий взвода возложено на командира 6 мср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  командиром 6 мср организовать взаимодействие по вопросам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какие средства выделены на прикрытие действий взвода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сигналы  вызова и прекращения огня средствами прикрытия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время  начала и окончания действий взвода по проделыванию  проходов в минных полях противника. Командир 2 иср будет в районе расположения роты. Связь с ним связными. Заместитель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омандира 1 иср - Я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II. Расчет и распределение времени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перативное время: 16.10 - 16.15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ейчас 16.00 20/07. Донесение представить к 5.00 21/07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го имеется времени на подготовку и выполнение задачи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13 ч.00 мин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 них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светлого времени - 6ч. 00мин. с 16.00 до 22.00,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темного времени -  7ч.00мин.  с 22.00  до 5.00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выполнение задачи потребуется до 4 часов.  К  выполнению задачи приступить в 21.40  20/07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меющееся время распределить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. Уяснение поставленной задачи .......... 16.00 - 16.10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 Расчет и распределение времени ........ 16.10 - 16.15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. Передвижение командира в район сосредоточения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звода .................................................. 16.10 - 16.30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. Предварительные распоряжения ........ 16.30 - 16.35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4.а Получение и проверка ВТИ у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таршины   роты....................................16.35 -18.10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4.б Отдых личного состава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 прием пищи.......................................18.10-19.10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4.в Подготовка к выполнению задачи......19.10-21.20  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. Выдвижение в район выполнения задачи команди-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ов отделений и командира взвода ...... 16.35 - 16.55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. Оценка обстановки с учетом затрат времени  на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рганизацию взаимодействия с командиром I мсб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рекогнoсцировку ................................16.55 -18.30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7.Передвижение командира в район сосредоточения   взвода.........................................................18.30-18.50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. Принятие решения на выполнение    задачи.........................................................18.50 - 18.55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9. Постановка задачи командирам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отделений ..................................... 21.20 - 21.30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9. Отдача боевого приказа ..................... 21.30 - 21.40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0. Выдвижение в район выполнения задачи .......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...21.40 - 22.00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1. Выполнение задачи отделениями ..... 22.00 - 02.30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2. Доклад о выполнении задачи ........... 04.55 - 05.00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- 6 -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III. Предварительные распоряжения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перативное время: 16.30 - 16.35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Нашему  взводу  приказано  к 5.00 21.07 проделать вручную проходы 7,8  в минных полях противника глубиной до 100м. и организовать комендантскую службу на проходах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Заместителю командира взвода до 21.40 20.07  получить у старшины роты и проверить комплектность и исправность 3-х комплектов КРИ,18 указок и 18 фонарей для обозначения проходов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Взводу к 21.40 прибыть в район выполнения задачи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Всему личному составу иметь оружие, индивидуальные средства защиты и противогазы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В 16.55 командирам отделений убыть со мной из района расположения роты на рекогносцировку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IV. Вопросы, решаемые на рекогнoсцировке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перативное время: 16.55 - 18.30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. План рекогносцировки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ходе рекогносцировки определить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Места, направления и ориентиры предполагаемых проходов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Места расположения минных шлагбаумов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Организовать взаимодействие с командиром Iмсб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Способы обозначения проходов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. Организация взаимодействия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ходе организации взаимодействия с командиром мсб уточняются следующие вопросы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Порядок обозначения и ограждения проходов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Устанавливаются сигналы для взаимодействия с Iмсб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. Выводы из проведения рекогносцировки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ыводы из оценки противника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в связи с возможным применением противником оружия массового поражения быть готовым к действиям в условиях радиоактивного заражения местности,  средства противохимической защиты иметь при себе наготове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при  выполнении  задачи иметь наблюдателей за воздушным и наземным противником и сигналами оповещения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ыводы из оценки своих сил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взвод личным составом, средствами инженерного вооружения,транспортом укомплектован по штату,  ГСМ- одна заправка,  потерь нет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взвод способен выполнить задачу за 7 часов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1,2 расчеты проделывают соответственно 7,8 проходы, затем 1 и 2 исо несут комендантскую службу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ыводы из оценки местности и времени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местность открытая,  позволяет  выполнять  задачу  только ночью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время суток способствует успешному выполнению задачи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V. Решение на выполнение задачи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перативное время: 18.50 - 18.55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 Проходы проделать вручную,  передвигаясь  по-пластунски,уступом вправо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1,2 расчеты  проделывают  соответственно  7,8  проходы  в минных полях противника глубиной до 100 м, после выполнения данной задачи 1 и 2 исо несут комендантскую службу. Во время проделывания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проходов 6 мср обеспечивает огневое прикрытие действий взвода.  К выполнению  задачи  приступить в 21.40 и закончить в 4.30 21.07,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до этого времени заниматься подготовкой к выполнению задачи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 Взаимодействие с командиром 6 мср организовано по следующим вопросам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согласовано место расположения проделываемых проходов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согласованы  вопросы огневого взаимодействия в случае появления противника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согласовано  время  начала и окончания выполнения поставленной задачи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связь с командиром 6 мср связными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 Я буду находится с 1 исо,  связь со мной лично и связными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VI. Боевой приказ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перативное время: 21.30- 21.40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 Противник обороняется по рубежу:  восточная окраина  Разенхорст (8304), восточная окраина Бортсель (8103)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2. 12 МСП переходит в наступление  сходу  на  левом  фланге участка  обороны  45 МСП.  2 иср 1 исб приказано в ночь на 26.07 проделать 2 прохода в минных полях противника глубиной до 100 м. 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Нашему взводу приказано к 5.00  21.07 проделать проходы 7,8 в минных полях противника перед передним краем обороны. Огневое прикрытие действий взвода возложено на командира 6 мср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4.Слева проходы проделывает 2й ивум. 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. Задачу выполнять ночью вручную, передвигаясь по-пластунски. При освещении местности прекращать все движения.При выполнении задачи  строго соблюдать маскировку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иказываю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В 21.40 отделениям сосредоточиться  в  первой  траншее наших  позиций и в 21.40 непосредственно приступить к выполнению поставленной задачи,  начав проделывать: 1 расчет - проход 7, 2 расчет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- проход 8,1 и 2 исо после выполнения взводом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задачи организуют комендантскую службу на проделанных  проходах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Выполнение задачи закончить к 4.30 21.07, до этого времени заниматься подготовкой к выполнению задачи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На каждом проходе оставить по два человека  с  минными шлагбаумами в  готовности  к закрытию проходов в случае перехода противника в атаку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Извлеченные  мины и взрыватели сосредоточить на пункте  боепитания полка и сдать под охрану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7.Все необходимые средства подготовить и проверить 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В каждом отделении иметь : 1КРИ и миноискатели на каждого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8. Я буду находится с 1 исо,  связь со  мной  лично  и связными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9.Мой заместитель - штатный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>10. Сигналы оповещения, установленные в полку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химическое нападение противника и радиоактивное заражения местности - две красные ракеты, голосом "АТОМ"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появление воздушного противника - две зеленые ракеты, голосом "ВОЗДУХ";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игналы взаимодействия с 6 мср: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вызов огня -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чередь трассирующими в направлении цели.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отзыв при возвращении в траншею-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 зеленых сигнала фонарем или голосом - “Ява”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19:32:00Z</dcterms:created>
  <dc:creator>Elias</dc:creator>
  <dc:description/>
  <dc:language>en-US</dc:language>
  <cp:lastModifiedBy>xx</cp:lastModifiedBy>
  <dcterms:modified xsi:type="dcterms:W3CDTF">1997-04-09T19:40:00Z</dcterms:modified>
  <cp:revision>76</cp:revision>
  <dc:subject/>
  <dc:title>     �������.</dc:title>
</cp:coreProperties>
</file>