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й комитет Российской Федерации по высшему образова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ий Государственный Авиационный Технологиче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ниверситет  имени К.Э. Циолковского  - (МАТ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енная кафед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машняя работа по общей такти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 № 3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ема: Мсб (БТР) в наступлении на подготовленную 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оборону противника (ФРГ) с ходу во втором 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эшелоне полка в  условиях применения 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отивником СД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Выполнил:  студент  Шапиро Р.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Учебный взвод:  3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Группа:  Ф - 4.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еподаватель: п/п-к  Михайлов А. 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1998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ный план домашней работы по общей такти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ема: Мсб (БТР) в наступлении на подготовленную 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оборону противника (ФРГ) с ходу во втором 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эшелоне полка в  условиях применения </w:t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отивником СД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вед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снов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. Взгляды командования ФРГ на использование мп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подготовленной обор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а) организация и вооружение мпб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) порядок действия мпб в оборо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) взгляды командования ФРГ на исполь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ДМ против наступающего противн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 Порядок наступления мсб во втором эшелоне по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а) цель наступления, способы перехода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ступ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б) боевые задачи мсб в наступлении во вто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эшелоне пол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) боевой порядок мсб в наступлении во вто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эшелоне пол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клю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Студент группы Ф-4.05             ( Шапиро Р.А. )   </w:t>
      </w:r>
    </w:p>
    <w:p>
      <w:pPr>
        <w:sectPr>
          <w:type w:val="nextPage"/>
          <w:pgSz w:w="11906" w:h="16838"/>
          <w:pgMar w:left="1871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отострелковые  и  танковые  войска,  составляя  основу  Сухопутных войск, выполняют задачи: в обороне - по удержанию занимаемых районов, рубежей и позиций, отражению ударов агрессора и нанесения поражения его наступающим войскам; в наступлении - по прорыву обороны противника, разгрому группировок его обороняющихся войск, захвату важных районов, рубежей и объектов, преследованию отходящего противника, ведению встречных сражений и боев.            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         </w:t>
      </w:r>
      <w:r>
        <w:rPr>
          <w:i/>
          <w:iCs/>
          <w:sz w:val="24"/>
          <w:szCs w:val="24"/>
        </w:rPr>
        <w:t>Мотострелковые войска</w:t>
      </w:r>
      <w:r>
        <w:rPr>
          <w:sz w:val="24"/>
          <w:szCs w:val="24"/>
        </w:rPr>
        <w:t xml:space="preserve">, обладая высокой боевой самостоятельностью и универсальностью, способны выполнять указанные задачи в различных условиях местности и в любую погоду, на главных и второстепенных направлениях, в первом или втором эшелоне, в составе резервов, морских и воздушных десантов. Основу  мотострелковых войск составляют мотострелковые подразделения и части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</w:t>
      </w:r>
      <w:r>
        <w:rPr>
          <w:i/>
          <w:iCs/>
          <w:sz w:val="24"/>
          <w:szCs w:val="24"/>
        </w:rPr>
        <w:t>Мотострелковые     и     танковые      батальоны      являются     основными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бщевойсковыми подразделениями, а мотострелковая и танковые роты - тактическими подразделениями.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i/>
          <w:iCs/>
          <w:sz w:val="24"/>
          <w:szCs w:val="24"/>
        </w:rPr>
        <w:t>Мотострелковые  и   танковые   подразделения</w:t>
      </w:r>
      <w:r>
        <w:rPr>
          <w:sz w:val="24"/>
          <w:szCs w:val="24"/>
        </w:rPr>
        <w:t xml:space="preserve">   могут   применяться  во всех видах общевойскового боя и решать сложные и разнообразные задачи, действуя в составе полка (батальона),  а иногда и самостоятельно. Обладая мощным огнем, высокой маневренностью, броневой защитой и устойчивостью к воздействию оружия массового поражения противника, они способны совершать марши на большие расстояния, быстро использовать результаты ядерных ударов, успешно вести наступление и удерживать занимаемые районы в обороне на различной местности и при любой погоде, а так же уничтожать воздушные десанты,  самолеты,  вертолеты и другие низколетящие цели противника. Тесно взаимодействуя между собой, с артиллерией, подразделениями других родов войск и специальных войск, они выполнят основную задачу по непосредственному уничтожению противостоящего противника</w:t>
      </w:r>
      <w:r>
        <w:rPr/>
        <w:t xml:space="preserve"> </w:t>
      </w:r>
      <w:r>
        <w:rPr>
          <w:sz w:val="24"/>
          <w:szCs w:val="24"/>
        </w:rPr>
        <w:t xml:space="preserve">в ближнем бою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Взгляды командования ФРГ на использование мпб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дготовленной обор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а) Организация и вооружение мпб.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4"/>
          <w:szCs w:val="24"/>
        </w:rPr>
        <w:t>В сухопутных войсках ФРГ три армейских корпуса, четыре типа дивизий: мотопехотные (четыре) , танковые(шесть), горно-пехотная и воздушно-десантная. Мотопехотные и танковые дивизии состоят из дивизионных частей, мотопехотных и танковых брига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снову мотопехотных и танковых бригад составляют мотопехотные батальоны танковых бригад, мотопехотные батальоны на БМП ”Мардер” мотопехотных бригад и смешанные мотопехотные батальоны мотопехотных бригад, танковые батальоны мотопехотной и танковых бригад и смешанные танковые батальоны танковых бригад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Смешанный мотопехотный батальон</w:t>
      </w:r>
      <w:r>
        <w:rPr>
          <w:sz w:val="24"/>
          <w:szCs w:val="24"/>
        </w:rPr>
        <w:t xml:space="preserve"> мотопехотной бригады батальоны (рис.1)организационно состоит  из штаба, роты танковой и снабжения, двух мотопехотных рот на БМП “Мардер” и танковой р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мотопехотного батальона бундесвера</w:t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90875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tbl>
      <w:tblPr>
        <w:tblW w:w="843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630"/>
        <w:gridCol w:w="2906"/>
        <w:gridCol w:w="1630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9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ч. состав </w:t>
            </w:r>
          </w:p>
        </w:tc>
        <w:tc>
          <w:tcPr>
            <w:tcW w:w="1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29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лем</w:t>
            </w:r>
          </w:p>
        </w:tc>
        <w:tc>
          <w:tcPr>
            <w:tcW w:w="1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МП “Мардер”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нк “Леопард 1-2”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мм РПГ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ТР М113-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лем МГ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 ПТУР ”Милан”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 Винт МГ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-3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мм РПГ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ист “Вальтер” 9мм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Рота     штабная     и       снабжения        </w:t>
      </w:r>
      <w:r>
        <w:rPr>
          <w:sz w:val="24"/>
          <w:szCs w:val="24"/>
        </w:rPr>
        <w:t>включает       взводы:     рекогносцировки, ремонтный, снабжения, а так же три отделения: колесных и гусеничных машин, связи, медицинское. В роте насчитывается 184 человека, на вооружении состоит БМП “Мардер” - 2, БТР М113 - 5 (три из них санитарные), 44-мм РПГ  - 25 , пулеметов - 10, автомобилей - 50 и другая военная техн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Мотопехотная рота</w:t>
      </w:r>
      <w:r>
        <w:rPr>
          <w:sz w:val="24"/>
          <w:szCs w:val="24"/>
        </w:rPr>
        <w:t xml:space="preserve"> на БМП “Мардер” помимо отделения управления включает три мотопехотных взвода и мотопехотное отделение. В роте насчитывается свыше 100 человек личного состава, БМП “Мардер” - 11, ПУ ПТУР “Милан” - 6, 44-мм гранатометов - 8, 40-мм противотанковых гранатометов - 7, и другая военная техн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i/>
          <w:iCs/>
          <w:sz w:val="24"/>
          <w:szCs w:val="24"/>
        </w:rPr>
        <w:t>Мотопехотный взвод</w:t>
      </w:r>
      <w:r>
        <w:rPr>
          <w:sz w:val="24"/>
          <w:szCs w:val="24"/>
        </w:rPr>
        <w:t xml:space="preserve"> на БМП “Мардер” состоит из группы управления и двух мотопехотных отделений. Численность взвода - 27 человек. В каждом отделении насчитывается 10 человек личного состава: командир отделения, помощник командира отделения, механик-водитель БМП “Мардер”, наводчик-оператор БМП, пулеметчик, оператор ПТУР “Милан”, гранатометчик, помощник гранатометчика, два стрелка. Вооружение и боевая техника отделения: БМП “Мардер” - 1, 44-мм РПГ  “Панцерфауст”- 1, 7.62-мм единый пулемет MG - 1, 7.62-мм автоматические винтовки MG-3 - 5, 9-мм пистолеты “Вальтер” - 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>танковой роте</w:t>
      </w:r>
      <w:r>
        <w:rPr>
          <w:sz w:val="24"/>
          <w:szCs w:val="24"/>
        </w:rPr>
        <w:t xml:space="preserve">  имеется три танковых взвода( в каждом четыре танка “Леопард-1” или “Леопард-2”). В роте начитывается около 60 человек личного состава и 13 танков, 1 44-мм РПГ, 2 автомобиля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) Порядок действия мпб в оборо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Оборона</w:t>
      </w:r>
      <w:r>
        <w:rPr>
          <w:sz w:val="24"/>
          <w:szCs w:val="24"/>
        </w:rPr>
        <w:t xml:space="preserve"> является одам из основных видов боевых действий войск, в котором используются вся сила, средства и способы, чтобы прочно  удержать занимаемый район, сорвать наступление противника , нанести ему максимальные  потери и  создать условие для перехода в решительное наступлени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сновные   усилия  в   обороне  сосредотачиваются   там,  где   ожидаетс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удар противника. Она должна быть устойчивой, глубоко эшелонированной , круговой, противотанковой, способной противостоять массивным ударам  ядерного оружия и других средств массового поражения, а также ударам авиации и артиллерии. Оборона должна  быть активной и допускать широкий маневр силами и  средствами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ухопутных войсках оборона делится на </w:t>
      </w:r>
      <w:r>
        <w:rPr>
          <w:i/>
          <w:iCs/>
          <w:sz w:val="24"/>
          <w:szCs w:val="24"/>
        </w:rPr>
        <w:t xml:space="preserve">позиционную и подвижную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i/>
          <w:iCs/>
          <w:sz w:val="24"/>
          <w:szCs w:val="24"/>
        </w:rPr>
        <w:t>Позиционная</w:t>
      </w:r>
      <w:r>
        <w:rPr>
          <w:sz w:val="24"/>
          <w:szCs w:val="24"/>
        </w:rPr>
        <w:t xml:space="preserve">     оборина      основывается      на       прочном      удержан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ределенного района местности, подготовленных в инженерном отношении оборонительных позиций. В этом виде обороны главный упор делается на использование выгодных условий местности и огневых средств, на тщательное инженерное оборудование оборонительных позиций и прочное их удержание. Таким образом позиционная оборона опирается на мощь огня, на условия местности и инженерное оборуд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отопехотные батальоны в обороне действуют, как правило, в составе бригады, находясь в ее первом или втором эшелоне. Кроме того,  они могут действовать в боевом охранении или вести сдерживающие действия в полосе обеспеч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отопехотный батальон, находясь в первом эшелоне бригады, получает район обороны до 4 км. по фронту и  5 до км в глубину, роты - соответственно до 1,5 км и 1,5 км, взводы  -500 м и 300 м, отделения - до 100 м . Мотопехотный батальон может быть усилен танковой ротой. Смешанный мотопехотный батальон, действующий в первом эшелоне, не нуждается в усилении танк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отопехотный       батальон,        усиленный       танками,        артиллерией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женерными и другими  подразделениями, действуя первом эшелоне бригады, во взаимодействии с другими батальонами бригады и поддерживающими средствами должен нанести поражение противнику перед передним краем, не допустить прорыва районов обороны батальона и  в случае   вклинения противника уничтожить его огнем и сорвать его наступление. Если это не удается или возникает угроза прорыва, то командир батальона отдает приказ на отход и  частью сил или полным составом ведет боевые действия в глубине района обороны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4"/>
          <w:szCs w:val="24"/>
        </w:rPr>
        <w:t>Боевой   порядок   батальона   строится   обычно    в   два   эшелона:  две роты-  в первом эшелоне, во втором - одна.  Приданные танки мотопехотному батальону, а в смешанном батальоне -  штатные используются в основном для контратак в промежутках между ротными районами об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тепень оборудования района обороны батальона зависит от наличия времени для организации обороны и инженерных средств. В первую очередь оборудуются опорные пункты рот, командные пункты и убежища для личного состава , затем создаются запасные и ложные позиции и  отрываются ходы сообщения. Все оборонительные сооружения отдельно маскируются. Они должны обеспечивать эффективную защиту от ядерного  оружия противн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еред   передним   краем  и  в   промежутках   между   ротными  район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роны устанавливаются заграждения, в том числе минно-взрывные. Кроме того, передний край и промежутки  между районами  обороны рот прикрываются противотанковыми средствами, в том числе и ПТУ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и    выборе    района    обороны    главное    внимание   обращается   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ность создания единой системы огня как тяжелого оружия, имеющего большие дальности ведения, особенно противотанкового, огня танков, БМП, БТР, так и огня мотопехот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1050" cy="3228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) Взгляды командования ФРГ на исполь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ДМ против наступающего против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Cредства  инженерного  вооружения  спользуются частями инженерных войск  и подразделениями других родов войск при решении задач, связанных с обеспечиванием боевых действий сухопутных войск. Наиболее важными задачами инженерного обеспечения считаются: обеспечение максимального возможной подвижности своим частям и подразделениям вне зависимости от боевых, климатических и метеоусловий; ограничение мобильных войск противника, стремящегося действовать внезапно, быстро и скрытно, сосредотачивая силы для нанесения мощных ударов; организация защиты войск от поржения обычным и ядерным оружием зы счет обородования укрытий для личного состава, оружия и техники, обеспечивая скрытность действ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 последние годы в армии ФРГ был проведен комплекс мероприятий, направленных на совершенствование обычного оружия. Среди них важное место отводилось средствам инженерного вооружения. В результате уже выполненных работ был создан ряд новых средств, практическое применение которых, по мнению командования бундесвера, будет способствовать армии ФРГ более успешно решать задачи инженерного обеспечивания боевых действий войс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инно-взрывные средства совершенствовались в первую очередь в целях резкого повышения эффективности действий инженерных боепрпасов, существенного сокращения сроков установки минных заграждений в любых выдах боя, снижая потребленых для этого сил и средств. На вооружение поступили и начинают осваиваться войсками системы дистанционного минирования, с помощью которых имеется возможность установливать мины непосредственно в ходе боя и на значительных удалениях от переднего края - на территории против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 середине 80-ых на вооружении бундесвера были следущие системы минирования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)   Система минирования MiWS                   </w:t>
      </w:r>
    </w:p>
    <w:p>
      <w:pPr>
        <w:pStyle w:val="Normal"/>
        <w:jc w:val="both"/>
        <w:rPr/>
      </w:pPr>
      <w:r>
        <w:rPr/>
        <w:t>Год принятия                                                                                                             1980г.</w:t>
      </w:r>
    </w:p>
    <w:p>
      <w:pPr>
        <w:pStyle w:val="Normal"/>
        <w:jc w:val="both"/>
        <w:rPr/>
      </w:pPr>
      <w:r>
        <w:rPr/>
        <w:t xml:space="preserve">Применение мины:   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тип                                                                                               противотанковая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модель                                                                                       АТ-2</w:t>
      </w:r>
    </w:p>
    <w:p>
      <w:pPr>
        <w:pStyle w:val="Normal"/>
        <w:jc w:val="both"/>
        <w:rPr/>
      </w:pPr>
      <w:r>
        <w:rPr/>
        <w:t>Средство транспортировки                                                                                  транспорт, вертолет</w:t>
      </w:r>
    </w:p>
    <w:p>
      <w:pPr>
        <w:pStyle w:val="Normal"/>
        <w:jc w:val="both"/>
        <w:rPr/>
      </w:pPr>
      <w:r>
        <w:rPr/>
        <w:t>Количество мин в одной заправке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вертолетного варианта                                                                      600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наземного варианта                                                                            200 </w:t>
      </w:r>
    </w:p>
    <w:p>
      <w:pPr>
        <w:pStyle w:val="Normal"/>
        <w:jc w:val="both"/>
        <w:rPr/>
      </w:pPr>
      <w:r>
        <w:rPr/>
        <w:t>Вместимость одной кассеты                                                                                 100мин</w:t>
      </w:r>
    </w:p>
    <w:p>
      <w:pPr>
        <w:pStyle w:val="Normal"/>
        <w:jc w:val="both"/>
        <w:rPr/>
      </w:pPr>
      <w:r>
        <w:rPr/>
        <w:t>Площадь минирования (одной заправкой)                                                      1200х50 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истема разработана для использования инженерными подразделениями бундесвера и рассчитана на скоростную установку внаброс противотанковых противоднищеных мин АТ-2. Мины содержаться в коротких трубчатых напрвляющих по 5 штук, направляющие собраны в пакет, образующий стандартную кассету со 100 минами. В задней части каждой направляющей имеется пиропатрон, посредсвом которого мины отстреливаются на дальность до 50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)   Ракетная система минирования “Ларс”                   </w:t>
      </w:r>
    </w:p>
    <w:p>
      <w:pPr>
        <w:pStyle w:val="Normal"/>
        <w:jc w:val="both"/>
        <w:rPr/>
      </w:pPr>
      <w:r>
        <w:rPr/>
        <w:t>Год принятия на вооружение снарядов LARAT-1/LARAT-2                   1976/80г.</w:t>
      </w:r>
    </w:p>
    <w:p>
      <w:pPr>
        <w:pStyle w:val="Normal"/>
        <w:jc w:val="both"/>
        <w:rPr/>
      </w:pPr>
      <w:r>
        <w:rPr/>
        <w:t xml:space="preserve">Применение мины:   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тип                                                                                                противотанковая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модель(LARAT-1/LARAT-2)                                             AT-1/АТ-2</w:t>
      </w:r>
    </w:p>
    <w:p>
      <w:pPr>
        <w:pStyle w:val="Normal"/>
        <w:jc w:val="both"/>
        <w:rPr/>
      </w:pPr>
      <w:r>
        <w:rPr/>
        <w:t>Количество мин в снаряде (LARAT-1/LARAT-2)                                         8/5</w:t>
      </w:r>
    </w:p>
    <w:p>
      <w:pPr>
        <w:pStyle w:val="Normal"/>
        <w:jc w:val="both"/>
        <w:rPr/>
      </w:pPr>
      <w:r>
        <w:rPr/>
        <w:t>Используемая система                                                                                            РСЗО “Ларс”</w:t>
      </w:r>
    </w:p>
    <w:p>
      <w:pPr>
        <w:pStyle w:val="Normal"/>
        <w:jc w:val="both"/>
        <w:rPr/>
      </w:pPr>
      <w:r>
        <w:rPr/>
        <w:t>Средство доставки                                                                                                    110-мм НУРС</w:t>
      </w:r>
    </w:p>
    <w:p>
      <w:pPr>
        <w:pStyle w:val="Normal"/>
        <w:jc w:val="both"/>
        <w:rPr/>
      </w:pPr>
      <w:r>
        <w:rPr/>
        <w:t xml:space="preserve">Масса снаряда                                                                                                            35кг      </w:t>
      </w:r>
    </w:p>
    <w:p>
      <w:pPr>
        <w:pStyle w:val="Normal"/>
        <w:jc w:val="both"/>
        <w:rPr/>
      </w:pPr>
      <w:r>
        <w:rPr/>
        <w:t>Максимальная дальность стрельбы                                                                    14.км</w:t>
      </w:r>
    </w:p>
    <w:p>
      <w:pPr>
        <w:pStyle w:val="Normal"/>
        <w:jc w:val="both"/>
        <w:rPr/>
      </w:pPr>
      <w:r>
        <w:rPr/>
        <w:t>Размеры заграждения, устанавливаемого одним залпом                           400х300 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снову система составляют НУРС с кассетными боевыми частями, снаряженными противотанковыми минами - противогусеничными АТ-1 и противоднищевыми АТ-2. Снаряд оснащен дистанционным взрывателем для раскрытия кассетной боевой части в заданой точке траектории. Высвободившиеся из кассетной боевой части мины опускаются на землю, стабилизируются и взводятся. По истечении заданного срока установленноезаграждения самоликвидируется. Для мин АТ-1 этот срок составляет 48ч, а для мин АТ-2  - от нескольких часов до нескольких суток.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наступления мсб во втором эшелоне пол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) Цель наступления, способы перехода в наступлени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Наступление</w:t>
      </w:r>
      <w:r>
        <w:rPr>
          <w:sz w:val="24"/>
          <w:szCs w:val="24"/>
        </w:rPr>
        <w:t xml:space="preserve"> проводится в целях разгрома (уничтожения) противника и овладения важными районами (рубежами, объектами) местности. Оно заключается в поражении противника всеми имеющимися средствами, решительной атаке, стремительном продвижении войск в глубину его боевого порядка, уничтожении и пленении живой силы, захвате вооружения, техники и намеченных районов (рубежей)мес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згром противостоящего противника и овладение важными районами  (рубежами, объектами) достигаются умелым применением всех средств поражения, быстрым использованием результатов ударов авиации и огня артиллерии, своевременном наращивании усилий в глубину, широким применением охватов, обходов и проведением атак во фланг и в тыл противник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ступление   может    вестись    на    обороняющегося,    наступающего    или отходящего противн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ступление    на    обороняющегося    противника     осуществляется    </w:t>
      </w:r>
      <w:r>
        <w:rPr>
          <w:i/>
          <w:iCs/>
          <w:sz w:val="24"/>
          <w:szCs w:val="24"/>
        </w:rPr>
        <w:t xml:space="preserve">из 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положения непосредственного соприкосновения с ним или с ходу</w:t>
      </w:r>
      <w:r>
        <w:rPr>
          <w:sz w:val="24"/>
          <w:szCs w:val="24"/>
        </w:rPr>
        <w:t>. Оно обычно начинается прорывом обороны, который заключается во взломе ее ударами всех видов оружия и решительной атакой танковых и мотострелковых подразделений на узком участке, в создании бреши в обороне и последующем ее расширении в стороны флангов и в глубину. Батальон прорывает оборону противника, как правило, в составе пол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отострелковый   и    танковый   батальоны   могут   наступать в </w:t>
      </w:r>
      <w:r>
        <w:rPr>
          <w:i/>
          <w:iCs/>
          <w:sz w:val="24"/>
          <w:szCs w:val="24"/>
        </w:rPr>
        <w:t>первом эшелоне полка, составлять его второй эшелон или общевойсковой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резерв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действовать в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качестве авангарда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передового отряда и морского десанта.</w:t>
      </w:r>
      <w:r>
        <w:rPr>
          <w:sz w:val="24"/>
          <w:szCs w:val="24"/>
        </w:rPr>
        <w:t xml:space="preserve"> Мотострелковый батальон, кроме того может действовать в качестве тактического воздушного десанта и составлять основу штурмового отряда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спех наступления во многом зависит от его подготовки. </w:t>
      </w:r>
      <w:r>
        <w:rPr>
          <w:b/>
          <w:bCs/>
          <w:sz w:val="24"/>
          <w:szCs w:val="24"/>
        </w:rPr>
        <w:t>Подготовка наступления</w:t>
      </w:r>
      <w:r>
        <w:rPr>
          <w:sz w:val="24"/>
          <w:szCs w:val="24"/>
        </w:rPr>
        <w:t xml:space="preserve"> - это ряд мероприятий, проводимых командиром и штабом батальона по подготовке к предстоящему бою. В батальоне подготовка наступелния начинается с получения задачи. Основными мероприятиями по подготовке наступления являются организация боя, подготовка подразделений к выполнению боевой задачи, подготовка исходного района для наступления, контроль готовности подразделений к выполнению боевых задач. При наступлении с ходу из исходного района командир батальона принимает решение и доводит задачи подразделениям обычно по карте или на макете местности. В последующем он проводит рекогносцировку, отдает боевой приказ и организует взаимодействие непосредственно на местност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ясняя полученную задачу, командир батальона стремиться понять, в чем заключается замысел командира полка по выполнению боевой задачи, особенно последовательность разгрома противника, объекты, поражаемые средствами старших командиров на направлении действия   батальона, боевую задачу, место в боевом порядке и роль батальона в бою, задачи соседей и порядоквзаимодействия с ними, а так же время готовности к выполнению задачи. На основе уясненной задачи командир батальона делает выводы, в которых определяет, в каком направлении сосредоточены остновные усилия батальона; как построить боевой порядоки сколько времени, в том числе и светлого, имеется на организацию бо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 основе  полученной  задачи,  выводов  из  оценки  обстановки и проведенных расчетов командир батальонапринимает решение. Основу его составляют замысел боя, в котором командир батальона определяет: направление сосредоточения основных усилий, какого противника, каким образом и в какой последовательности разгромить; порядок поражения противника огнем танков, БТР, БМП, других штатных и приданных средств; построение боевого поряд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отострелковый   батальон  наступает   обычно   на   фронте  до  2 км., а на участке прорыва полка - на фронте до 1 км. Мотострелковая рота наступает обычно на фронте до 1 км., а на участке прорыва - на фронте до 500м. Мотострелковый взвод наступает на фронте до 300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) Боевые задачи мсб в наступлении во втором эшелоне полка.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дним   из    важных    вопросов     организации    боя    является    умел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 частям я подразделениям боевых задач. Боевая задача регламентирует действие частей и подразделений, является основой для планирования боя, организации  командирами  и штабами взаимодействия, управления и всестороннего обеспечения боевых действий. Ее своевременное и  точное выполнение - главный показатель успеха наступ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одержание боевых задач войск в наступлении отражает достигнутый уровень их технической оснащенности, боевой выучки, морально-боевых качеств личного состава. Правильно определить боевые задачи подразделениям - значит точно учесть все факторы обстановки, и прежде всего боевые возможности своих войск и противника, соотношение сил, влияние местности и другие условий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При всех обстоятельствах боевые задачи войск должны быть реально выполнимы. </w:t>
      </w:r>
      <w:r>
        <w:rPr>
          <w:sz w:val="24"/>
          <w:szCs w:val="24"/>
        </w:rPr>
        <w:t xml:space="preserve">Нельзя допускать ни их занижения, ни завышения. Практика постановки непосильных задач, кроме потерь,  истощения сил и подрыва воинского духа ничего не дает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Содержанием боевой задачи войск в наступлении  является  разгром  группировки противника и овладение определенным рубежом (районом) местности к назначенному сро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отострелковому батальону, наступающему во втором эшелоне полка, указываются ближайшая задача и направление продолжения наступления. </w:t>
      </w:r>
      <w:r>
        <w:rPr>
          <w:i/>
          <w:iCs/>
          <w:sz w:val="24"/>
          <w:szCs w:val="24"/>
        </w:rPr>
        <w:t>Ближайшая задача батальона второго эшелона</w:t>
      </w:r>
      <w:r>
        <w:rPr>
          <w:sz w:val="24"/>
          <w:szCs w:val="24"/>
        </w:rPr>
        <w:t xml:space="preserve"> при вводе его в бой может заключаться в завершении совместно с батальонами первого эшелона бригадных (полковых) резервов противника и овладении их рубежом. </w:t>
      </w:r>
      <w:r>
        <w:rPr>
          <w:i/>
          <w:iCs/>
          <w:sz w:val="24"/>
          <w:szCs w:val="24"/>
        </w:rPr>
        <w:t>Направление продолжения наступления</w:t>
      </w:r>
      <w:r>
        <w:rPr>
          <w:sz w:val="24"/>
          <w:szCs w:val="24"/>
        </w:rPr>
        <w:t xml:space="preserve"> батальона второго эшелона определяется с таким расчетом, чтобы обеспечилось выполнение дальнейшей задачи полка. Направление сосредоточения основных усилий указывается старшим командиром или определяется командиром батальона. В ходе наступления оно может меняться. На направлении сосредоточения основных усилий постоянно поддерживаются превосходство в силах и средствах над противником. 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        </w:t>
      </w:r>
      <w:r>
        <w:rPr>
          <w:i/>
          <w:iCs/>
          <w:sz w:val="24"/>
          <w:szCs w:val="24"/>
        </w:rPr>
        <w:t xml:space="preserve">Наступление     на      обороняющегося     противника     с      ходу        </w:t>
      </w:r>
      <w:r>
        <w:rPr>
          <w:sz w:val="24"/>
          <w:szCs w:val="24"/>
        </w:rPr>
        <w:t>обыч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яется из исходного района, удаление которого определяется старшим командиром. Развертывание батальона в боевой порядок осуществляется в ходе выдвижения к рубежу перехода в атак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ля   организации   выдвижения,    развертывания   и   перехода  в  атак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тальона назначаются маршруты выдвижения, исходный рубеж (пункт), рубежи (пункты) развертывания в батальонные колонны, рубеж перехода в атаку и рубеж безопасного удаления, а при атаке в пешем порядке для мотострелковых подразделений, кроме того, и рубеж спешивания. Для мотострелковых подразделений на автомобилях могут назначаться места посадки десантом на танки.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беж    развертывания    во    взводные    колонны  назначается  за   складками  местности в 2-3 км. от переднего края обороны противн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убеж  перехода  в  атаку выбирается так, чтобы выдвижение  к нему танковых и мотострелковых подразделений совершалось скрытно, а удаление его обеспечило ведение действительного огня из основных видов оружия и позволяло подразделениям безостановочно, на максимальной скорости достичь переднего края обороны противника. Он может назначаться на удалении до 600 м. от переднего края обороны противника, а иногда и боле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зведывательный взвод, если он заранее не был выдвинут для разведки противника на переднем крае, выдвигается впереди колонны батальона и ведет разведку маршрута выдвижения. С выходом на передний край своих войск взвод разведывает противника в готовности к ведению разведки в ходе наступлени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инные поля, установленные средствами дистанционного минирования противника, в период выдвижения преодолеваются по проходам, проделанным отрядами обеспечения выдвижения старшего командира или группой заграждения батальона и нештатными группами разминирования р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убеж спешивания  назначается как можно ближе к переднему краю обороны противника, обычно в местах, укрытых от огня его пулеметов и противотанковых средств ближнего боя. Иногда он может совпадать с рубежом перехода в атаку.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64810" cy="492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492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) Боевой порядок мсб в наступлении во втором эшелоне полка.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4"/>
          <w:szCs w:val="24"/>
        </w:rPr>
        <w:t xml:space="preserve">В  тесной  взаимосвязи с поставленными войскам боевыми задачами строится их боевой порядок. Он должен соответствовать цели боя и условиям обстановки. Боевой порядок строится так, чтобы обеспечивались успешный разгром противника, решительное сосредоточение усилий на избранных направлениях, тесное и непрерывное сочетание огня, движения и маневра в ходе наступления, возможность своевременного наращивания усилий из глубины, а также надежное управление войск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троение боевых порядков соединений , частей  и подразделений в наступательном бою в  процессе многих войн претерпело сложную эволюцию. Главным фактором этого развития являлись  изменения в материальной основе боя. Так, с появлением более совершенного оружия и увеличением  мощи огня линейный боевой порядок, длительное время господствующий на полях сражений, в войнах конца XVIII  - начала XIX в. уступил место колоннам и рассыпному строю, а с появлением танков в период первой и особенно второй мировой войн вместо пехотного боевого порядка стал применяться пехотно-танков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   дальнейшем    развитие     боевого     порядка     войск   было   связа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появлением и совершенствованием авиации, средств противотанковой и противовоздушной обороны, боевого, технического и тылового обеспечения. Массовое внедрение в общевойсковые соединения, части более эффективной боевой  техники  приводило к увеличению их наступательных возможностей и соответственно к созданию новых элементов боевого порядка, качественным изменениям  в их состав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ольшое  влияние  на   формы  и  способы  построения  боевого  порядка войск в наступлении оказывали изменения в  характере обороны против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 современных условиях в связи с поступлением в сухопутные войска новых средств борьбы - ядерного оружия, а также различных ракетных комплексов, боевых машин пехоты, противотанковых управляемых ракет, вертолетов огневой поддержки, а также в результате  значительного увеличения количества танков, повышения эффективности других огневых средств, их точности, дальнобойности и быстродействия повысились требования к боевому порядку войск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есто    мотострелкового    батальона    в   наступлении  -  это  его  положение  в боевом порядке полка.</w:t>
      </w:r>
      <w:r>
        <w:rPr>
          <w:b/>
          <w:bCs/>
          <w:sz w:val="24"/>
          <w:szCs w:val="24"/>
        </w:rPr>
        <w:t xml:space="preserve"> Боевой порядок должен обеспечивать успешное ведение боя как с применением, так и без применения ядерного оружия; решительное поражение противника на всю глубину боевой задачи и отражение его ударов с воздуха; быстрое и полное использование результатов ядерного и огневого поражения; наименьшую уязвимость подразделений от ядерных и огневых ударов высокоточного оружия противника, а также устойчивое непрерывное взаимодействие и управление войсками в самой сложной обстановке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4"/>
          <w:szCs w:val="24"/>
        </w:rPr>
        <w:t>Второй  эшелон  предназначается  для  наращивания усилий и развития успеха первого эшелона, замены подразделений первого эшелона, понесших потери, отражения контратак противника, ведения наступления на новом направл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     одно-эшелонном      построении      боевого     порядка     создается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общевойсковой резерв</w:t>
      </w:r>
      <w:r>
        <w:rPr>
          <w:sz w:val="24"/>
          <w:szCs w:val="24"/>
        </w:rPr>
        <w:t xml:space="preserve">, который предназначается для решения внезапно возникающих в ходе наступления задач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отострелковые подразделения используются в наступлении в составе первого или второго эшелона, а также в общевойсковом резерве. Они могут действовать в качестве авангарда, передового, обходящего отрядов, тактического воздушного и морского десантов. Мотострелковые подразделения  выполняют свою задачу по уничтожению противника в тесном взаимодействии с танками, артиллерией и подразделениями других родов войск. Умело сочетая огонь и движение, они стремительно атакуют противника, уничтожают его живую силу, элементы разведывательно-ударных комплексов, танки, боевые машины пехоты, артиллерию, противотанковые и другие огневые средства, средства ядерного и химического нападения, самолеты, вертолеты, крылатые ракеты и другие воздушные цели, средства дистанционного минирования местности, овладевают позициями противника и в быстром темпе развивают наступле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овременных условиях оснащения эффективным оружием и боевой техникой мотострелковый батальон обладает высокой ударной и огневой мощью и маневренностью, броневой защитой и устойчивостью от воздействия оружия массового поражения. К тому же батальону могут придаваться значительное количество средств усиления - артиллерийский дивизион или батарея, противотанковые средства, зенитная батарея (взвод), а так же подразделения инженерных и химических войск. Мотострелковому батальону могут придаваться так же танковые, а танковому взводу - мотострелковые подразд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связи с этим возрастает количество элементов боевого порядка мотострелкового батальона, более разнообразным, чем раньше, становиться его построение. </w:t>
      </w:r>
      <w:r>
        <w:rPr>
          <w:b/>
          <w:bCs/>
          <w:sz w:val="24"/>
          <w:szCs w:val="24"/>
        </w:rPr>
        <w:t>Боевой порядок батальона состоит сейчас из рот первого эшелона  с их средствами усиления, роты второго эшелона или резерва, средств противовоздушной обороны и огневых средств, остающихся в непосредственном подчинении командира батальона, а также  батальонного ты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о  дело  не  только   в    количественном    увеличении   эшелонов  боев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рядка, но и в качественном изменении их состава и боевых возможностей. Если 50 лет назад основу боевого порядка стрелкового батальона составляла пехота, атаковавшая противника в пешем строю при поддержке танков и огня артиллерии, то сегодня боевой порядок мотострелковых подразделений включает боевые машины пехоты, бронетранспортеры и танки, которые способны быстро пробить брешь в обороне противника и вести наступление в высоком темп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ажную роль в решении задач мотострелкового батальона играют теперь входящие в его состав подразделения противотанковых управляемых ракет и гранатометов, а также придаваемая батальону артиллерия. Эти средства призваны подавлять или уничтожать цели, прежде всего бронированные, мешающие продвижению наступающих подразделен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аким образом, боевой состав мотострелкового батальона - основного общевойскового тактического подразделения - обеспечивает успешное решение сложных задач в наступлении с применением как ядерного, так и только обычного оруж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71160" cy="563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в современных операциях, как и прежде, мотострелковые и танковые войска играют решающую роль. Без их участия не имеют логического продолжения и успешного завершения самые великолепные действия авиации, флота, ракетных войск и т.д. Только мотопехота и танки в тесном взаимодействии с  другими родами войск способны обеспечить окончательный разгром противника, достижение целей войны (если эти цели решительны)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дрение достижений современной технологии в танкостроение позволит танкам в обозримом будущем сохранить роль одного из ведущих боевых средств в системе вооружения сухопутных войск.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Боевой устав Сухопутных войск,   часть 2.                    М. Воениздат, 1990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Мотострелковый (танковый) батальон в бою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Учебное пособие пол редакцией Д.А. Драгунского.     М. Воениздат, 1986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Тактика (библиотека офицер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Учебное пособие под редакцией В.Г. Резниченко         М. Воениздат, 1984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Подготовка офицеров запаса Сухопутных войс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Учебное пособие под редакцией Ю.А. Науменко.         М. Воениздат, 1989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Подразделения в бою. Никитин Н.С.                               М. Воениздат, 1989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Вооружение и техника. Справочник.                                М. Воениздат, 1984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71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M\WINWORD\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2T20:33:00Z</dcterms:created>
  <dc:creator>�����</dc:creator>
  <dc:description/>
  <dc:language>en-US</dc:language>
  <cp:lastModifiedBy>�����</cp:lastModifiedBy>
  <dcterms:modified xsi:type="dcterms:W3CDTF">1998-05-08T09:48:00Z</dcterms:modified>
  <cp:revision>18</cp:revision>
  <dc:subject/>
  <dc:title> �������������� ������� ���������� ��������� �� ������� ����������.</dc:title>
</cp:coreProperties>
</file>