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603127962"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1787858968"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929197839"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207904857"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