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нестерство топлива и энергетики РФ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АО МОСЭНЕРГ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технический лице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Курсовой проект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специальности 2106-03 эксплуатация электрооборудования и средств автоматики энергосистем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Релейная защитаи автоматика паралельной линии с двухсторонним питанием, и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зработал:</w:t>
        <w:tab/>
        <w:tab/>
        <w:tab/>
        <w:tab/>
        <w:tab/>
        <w:t>В.Л.Воронков.</w:t>
        <w:tab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уководитель:</w:t>
        <w:tab/>
        <w:tab/>
        <w:tab/>
        <w:tab/>
        <w:tab/>
        <w:t>М.В.Антонов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996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78435</wp:posOffset>
                </wp:positionH>
                <wp:positionV relativeFrom="paragraph">
                  <wp:posOffset>179705</wp:posOffset>
                </wp:positionV>
                <wp:extent cx="6312535" cy="22548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12600" cy="225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14.15pt;width:497pt;height:177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258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4.15pt" to="28.5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7751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4.15pt" to="234.4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ab/>
        <w:tab/>
        <w:t xml:space="preserve"> ОБОЗНАЧЕНИЕ</w:t>
        <w:tab/>
        <w:tab/>
        <w:t xml:space="preserve"> НАИМЕНОВАНИЕ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78435</wp:posOffset>
                </wp:positionH>
                <wp:positionV relativeFrom="paragraph">
                  <wp:posOffset>26035</wp:posOffset>
                </wp:positionV>
                <wp:extent cx="63119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.05pt" to="482.9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  <w:tab/>
        <w:tab/>
        <w:tab/>
        <w:tab/>
        <w:tab/>
        <w:tab/>
        <w:tab/>
        <w:t>Задание на проек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</w:t>
        <w:tab/>
        <w:t>КП 2106-03 ТР-41 ПЗ</w:t>
        <w:tab/>
        <w:tab/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</w:t>
        <w:tab/>
        <w:t>КП 2106-03 ТР-41 ЗБ</w:t>
        <w:tab/>
        <w:tab/>
        <w:t xml:space="preserve">Защита линии и блока мощно </w:t>
        <w:tab/>
        <w:tab/>
        <w:tab/>
        <w:tab/>
        <w:tab/>
        <w:tab/>
        <w:tab/>
        <w:t>стью 200 мВ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</w:t>
        <w:tab/>
        <w:t>КП 2106-03 ТР-41 ЗБ</w:t>
        <w:tab/>
        <w:tab/>
        <w:t xml:space="preserve">Принципиальная схема цепей </w:t>
        <w:tab/>
        <w:tab/>
        <w:tab/>
        <w:tab/>
        <w:tab/>
        <w:tab/>
        <w:tab/>
        <w:t xml:space="preserve">переменного тока и напряже- </w:t>
        <w:tab/>
        <w:tab/>
        <w:tab/>
        <w:tab/>
        <w:tab/>
        <w:tab/>
        <w:tab/>
        <w:t xml:space="preserve">ния деференциально-фазной </w:t>
        <w:tab/>
        <w:tab/>
        <w:tab/>
        <w:tab/>
        <w:tab/>
        <w:tab/>
        <w:tab/>
        <w:tab/>
        <w:t xml:space="preserve">защиты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358775</wp:posOffset>
                </wp:positionH>
                <wp:positionV relativeFrom="paragraph">
                  <wp:posOffset>116205</wp:posOffset>
                </wp:positionV>
                <wp:extent cx="6673215" cy="14433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9.15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78435</wp:posOffset>
                </wp:positionH>
                <wp:positionV relativeFrom="paragraph">
                  <wp:posOffset>116205</wp:posOffset>
                </wp:positionV>
                <wp:extent cx="0" cy="5410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9.15pt" to="-14.05pt,5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15pt" to="14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0839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15pt" to="85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2496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15pt" to="127.9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856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.15pt" to="156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358775</wp:posOffset>
                </wp:positionH>
                <wp:positionV relativeFrom="paragraph">
                  <wp:posOffset>296545</wp:posOffset>
                </wp:positionV>
                <wp:extent cx="2345055" cy="180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35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10405</wp:posOffset>
                </wp:positionH>
                <wp:positionV relativeFrom="paragraph">
                  <wp:posOffset>114300</wp:posOffset>
                </wp:positionV>
                <wp:extent cx="1804035" cy="3613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9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10405</wp:posOffset>
                </wp:positionH>
                <wp:positionV relativeFrom="paragraph">
                  <wp:posOffset>294640</wp:posOffset>
                </wp:positionV>
                <wp:extent cx="1803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23.2pt" to="497.1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59244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9pt" to="440.3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5142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9pt" to="397.7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9074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3.2pt" to="369.3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87108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3.2pt" to="383.5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358775</wp:posOffset>
                </wp:positionH>
                <wp:positionV relativeFrom="paragraph">
                  <wp:posOffset>114300</wp:posOffset>
                </wp:positionV>
                <wp:extent cx="48691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9pt" to="355.1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358775</wp:posOffset>
                </wp:positionH>
                <wp:positionV relativeFrom="paragraph">
                  <wp:posOffset>294640</wp:posOffset>
                </wp:positionV>
                <wp:extent cx="2345055" cy="1809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2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358775</wp:posOffset>
                </wp:positionH>
                <wp:positionV relativeFrom="paragraph">
                  <wp:posOffset>655320</wp:posOffset>
                </wp:positionV>
                <wp:extent cx="234505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51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10405</wp:posOffset>
                </wp:positionH>
                <wp:positionV relativeFrom="paragraph">
                  <wp:posOffset>474980</wp:posOffset>
                </wp:positionV>
                <wp:extent cx="0" cy="5410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37.4pt" to="355.15pt,7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яснительная записк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358775</wp:posOffset>
                </wp:positionH>
                <wp:positionV relativeFrom="paragraph">
                  <wp:posOffset>191770</wp:posOffset>
                </wp:positionV>
                <wp:extent cx="6673215" cy="14433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5.1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178435</wp:posOffset>
                </wp:positionH>
                <wp:positionV relativeFrom="paragraph">
                  <wp:posOffset>191770</wp:posOffset>
                </wp:positionV>
                <wp:extent cx="0" cy="541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5.1pt" to="-14.05pt,5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22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5.1pt" to="14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839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5.1pt" to="85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62496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.1pt" to="127.9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856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5.1pt" to="156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358775</wp:posOffset>
                </wp:positionH>
                <wp:positionV relativeFrom="paragraph">
                  <wp:posOffset>134620</wp:posOffset>
                </wp:positionV>
                <wp:extent cx="234505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0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510405</wp:posOffset>
                </wp:positionH>
                <wp:positionV relativeFrom="paragraph">
                  <wp:posOffset>238125</wp:posOffset>
                </wp:positionV>
                <wp:extent cx="1804035" cy="3613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18.75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59244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8.75pt" to="440.3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05142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.75pt" to="397.7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358775</wp:posOffset>
                </wp:positionH>
                <wp:positionV relativeFrom="paragraph">
                  <wp:posOffset>238125</wp:posOffset>
                </wp:positionV>
                <wp:extent cx="48691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8.75pt" to="355.1pt,1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510405</wp:posOffset>
                </wp:positionH>
                <wp:positionV relativeFrom="paragraph">
                  <wp:posOffset>161290</wp:posOffset>
                </wp:positionV>
                <wp:extent cx="18034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2.7pt" to="497.1pt,1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69074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2.7pt" to="369.3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7108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2.7pt" to="383.5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358775</wp:posOffset>
                </wp:positionH>
                <wp:positionV relativeFrom="paragraph">
                  <wp:posOffset>161290</wp:posOffset>
                </wp:positionV>
                <wp:extent cx="2345055" cy="1809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2.7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358775</wp:posOffset>
                </wp:positionH>
                <wp:positionV relativeFrom="paragraph">
                  <wp:posOffset>264160</wp:posOffset>
                </wp:positionV>
                <wp:extent cx="2345055" cy="1809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0.8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510405</wp:posOffset>
                </wp:positionH>
                <wp:positionV relativeFrom="paragraph">
                  <wp:posOffset>84455</wp:posOffset>
                </wp:positionV>
                <wp:extent cx="0" cy="5410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6.65pt" to="355.15pt,4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Введение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Защита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Список литератур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нергетическая программа на длительную перспективу предусматривает дальнейшее развитие ЕЭС. Ввод в эксплуатацию линий электропередач высокого и сверхвысокого напряжения, электростанций большой мощности, интенсивное развитие основных и распределительных сетей черезвычайно усложнили проблему управ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вязи с этим идет непрерывный процесс развития и совершенствования техники релейной защиты. Создаються и вводяться в эксплуатацию новые защиты для дальних ЛЭП, для крупных генераторов, трансформаторов и энергоблоков. Разрабатываються новые виды полупроводниковых дифференциально-фазных защит, которые проще и надежнее в эксплуат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Релейная защита являеться оновным видом электрической автоматики, без каторой невозможна надежная работа современных энергетических систем.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. При возникновении повреждений защита выявляет и отклбчает от системы поврежденный участок. При возникновении ненормальных режимов защита выявляет из и в зависимости от характера нарушения производит операции необходимые для востановления нормального режима или подает сигнал дежурному персонал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овременных электрических системах релейная защита тесно связана с электрической автоматикой, предназначенной для быстрого автоматического восстановления нормального режима и питанее потребите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сновные требования предъявляемые к релейной защ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ектив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ыстрота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увстви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дежность.</w:t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УЭ раздела релейной защиты, параграф 3.4.115 - “на параллельных линиях с двухсторонним питанием на напряжение 220 кВ и длинной 120 км, в качестве основной целесообразно использовать ДФЗ от междуфазных коротких замыкании и коротких замыканий на землю”. Согласно ПУЭ раздел 3.2.116 - ”на параллельных линиях с двухсторонним питанием на напряжение 220 кВ и длинной 120 км, в качестве резервных защит целесообразно поставить трех ступенчатую защиту от междуфазных коротких замыканий и ступенчатую токовую защиту нулевой последовательности от замыканий на землю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защит линии с двухсторонним питанием с напряжением 220 кВ и длинной 120 к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ая: Диференциально-фазная защита от междуфазных коротких замыкании и коротких замыканий на землю, типа ДФЗ-2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зервные: Дистанционная от междуфазных коротких замыканий. Токовая защита нулевой последовательности типа КЗ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ковая отсе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втоматика “АПВ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25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1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353" w:dyaOrig="7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352.05pt" filled="f" o:ole="">
            <v:imagedata r:id="rId3" o:title=""/>
          </v:shape>
          <o:OLEObject Type="Embed" ProgID="" ShapeID="ole_rId2" DrawAspect="Content" ObjectID="_268457039" r:id="rId2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58775</wp:posOffset>
                </wp:positionH>
                <wp:positionV relativeFrom="paragraph">
                  <wp:posOffset>46355</wp:posOffset>
                </wp:positionV>
                <wp:extent cx="66751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.65pt" to="497.3pt,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51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3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226695</wp:posOffset>
                </wp:positionV>
                <wp:extent cx="22860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7.85pt" to="151.7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58775</wp:posOffset>
                </wp:positionH>
                <wp:positionV relativeFrom="paragraph">
                  <wp:posOffset>409575</wp:posOffset>
                </wp:positionV>
                <wp:extent cx="22860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2.25pt" to="151.7pt,3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28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3.45pt" to="79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19272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3.45pt" to="151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45pt" to="122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576770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3.45pt" to="454.1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98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3.45pt" to="14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5767705</wp:posOffset>
                </wp:positionH>
                <wp:positionV relativeFrom="paragraph">
                  <wp:posOffset>226695</wp:posOffset>
                </wp:positionV>
                <wp:extent cx="54864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17.85pt" to="497.3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ифференциальнофазная защита с ВЧ блокировко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Данная защита работает на линиях любой длинны в сетях любой конфигурации и отключает мгновенно любой вид короткого замыкания  в пределах защищаемой линии.Принцип действия основан на сравнении фаз по концам защищаемой линии, при помощи ВЧ (высоко частотного сигнал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хема ВЧ оброботки ли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Ч обработке подвергаеться одна фаза линии и ВЧ сигнал замыкаеться по контуру фазфземля. В комплект ВЧ апаратуры входит: генератор ВЧ (ГВЧ), приемник ВЧ (ПВЧ), загородительный фильтр который представляет собой колебательны контур, он настраиваеться врезонанс с частотой ВЧ сигнала по этому ВЧ сигнал не может сквозь этот фильтр пройти. С - конденсатор связи устанавливаеться для того, чтобы отделить ГВЧ и ПВЧ от высокого напряжения и не пропустить ток промышленной частоты в ВЧ аппаратур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756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07pt" filled="f" o:ole="">
            <v:imagedata r:id="rId5" o:title=""/>
          </v:shape>
          <o:OLEObject Type="Embed" ProgID="" ShapeID="ole_rId4" DrawAspect="Content" ObjectID="_833905364" r:id="rId4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ВЧ сигнал = (5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300 кГц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читаем ток положительным если он идет от шин своей подстанции в защищаемую ли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боты ВЧ аппа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ВЧ управляються токами промышленной частоты, причем ГВЧ начинает выробатывать ВЧ сигнал только в том случае когда на его вход подаеться положительная полуволна тока промышленной част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ВЧ принемают ВЧ сигналы и от своего генератора и от генератора стоящего на противоположном конце ли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на вход приемника сплошной ВЧ сигнал то на выходе ПВЧ ток равен нулю. А если на входе сигнал отсутствует или идет прерывистый ВЧ сигнал  то на выходе ПВЧ появляеться ток вызывающий работу реагирующего органа защит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05095" cy="692404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Глядя на диограммы токов при внешнем коротком замыкании можно зделать вывод что, если токи по концам линии находяться в противофазе то ГВЧ работают поочередно по этому в ВЧ канале идет сплошной сигнал и на выходе ПВЧ ток равен нулю следовательно защита не работ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внутреннем коротком замыкании  ток по концам линии совпадает по фазе поэтому в ВЧ канале идет прерывный сигнал а значит на выходе ПВЧ пояляеться импульсный ток который сглаживаеться и подаеться в реогирующий орган а следовательно защита срабатыв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Принципиальная схема ДФЗ-20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каждого из полукомплектов состаит из трех орган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ой орг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манипуляции (управление ГВ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сравнения фаз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подразделяють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несиметричных коротких замыканиях, это реле КА1, КА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симметричных коротких замыканиях, реле KAZ1, KAZ2, каторые стоят на выходе фильтра токов обратной последовательности (ФТОП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также подразделяютьса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увствительные KA1, KAZ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и грубые  KA2, KAZ2. Установки грубых реле в 1.5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2 раза выше чем у чувствительн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05095" cy="3142615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та разделения необходимы для того чтобы защита ложно не работала при внешних коротких замыканиях. Чувствительные пусковые органы запускают ГВЧ а грубые собирают цепочку на реагирующий орган реле KL3 на веходе ПВЧ. Чувствительный пусковой орган обладает большей чувствительностью чем грубый пусковой орган на противоположном конц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манипуляции состоит из комбинировании фильтра токов прямой и обратной последовательности. Он необходим для того чтобы преобразовать трехфазную систему токов в однофазную. И еще состоит изоргана управления ГВЧ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сравнения фаз находиться на выходе ПВЧ в него входит реагирующий орган KL3 контакт которого замыкаясь отключает выключатель при повреждениях на лини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313805</wp:posOffset>
                </wp:positionH>
                <wp:positionV relativeFrom="paragraph">
                  <wp:posOffset>-269875</wp:posOffset>
                </wp:positionV>
                <wp:extent cx="12700" cy="104584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45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21.25pt" to="498.1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66751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498.1pt,-1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 ДФЗ-20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пусковых органов реагирующие на 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1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ка1 = Котс/Кв*Iраб.max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8</w:t>
      </w:r>
      <w:r>
        <w:rPr>
          <w:sz w:val="24"/>
          <w:szCs w:val="24"/>
        </w:rPr>
        <w:t xml:space="preserve"> - коэфицент возврата рел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ах = Smax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Uном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max = P/cos 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P = 150</w:t>
      </w:r>
      <w:r>
        <w:rPr>
          <w:sz w:val="24"/>
          <w:szCs w:val="24"/>
        </w:rPr>
        <w:t xml:space="preserve"> (Мвт) - переток мощности по линии электро передач в нормальном режим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Smax = 150/0.8 = 187500</w:t>
      </w:r>
      <w:r>
        <w:rPr>
          <w:sz w:val="24"/>
          <w:szCs w:val="24"/>
        </w:rPr>
        <w:t xml:space="preserve">   (кВ*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ax =  187500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220) = 492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1 = 1.2/0.8*492 = 738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2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2 = 2*Iсз,ка1 = 1467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ч = Iкз(кз-1)/Iсз(ка1)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то используеться реле сопротивления которое входит в комплект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ФЗ-201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р(ка1) = Iсз(ка1)/Ki ном * Ксх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Кi ном = Iном/5</w:t>
      </w:r>
      <w:r>
        <w:rPr>
          <w:sz w:val="24"/>
          <w:szCs w:val="24"/>
        </w:rPr>
        <w:t xml:space="preserve"> - коэфицент трансформации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расчета Iкз,min возьмем точку короткого замыкания К-2 при отключенной линии подпитки и одного  генераторного блок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4274185" cy="2580640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E’*Uср)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(Xл+X7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’ = 1.13   для G = 100 и 200</w:t>
      </w:r>
      <w:r>
        <w:rPr>
          <w:sz w:val="24"/>
          <w:szCs w:val="24"/>
        </w:rPr>
        <w:t xml:space="preserve"> (Мвт.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1.13*280)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56.5 = 2.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ч = 2600/738 = 3.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 т.е. реле сопротивления в схеме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2650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-14.05pt" to="498.15pt,799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-27.45pt,79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Расчет пусковых органов реагирующих на не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kaz1 &gt; Iнб,фтоп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нб,фтоп = I’нб+I”нб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Iраб,max</w:t>
      </w:r>
      <w:r>
        <w:rPr>
          <w:sz w:val="24"/>
          <w:szCs w:val="24"/>
        </w:rPr>
        <w:t xml:space="preserve"> - обусловленно погрешностями самого фильт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492 = 9.84</w:t>
      </w:r>
      <w:r>
        <w:rPr>
          <w:sz w:val="24"/>
          <w:szCs w:val="24"/>
        </w:rPr>
        <w:t xml:space="preserve"> A - обусловленно несеметрией токов в фаз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”нб = 0.01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”нб = 0.01*492 = 4.92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kaz1 = (Kотс/Кв)*(0.02+0.01)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5</w:t>
      </w:r>
      <w:r>
        <w:rPr>
          <w:sz w:val="24"/>
          <w:szCs w:val="24"/>
        </w:rPr>
        <w:t xml:space="preserve"> - коэфицент возврата для поляризованного рел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1 = (1.2/0.5)*0.03*492 = 35.42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сз,kaz2 = 2*Iсз,kaz1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2 = 2*35.42 = 70.8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 xml:space="preserve">Кч = (0.5*Iном)/Iсз,kaz1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>1.5</w:t>
      </w:r>
      <w:r>
        <w:rPr>
          <w:sz w:val="24"/>
          <w:szCs w:val="24"/>
        </w:rPr>
        <w:t xml:space="preserve"> то помимо фильтра токов обратной последовательности подключаем фильтр токов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ном = Iраб,max/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ном = 492/1.5 = 328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ч = (0.5*328)/35.42 = 4.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, т.е. в схеме ФТНП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Фазная хоректеристика защиты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drawing>
          <wp:inline distT="0" distB="0" distL="0" distR="0">
            <wp:extent cx="5205095" cy="2447925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КЗ-15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ступень: Токовая отсечка мгновенного действ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 xml:space="preserve">tсз,I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0.1</w:t>
      </w:r>
      <w:r>
        <w:rPr>
          <w:sz w:val="24"/>
          <w:szCs w:val="24"/>
        </w:rPr>
        <w:t xml:space="preserve"> (сек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 Режим короткого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05095" cy="174307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а расчета максимального тока одну линию отключают выключателюм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1 и Q2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расчетного режима составляем схемы замещения прямой, обратной и нулевой последовательностей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т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Хт,</w:t>
      </w:r>
      <w:r>
        <w:rPr>
          <w:b/>
          <w:bCs/>
          <w:sz w:val="18"/>
          <w:szCs w:val="18"/>
        </w:rPr>
        <w:t>0</w:t>
      </w:r>
      <w:r>
        <w:rPr>
          <w:sz w:val="24"/>
          <w:szCs w:val="24"/>
        </w:rPr>
        <w:t xml:space="preserve"> 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 л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2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5*24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 = 1.5*Xs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1.5*9 = 13.9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резусьтирующие сопротивле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0600" cy="647700"/>
            <wp:effectExtent l="0" t="0" r="0" b="0"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s+Хл = 9+24 = 3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764155" cy="128587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Xтр,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4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20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4 = 6.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6.6 &l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33</w:t>
      </w:r>
      <w:r>
        <w:rPr>
          <w:sz w:val="24"/>
          <w:szCs w:val="24"/>
        </w:rPr>
        <w:t xml:space="preserve"> (Ом) - следовательно расчетным являеться ток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яем схему замещения для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5095" cy="1314450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Uав/Х’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ав = 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230/(33+((33*12.6)/(33+12.6)) = 5.4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Uав = 5.46*6.6 = 36</w:t>
      </w:r>
      <w:r>
        <w:rPr>
          <w:sz w:val="24"/>
          <w:szCs w:val="24"/>
        </w:rPr>
        <w:t xml:space="preserve"> (кВ) 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6/120 = 0.3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рас = 3*I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рас = 3*0.3 = 0.9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 Режим каскадного действ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Вторая линия отключаеться от ГРЭС выключателем Q4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 при каскадном отключени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2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ец+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s)+Хл</w:t>
      </w:r>
      <w:r>
        <w:rPr>
          <w:b/>
          <w:bCs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20"/>
          <w:szCs w:val="20"/>
        </w:rPr>
        <w:t>1</w:t>
      </w:r>
      <w:r>
        <w:rPr>
          <w:rFonts w:eastAsia="Symbol" w:cs="Symbol" w:ascii="Symbol" w:hAnsi="Symbol"/>
          <w:b/>
          <w:bCs/>
          <w:sz w:val="20"/>
          <w:szCs w:val="20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= 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1.5*48 = 72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 48 = 9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s = 1.5*9 = 13.5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р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+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(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+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)+Хл,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86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09.5)+72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 </w:t>
      </w:r>
      <w:r>
        <w:rPr>
          <w:b/>
          <w:bCs/>
          <w:sz w:val="24"/>
          <w:szCs w:val="24"/>
        </w:rPr>
        <w:t>&g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 то расчетным являеться ток одно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сная схема замещ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ф = Ел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3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Ел = 220</w:t>
      </w:r>
      <w:r>
        <w:rPr>
          <w:sz w:val="24"/>
          <w:szCs w:val="24"/>
        </w:rPr>
        <w:t xml:space="preserve"> (кВ) - ЭДС лини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ф = 220/1.73 = 127</w:t>
      </w:r>
      <w:r>
        <w:rPr>
          <w:sz w:val="24"/>
          <w:szCs w:val="24"/>
        </w:rPr>
        <w:t xml:space="preserve"> (кВ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*0.561 = 1.683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 K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 = 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/(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Кт = (96+13.5)/(96+13.5+14+72) = 0.56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1.683*0.56 = 0.942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сли ток II режима болше тока  I режима то за расчетное значение принимаеться II режем где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942 (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                   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сз,II =  Котс*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,max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II = 1.3*942 = 1224.6 (A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“Оновы техники релейной защиты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.А.Беркович, В.В.Молчанов, В.А.Семенов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2. “ПУЭ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осква, Энергия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3. “Лабораторные работы по релейной защите и автоматике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А.Б.Барзум, Т.М.Пояркова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4. “Электрооборудование станций и подстанций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Л.Д.Рожкова, В.С.Козулин. Москва, Энергоатомиздат 1987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“Автоматика энергосистем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.А.Беркович, В.А.Гладишев, В.А.Семенов. Москва, Энергоатомиздат 1991г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358775</wp:posOffset>
                </wp:positionH>
                <wp:positionV relativeFrom="paragraph">
                  <wp:posOffset>4003040</wp:posOffset>
                </wp:positionV>
                <wp:extent cx="667512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15.2pt" to="497.3pt,3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358775</wp:posOffset>
                </wp:positionH>
                <wp:positionV relativeFrom="paragraph">
                  <wp:posOffset>3454400</wp:posOffset>
                </wp:positionV>
                <wp:extent cx="667512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72pt" to="497.3pt,2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272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72pt" to="151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614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2pt" to="122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128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272pt" to="79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98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72pt" to="14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58775</wp:posOffset>
                </wp:positionH>
                <wp:positionV relativeFrom="paragraph">
                  <wp:posOffset>3637280</wp:posOffset>
                </wp:positionV>
                <wp:extent cx="228600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86.4pt" to="151.7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8775</wp:posOffset>
                </wp:positionH>
                <wp:positionV relativeFrom="paragraph">
                  <wp:posOffset>3820160</wp:posOffset>
                </wp:positionV>
                <wp:extent cx="22860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00.8pt" to="151.7pt,30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76770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72pt" to="454.1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67705</wp:posOffset>
                </wp:positionH>
                <wp:positionV relativeFrom="paragraph">
                  <wp:posOffset>3637280</wp:posOffset>
                </wp:positionV>
                <wp:extent cx="54864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86.4pt" to="497.3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358775</wp:posOffset>
                </wp:positionH>
                <wp:positionV relativeFrom="paragraph">
                  <wp:posOffset>1005840</wp:posOffset>
                </wp:positionV>
                <wp:extent cx="667258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79.2pt" to="497.1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REDACT\WINWORD\TEMPLATE\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7:47:00Z</dcterms:created>
  <dc:creator>vid</dc:creator>
  <dc:description/>
  <dc:language>en-US</dc:language>
  <cp:lastModifiedBy>vid</cp:lastModifiedBy>
  <cp:lastPrinted>1996-10-16T15:26:00Z</cp:lastPrinted>
  <dcterms:modified xsi:type="dcterms:W3CDTF">1996-10-23T15:37:00Z</dcterms:modified>
  <cp:revision>43</cp:revision>
  <dc:subject/>
  <dc:title> </dc:title>
</cp:coreProperties>
</file>