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87686858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1141038226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