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138896215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1555175881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822571384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509436165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2037484096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