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213754365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47314242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22157169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713904012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270754637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