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1819092646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1671042453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1641844332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62732564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1212809646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