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16858353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2077520195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2147023776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355246922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1454113400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