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546557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788855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516600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668699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35265368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39502043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48319099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24267575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7268535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68392220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36629458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74183801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2721244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62768632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639374229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903178612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010245845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