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307416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352853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033660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2446339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65512673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60195229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77203625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08513398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02755522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29088058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02877979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1225458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83258658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35515373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04710908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16058885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828768680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