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2745795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120291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492295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867996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68377677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14890380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56334643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42249201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10679891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681271160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71418260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09996432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16881263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50344179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706950313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746603090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695223777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