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686779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183608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322884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786716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21935289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3661724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166110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62804369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90153406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11130102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76599797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92104563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18450400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93309297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032620168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92172131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508513186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