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640596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92261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460238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557458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04144486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82855066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9869048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80238105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949593421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6226851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117020758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91369092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31949745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6047931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45856829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33662232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129925080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