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1222929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310961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175505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556941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11830878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69586485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88876067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38580547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06709006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722543774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35861209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325371156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076569007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43002525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828730784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338833728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454102662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