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419451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100454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406750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416037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2937924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23434517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80980855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17302986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69839512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59674651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01282364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07713431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90023056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89025940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564896109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558081856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32176817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