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305888286"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2105730344"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570222165"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809752802"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