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756694066"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2093561552"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111108794"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518985665"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