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337768255"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258065175"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456018528"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575038925"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