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1530227812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133574152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842311349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