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НИСТЕРСТВО СВЯЗИ РОССИЙСКОЙ ФЕДЕРАЦИ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ОСКОВСКИЙ ТЕХНИЧЕСКИЙ УНИВЕРСИТЕТ СВЯЗИ 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ИНФОРМАТИКИ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ВТ и УС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У Р С О В А Я   Р А Б О Т 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  тем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52"/>
          <w:szCs w:val="52"/>
        </w:rPr>
        <w:t>Многофункциональный контроллер ВЗ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ыполнение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Студент  гр. А19301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ыбалко С.О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оверка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.т.н. Кириллова Л.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540</wp:posOffset>
                </wp:positionH>
                <wp:positionV relativeFrom="paragraph">
                  <wp:posOffset>101600</wp:posOffset>
                </wp:positionV>
                <wp:extent cx="577151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ск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6 г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2pt;margin-top:8pt;width:454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ск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6 г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Задание на курсовое проектирование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 “Теория и проектирование ЭВМ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труктурную схему многофункционального контроллера ВЗУ. На основе выбранного варианта реализации аппаратуры контроллера разработать функционально-логическую схему одного из модулей структурной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ния след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принципы функционирования накопителей на ГМД и накопителей типа “Винчестер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методы контроля передачи информации при обмене ЭВМ с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требования, предъявляемые к многофункциональному контроллеру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дерево функций контролл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алгоритм функционирования многофункционального контроллера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делить участки алгоритма, допускающие параллельную или конвейерную обрабо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операторы алгоритма между функциональными моду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вариант структурной сх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ценить быстродейтсвие, реализуемое полученной структурной схе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ценку аппаратных затрат на основе выбранного крите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функционально-логическую схему одного из функциональных модулей, предварительно согласовав свой выбор с преподав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дивидуальное задание (№ 18)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tbl>
      <w:tblPr>
        <w:tblW w:w="103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3010"/>
        <w:gridCol w:w="301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МД (FDD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ЖМД (HDD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передачи 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ная база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625 (K байт/с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 и СИ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Принцип функционирования накопителя на ГМД и накопителя типа “Винчестер”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новой любого дискового устройства является магнитный носитель, имеющий форму диска. поверхность д логически разделена на концентрические окружности, отсчет которых у жестких дисков  начинается </w:t>
      </w:r>
      <w:r>
        <w:rPr>
          <w:b/>
          <w:bCs/>
        </w:rPr>
        <w:t>от центра</w:t>
      </w:r>
      <w:r>
        <w:rPr/>
        <w:t xml:space="preserve">, а у гибких дисков   - от </w:t>
      </w:r>
      <w:r>
        <w:rPr>
          <w:b/>
          <w:bCs/>
        </w:rPr>
        <w:t>внешней кромки</w:t>
      </w:r>
      <w:r>
        <w:rPr/>
        <w:t xml:space="preserve"> диска. Каждая такая концентрическая окружность названа </w:t>
      </w:r>
      <w:r>
        <w:rPr>
          <w:b/>
          <w:bCs/>
        </w:rPr>
        <w:t>дорожкой</w:t>
      </w:r>
      <w:r>
        <w:rPr/>
        <w:t>.</w:t>
      </w:r>
    </w:p>
    <w:p>
      <w:pPr>
        <w:pStyle w:val="Normal"/>
        <w:ind w:firstLine="709"/>
        <w:rPr/>
      </w:pPr>
      <w:r>
        <w:rPr/>
        <w:t>Однако так как двусторонние дискеты и фиксированные диски имеют больше одной поверхности, то для определений местоположения байта данных пользуются трехмерными координатами. Понятие дорожка заменяют понятием цилиндр-  группа дорожек в одной и той же позиции магнитной головки на всех дисках (пластинах) в одном дисководе определяется разрешающей способностью позиционера магнитных головок и вертикальной плотностью носителя, которая измеряется числом дорожек на дюйм (track per inch - TPI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5655</wp:posOffset>
                </wp:positionH>
                <wp:positionV relativeFrom="paragraph">
                  <wp:posOffset>311785</wp:posOffset>
                </wp:positionV>
                <wp:extent cx="4675505" cy="2840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23.65pt;mso-wrap-distance-left:7.05pt;mso-wrap-distance-right:7.05pt;mso-wrap-distance-top:0pt;mso-wrap-distance-bottom:0pt;margin-top:24.55pt;mso-position-vertical-relative:text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  <w:pict>
            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            <v:fill o:detectmouseclick="t" type="solid" color2="#333333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line id="shape_0" from="194.4pt,388.8pt" to="194.4pt,590.3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6pt,489.6pt" to="295.15pt,489.6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            <v:fill o:detectmouseclick="t" type="solid" color2="#666666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08.8pt,468pt" to="215.95pt,475.15pt" stroked="t" o:allowincell="f" style="position:absolute;mso-position-horizontal-relative:page;mso-position-vertical-relative:pag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79.65pt" to="257.4pt,13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o:allowincell="f" style="position:absolute;margin-left:276.55pt;margin-top:76.95pt;width:94.75pt;height:46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правление вращения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23.1pt;margin-top:39.8pt;width:87.55pt;height:3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ктор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04.6pt;margin-top:21.2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61.8pt;margin-top:10.8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2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1.4pt;margin-top:173.25pt;width:15.5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..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69.4pt;margin-top:165.25pt;width:71.95pt;height:25.0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рожки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88720</wp:posOffset>
                </wp:positionH>
                <wp:positionV relativeFrom="page">
                  <wp:posOffset>4937760</wp:posOffset>
                </wp:positionV>
                <wp:extent cx="2560955" cy="2560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256104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<v:fill o:detectmouseclick="t" type="solid" color2="#333333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71600</wp:posOffset>
                </wp:positionH>
                <wp:positionV relativeFrom="page">
                  <wp:posOffset>5120640</wp:posOffset>
                </wp:positionV>
                <wp:extent cx="2195195" cy="21951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9435" cy="1829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82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37360</wp:posOffset>
                </wp:positionH>
                <wp:positionV relativeFrom="page">
                  <wp:posOffset>5486400</wp:posOffset>
                </wp:positionV>
                <wp:extent cx="1463675" cy="14636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920240</wp:posOffset>
                </wp:positionH>
                <wp:positionV relativeFrom="page">
                  <wp:posOffset>5669280</wp:posOffset>
                </wp:positionV>
                <wp:extent cx="1097915" cy="10979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468880</wp:posOffset>
                </wp:positionH>
                <wp:positionV relativeFrom="page">
                  <wp:posOffset>4937760</wp:posOffset>
                </wp:positionV>
                <wp:extent cx="0" cy="2560320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88.8pt" to="194.4pt,590.3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188720</wp:posOffset>
                </wp:positionH>
                <wp:positionV relativeFrom="page">
                  <wp:posOffset>6217920</wp:posOffset>
                </wp:positionV>
                <wp:extent cx="2560320" cy="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89.6pt" to="295.15pt,489.6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03120</wp:posOffset>
                </wp:positionH>
                <wp:positionV relativeFrom="page">
                  <wp:posOffset>5852160</wp:posOffset>
                </wp:positionV>
                <wp:extent cx="732155" cy="73215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<v:fill o:detectmouseclick="t" type="solid" color2="#666666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651760</wp:posOffset>
                </wp:positionH>
                <wp:positionV relativeFrom="page">
                  <wp:posOffset>5943600</wp:posOffset>
                </wp:positionV>
                <wp:extent cx="91440" cy="91440"/>
                <wp:effectExtent l="25400" t="25400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68pt" to="215.95pt,475.1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268980</wp:posOffset>
                </wp:positionH>
                <wp:positionV relativeFrom="paragraph">
                  <wp:posOffset>1011555</wp:posOffset>
                </wp:positionV>
                <wp:extent cx="0" cy="64008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79.65pt" to="257.4pt,13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512185</wp:posOffset>
                </wp:positionH>
                <wp:positionV relativeFrom="paragraph">
                  <wp:posOffset>977265</wp:posOffset>
                </wp:positionV>
                <wp:extent cx="1203960" cy="586740"/>
                <wp:effectExtent l="260350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вращения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6.55pt;margin-top:76.95pt;width:94.75pt;height:46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вращени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33370</wp:posOffset>
                </wp:positionH>
                <wp:positionV relativeFrom="paragraph">
                  <wp:posOffset>505460</wp:posOffset>
                </wp:positionV>
                <wp:extent cx="1112520" cy="410210"/>
                <wp:effectExtent l="26162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ктор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3.1pt;margin-top:39.8pt;width:87.55pt;height:3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ктор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598420</wp:posOffset>
                </wp:positionH>
                <wp:positionV relativeFrom="paragraph">
                  <wp:posOffset>269875</wp:posOffset>
                </wp:positionV>
                <wp:extent cx="289560" cy="231775"/>
                <wp:effectExtent l="721360" t="5080" r="5080" b="514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4.6pt;margin-top:21.2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784860</wp:posOffset>
                </wp:positionH>
                <wp:positionV relativeFrom="paragraph">
                  <wp:posOffset>137795</wp:posOffset>
                </wp:positionV>
                <wp:extent cx="289560" cy="231775"/>
                <wp:effectExtent l="5080" t="5080" r="172720" b="667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1.8pt;margin-top:10.8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44780</wp:posOffset>
                </wp:positionH>
                <wp:positionV relativeFrom="paragraph">
                  <wp:posOffset>2200275</wp:posOffset>
                </wp:positionV>
                <wp:extent cx="198120" cy="231775"/>
                <wp:effectExtent l="5080" t="96520" r="1727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.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.4pt;margin-top:173.25pt;width:15.5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.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421380</wp:posOffset>
                </wp:positionH>
                <wp:positionV relativeFrom="paragraph">
                  <wp:posOffset>2098675</wp:posOffset>
                </wp:positionV>
                <wp:extent cx="914400" cy="318770"/>
                <wp:effectExtent l="721360" t="15240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рожк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9.4pt;margin-top:165.25pt;width:71.95pt;height:25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рожк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4747260</wp:posOffset>
                </wp:positionH>
                <wp:positionV relativeFrom="paragraph">
                  <wp:posOffset>719455</wp:posOffset>
                </wp:positionV>
                <wp:extent cx="198755" cy="231775"/>
                <wp:effectExtent l="5080" t="5080" r="537845" b="413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2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56.65pt;width:15.6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>Сектор</w:t>
      </w:r>
      <w:r>
        <w:rPr/>
        <w:t xml:space="preserve"> представ</w:t>
        <w:softHyphen/>
        <w:t>ляет собой зону дорожки, в кото</w:t>
        <w:softHyphen/>
        <w:t>рой собственно и хранятся разряды данных. количе</w:t>
        <w:softHyphen/>
        <w:t>ство секторов на дорожке зависит от многих пере</w:t>
        <w:softHyphen/>
        <w:t>менных, но в основном опреде</w:t>
        <w:softHyphen/>
        <w:t>ляются суммарной длиной поля дан</w:t>
        <w:softHyphen/>
        <w:t>ных и служебного поля, образующих сектор (горизонтальная плотность). размер сектора</w:t>
      </w:r>
    </w:p>
    <w:p>
      <w:pPr>
        <w:pStyle w:val="Normal"/>
        <w:rPr/>
      </w:pPr>
      <w:r>
        <w:rPr/>
        <w:t>обычно 512К для большинства дискет и некоторых типов жестких дисков.</w:t>
      </w:r>
    </w:p>
    <w:p>
      <w:pPr>
        <w:pStyle w:val="Normal"/>
        <w:ind w:firstLine="709"/>
        <w:jc w:val="both"/>
        <w:rPr/>
      </w:pPr>
      <w:r>
        <w:rPr/>
        <w:t xml:space="preserve">Информационная структура всех типов дисков для РС АТ одинакова и определяется базовой операционной системой DOS. С точки зрения операционной системы элементарной единицей размещения данных на диске является </w:t>
      </w:r>
      <w:r>
        <w:rPr>
          <w:b/>
          <w:bCs/>
        </w:rPr>
        <w:t xml:space="preserve">кластер. </w:t>
      </w:r>
      <w:r>
        <w:rPr/>
        <w:t xml:space="preserve">Он представляет собой группу секторов, с точностью до которой происходит размещение файлов на диске. В РС АТ: для гибкого диска один кластер - это два сектора (обычно 1К), для жесткого диска - четыре и более (&gt;2K). Точное значение размера кластера указывается в самом первом секторе диска - </w:t>
      </w:r>
      <w:r>
        <w:rPr>
          <w:b/>
          <w:bCs/>
        </w:rPr>
        <w:t>загрузочном секторе</w:t>
      </w:r>
      <w:r>
        <w:rPr/>
        <w:t xml:space="preserve">  -  Boot sector. </w:t>
      </w:r>
    </w:p>
    <w:p>
      <w:pPr>
        <w:pStyle w:val="Normal"/>
        <w:ind w:firstLine="709"/>
        <w:rPr/>
      </w:pPr>
      <w:r>
        <w:rPr/>
        <w:t xml:space="preserve">Дискета (или раздел жесткого диска ) структурирована следующим образом -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4747260</wp:posOffset>
                </wp:positionH>
                <wp:positionV relativeFrom="paragraph">
                  <wp:posOffset>8255</wp:posOffset>
                </wp:positionV>
                <wp:extent cx="106680" cy="231775"/>
                <wp:effectExtent l="5080" t="5080" r="264160" b="476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0.65pt;width:8.3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</w:t>
      </w:r>
    </w:p>
    <w:tbl>
      <w:tblPr>
        <w:tblW w:w="103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3"/>
        <w:gridCol w:w="425"/>
        <w:gridCol w:w="2051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1135</wp:posOffset>
                      </wp:positionV>
                      <wp:extent cx="182880" cy="0"/>
                      <wp:effectExtent l="6985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05pt" to="403.75pt,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5128260</wp:posOffset>
                      </wp:positionH>
                      <wp:positionV relativeFrom="paragraph">
                        <wp:posOffset>191135</wp:posOffset>
                      </wp:positionV>
                      <wp:extent cx="0" cy="822960"/>
                      <wp:effectExtent l="6985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pt,15.05pt" to="403.8pt,79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ласть начальной загрузк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Boot sect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ная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Перв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Втор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не используется в RAM-дисках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 xml:space="preserve">диска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99695</wp:posOffset>
                      </wp:positionV>
                      <wp:extent cx="182880" cy="0"/>
                      <wp:effectExtent l="6985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7.85pt" to="403.75pt,7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рневое оглавлени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Root director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 xml:space="preserve">Область данных,  включая подоглавлени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data are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ласть начальной загрузки помещается на дорожке 0, сектор 1, сторона 0 любой дискеты или головка 0 жесткого диска. Область начальной загрузки содержит важную информацию о типе носителя, структуре носителя (для механизма позиционера носителя) и о том, как данные размещены на диске.</w:t>
      </w:r>
    </w:p>
    <w:p>
      <w:pPr>
        <w:pStyle w:val="Normal"/>
        <w:ind w:firstLine="709"/>
        <w:rPr/>
      </w:pPr>
      <w:r>
        <w:rPr/>
        <w:t>Помещенная ниже таблица демонстрируем наиболее распространен</w:t>
        <w:softHyphen/>
        <w:t xml:space="preserve">ные форматы гибких и жестких дисков.   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16"/>
        <w:gridCol w:w="1809"/>
        <w:gridCol w:w="2887"/>
        <w:gridCol w:w="1709"/>
      </w:tblGrid>
      <w:tr>
        <w:trPr>
          <w:tblHeader w:val="true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скеты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/4 ”</w:t>
            </w:r>
          </w:p>
        </w:tc>
        <w:tc>
          <w:tcPr>
            <w:tcW w:w="131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/2 ”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/Х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20 на РС 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ые тип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теле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узочный сектор диска (или раздела диска) должен иметь следующий формат:</w:t>
      </w:r>
    </w:p>
    <w:p>
      <w:pPr>
        <w:pStyle w:val="Normal"/>
        <w:rPr/>
      </w:pPr>
      <w:r>
        <w:rPr/>
        <w:t xml:space="preserve"> </w:t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09"/>
        <w:gridCol w:w="199"/>
        <w:gridCol w:w="142"/>
        <w:gridCol w:w="142"/>
        <w:gridCol w:w="142"/>
        <w:gridCol w:w="20"/>
        <w:gridCol w:w="121"/>
        <w:gridCol w:w="142"/>
        <w:gridCol w:w="142"/>
        <w:gridCol w:w="142"/>
        <w:gridCol w:w="141"/>
        <w:gridCol w:w="142"/>
        <w:gridCol w:w="284"/>
        <w:gridCol w:w="461"/>
        <w:gridCol w:w="281"/>
        <w:gridCol w:w="270"/>
        <w:gridCol w:w="405"/>
        <w:gridCol w:w="567"/>
        <w:gridCol w:w="1985"/>
        <w:gridCol w:w="1701"/>
        <w:gridCol w:w="210"/>
        <w:gridCol w:w="1"/>
        <w:gridCol w:w="7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3010" w:type="dxa"/>
            <w:gridSpan w:val="1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Содержимое</w:t>
            </w:r>
          </w:p>
        </w:tc>
        <w:tc>
          <w:tcPr>
            <w:tcW w:w="5138" w:type="dxa"/>
            <w:gridSpan w:val="6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MP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6165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AR-переход на код загрузк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I’</w:t>
            </w:r>
          </w:p>
        </w:tc>
        <w:tc>
          <w:tcPr>
            <w:tcW w:w="6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’</w:t>
            </w:r>
          </w:p>
        </w:tc>
        <w:tc>
          <w:tcPr>
            <w:tcW w:w="6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M’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.’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397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EM-имя фирмы версия системы</w:t>
            </w:r>
            <w:r>
              <w:rPr/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65735</wp:posOffset>
                      </wp:positionV>
                      <wp:extent cx="182880" cy="0"/>
                      <wp:effectExtent l="635" t="70485" r="47625" b="698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3.05pt" to="425.35pt,13.0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52400</wp:posOffset>
                      </wp:positionV>
                      <wp:extent cx="0" cy="365760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pt" to="504.6pt,40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or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айтов на секто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-62865</wp:posOffset>
                      </wp:positionV>
                      <wp:extent cx="0" cy="1808480"/>
                      <wp:effectExtent l="6985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-4.95pt" to="504.6pt,137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D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uster 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ластера разме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.</w:t>
            </w:r>
          </w:p>
        </w:tc>
        <w:tc>
          <w:tcPr>
            <w:tcW w:w="5954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резервных секторов (перед 1-й FAT)</w:t>
            </w:r>
          </w:p>
        </w:tc>
        <w:tc>
          <w:tcPr>
            <w:tcW w:w="2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Cnt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таблиц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. число 32-байтовых элементов корневого оглавления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277495</wp:posOffset>
                      </wp:positionV>
                      <wp:extent cx="0" cy="365760"/>
                      <wp:effectExtent l="6350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21.85pt" to="504.6pt,50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3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o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секторов на носителе (раздел DOS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60020</wp:posOffset>
                      </wp:positionV>
                      <wp:extent cx="0" cy="27432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.6pt" to="504.6pt,34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5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7014" w:type="dxa"/>
            <w:gridSpan w:val="1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скриптор носителя (То же, что 1-й байт FAT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70485" r="47625" b="698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4.25pt" to="425.35pt,14.2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344805</wp:posOffset>
                      </wp:positionV>
                      <wp:extent cx="1097280" cy="706120"/>
                      <wp:effectExtent l="80645" t="15367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70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Блок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араметров BIOS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438.55pt;margin-top:27.15pt;width:86.35pt;height:55.5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раметров BIOS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/>
              <w:t>+16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секторов в одной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онец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k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кторов на дорожку (цил.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nt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вок ЧТ/ЗП (поверхн-тей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idn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скрытых секторо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Eh</w:t>
            </w:r>
          </w:p>
        </w:tc>
        <w:tc>
          <w:tcPr>
            <w:tcW w:w="9282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мер форматированной порции корневого сектора, начало кода и данных загрузки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размещения файлов (FAT)</w:t>
      </w:r>
    </w:p>
    <w:p>
      <w:pPr>
        <w:pStyle w:val="Normal"/>
        <w:rPr/>
      </w:pPr>
      <w:r>
        <w:rPr/>
        <w:t>Это связный список, который DOS использует для отслеживания физического расположения данных на диске и для поиска свободной памяти для новых файлов. При размещении файла на диске FAT выделяет место на диске с дискретностью с один кластер, поскольку FAT рассматривает все секторы одного кластера как один сектор. Если файл не заполняет выделенные ему секторы в кластере, то они теряются и не могут быть использованы для другого файла. Файл может занимать несмежные кластеры, тогда FAT связывает кластеры в  цепочки. Размер элемента FAT от используемого диска. FAT включает 12-разрядный элемент (1,5 байта) (или 16-разрядный - для жестких дисков емкостью свыше 10 Мбайт) для каждого кластер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роизводительность</w:t>
      </w:r>
      <w:r>
        <w:rPr/>
        <w:t xml:space="preserve"> диска определяется четырьмя основными физически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ременем доступа (м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азмером цилиндра (секто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коростью передачи данных (Кбайт/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редним временем ожидания (мс)</w:t>
      </w:r>
    </w:p>
    <w:p>
      <w:pPr>
        <w:pStyle w:val="Normal"/>
        <w:ind w:firstLine="709"/>
        <w:rPr/>
      </w:pPr>
      <w:r>
        <w:rPr>
          <w:b/>
          <w:bCs/>
        </w:rPr>
        <w:t>Время доступа</w:t>
      </w:r>
      <w:r>
        <w:rPr/>
        <w:t xml:space="preserve"> - то время, которое требуется для перевода головок чтения-записи на нужные дорожки (цилиндры). После установки над нужными дорожками головки должны перейти из транспортного положения в положение чтения-записи. Все это и составляет обычно время доступа.</w:t>
      </w:r>
    </w:p>
    <w:p>
      <w:pPr>
        <w:pStyle w:val="Normal"/>
        <w:ind w:firstLine="709"/>
        <w:rPr/>
      </w:pPr>
      <w:r>
        <w:rPr>
          <w:b/>
          <w:bCs/>
        </w:rPr>
        <w:t>Скорость передачи данных</w:t>
      </w:r>
      <w:r>
        <w:rPr/>
        <w:t xml:space="preserve"> (скорость, с которой они выдаются с диска) зависит от скорости вращения диска, плотности записи и секторного </w:t>
      </w:r>
      <w:r>
        <w:rPr>
          <w:b/>
          <w:bCs/>
        </w:rPr>
        <w:t>интерливинга</w:t>
      </w:r>
      <w:r>
        <w:rPr/>
        <w:t>. (Расслоение. Фактор интерливинга, равный 4 означает, что имеются три сектора, разделяющие смежные сектора. Следование секторов под головкой будет следующим- сектор 1, сектор X, сектор Y, сектор Z, сектор 2 и т.д.). При коэффициенте интерливинга, равного 6, у РС ХТ скорость передачи снижается с 5 М бит/с до 0.83 М бит/с.</w:t>
      </w:r>
    </w:p>
    <w:p>
      <w:pPr>
        <w:pStyle w:val="Normal"/>
        <w:ind w:firstLine="709"/>
        <w:rPr/>
      </w:pPr>
      <w:r>
        <w:rPr>
          <w:b/>
          <w:bCs/>
        </w:rPr>
        <w:t>Среднее время ожидания</w:t>
      </w:r>
      <w:r>
        <w:rPr/>
        <w:t xml:space="preserve"> - время, за которое диск совершит половину оборота и нужный сектор окажется под головкой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Механизм общения контроллера с диск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троллер жесткого диска</w:t>
      </w:r>
    </w:p>
    <w:p>
      <w:pPr>
        <w:pStyle w:val="Normal"/>
        <w:ind w:firstLine="709"/>
        <w:rPr/>
      </w:pPr>
      <w:r>
        <w:rPr/>
        <w:t>Использование контроллера DMA (Прямого доступа к памяти) в настоящее время не применяется для операций ввода-вывода с жестким диском. Контроллер в жесткого диска в АТ  использует 512-байтный секторный буфер, к  которому МП (i80286) обращается как к 16-разрядному устройству. Когда этот буфер полон или пуст, контроллер  прерывает МП (с помощью INT 14), после чего данные передаются при помощи строковых команд ввода-вывода в память или из памяти со скоростью 2 Мбайта в секунду (у IBM XT, использовавшего подсистему DMA, скорость передачи в два раза ниже). Такая скорость достигается за счет использования трех тактов (включая одно состояние ожидания) для переноса данных (16 бит) в процессор и еще трех тактов (включая еще одно состояние ожидания) для переноса данных в память. Таким образом, для передачи двух байтов данных используется шесть тактов ши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аблица параметров жесткого диска</w:t>
      </w:r>
    </w:p>
    <w:p>
      <w:pPr>
        <w:pStyle w:val="Normal"/>
        <w:ind w:firstLine="709"/>
        <w:rPr/>
      </w:pPr>
      <w:r>
        <w:rPr/>
        <w:t>Она находится по адресу вектора прерывания INT 41h для первого жесткого диска и INT 46h для второго (если он есть):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67"/>
        <w:gridCol w:w="567"/>
        <w:gridCol w:w="1559"/>
        <w:gridCol w:w="545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одержимое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число цилиндров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аксимальное число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ртовый цилиндр предкомпенсации записи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бай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: запрет повторного доступа</w:t>
            </w:r>
          </w:p>
          <w:p>
            <w:pPr>
              <w:pStyle w:val="Normal"/>
              <w:rPr/>
            </w:pPr>
            <w:r>
              <w:rPr/>
              <w:t>6: запрет повторения по ошибке ЕСС</w:t>
            </w:r>
          </w:p>
          <w:p>
            <w:pPr>
              <w:pStyle w:val="Normal"/>
              <w:rPr/>
            </w:pPr>
            <w:r>
              <w:rPr/>
              <w:t>3: более 8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она парковки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оличество секторов на дорожку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F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езерв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етоды контроля передачи информации при обмене ЭВМ и В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екты информации, хранимой на магнитном носителе можно подразделить на две основные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8"/>
          <w:szCs w:val="28"/>
        </w:rPr>
        <w:t>Временные</w:t>
      </w:r>
      <w:r>
        <w:rPr>
          <w:sz w:val="28"/>
          <w:szCs w:val="28"/>
        </w:rPr>
        <w:t xml:space="preserve"> (обратимые) - это пыль, частицы отслоившегося лакового </w:t>
        <w:tab/>
        <w:tab/>
        <w:tab/>
        <w:tab/>
        <w:tab/>
        <w:t xml:space="preserve">          покры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>Постоянные</w:t>
      </w:r>
      <w:r>
        <w:rPr>
          <w:sz w:val="28"/>
          <w:szCs w:val="28"/>
        </w:rPr>
        <w:t xml:space="preserve"> (необратимые) - это различные царапины, трещины в </w:t>
        <w:tab/>
        <w:tab/>
        <w:tab/>
        <w:tab/>
        <w:tab/>
        <w:tab/>
        <w:t xml:space="preserve">       покрытии, прилипшая грязь и т. 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бнаружения и коррекции ошибок были разработаны системы кодирования информации с избыточностью (внедрение контрольных разрядов, образуемых с помощью выполнения определенных арифметических операций над всеми информационными разрядам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следует учитывать при разработке и применении конкретной системы кодирования, что возможность обнаружения и коррекции ошибок возрастает с избыточностью кода, но одновременно усложняется алгоритм кодирования и декодирования и, как следствие, возрастает объем буферной памяти, и снижается скорость передачи информации , усложняется аппаратура кодирования и декодирования и, следовательно, система становится менее надеж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двоичного кода М сообщений, каждое из которых имеет дину n, можно закодировать, если выполняется условие: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  <w:u w:val="single"/>
          <w:vertAlign w:val="superscript"/>
        </w:rPr>
        <w:t xml:space="preserve">n </w:t>
      </w:r>
      <w:r>
        <w:rPr>
          <w:sz w:val="28"/>
          <w:szCs w:val="28"/>
          <w:u w:val="single"/>
        </w:rPr>
        <w:t>&gt;=M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u w:val="single"/>
        </w:rPr>
        <w:t xml:space="preserve"> n&gt;=log</w:t>
      </w:r>
      <w:r>
        <w:rPr>
          <w:sz w:val="28"/>
          <w:szCs w:val="28"/>
          <w:u w:val="single"/>
          <w:vertAlign w:val="subscript"/>
        </w:rPr>
        <w:t xml:space="preserve">2 </w:t>
      </w:r>
      <w:r>
        <w:rPr>
          <w:sz w:val="28"/>
          <w:szCs w:val="28"/>
          <w:u w:val="single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едем примеры различных методов кодирования:</w:t>
        <w:br/>
      </w:r>
      <w:r>
        <w:rPr>
          <w:i/>
          <w:iCs/>
          <w:sz w:val="28"/>
          <w:szCs w:val="28"/>
        </w:rPr>
        <w:t>Пусть имеются четыре события:</w:t>
      </w:r>
    </w:p>
    <w:p>
      <w:pPr>
        <w:pStyle w:val="Normal"/>
        <w:rPr/>
      </w:pPr>
      <w:r>
        <w:rPr>
          <w:i/>
          <w:iCs/>
          <w:sz w:val="28"/>
          <w:szCs w:val="28"/>
        </w:rPr>
        <w:t>А1, А2, А3, А4, причем  вероятности их появления различны:</w:t>
        <w:br/>
        <w:t xml:space="preserve">Р(А1)=0,5; Р(А2)=0,25; Р(А3)= Р(А1)=0,125. </w:t>
        <w:br/>
      </w:r>
      <w:r>
        <w:rPr>
          <w:b/>
          <w:bCs/>
          <w:sz w:val="28"/>
          <w:szCs w:val="28"/>
        </w:rPr>
        <w:t>Равномерное кодирование</w:t>
      </w:r>
      <w:r>
        <w:rPr>
          <w:sz w:val="28"/>
          <w:szCs w:val="28"/>
        </w:rPr>
        <w:t xml:space="preserve"> - без учета вероятности появления того или иного события. </w:t>
        <w:br/>
      </w:r>
      <w:r>
        <w:rPr>
          <w:b/>
          <w:bCs/>
          <w:sz w:val="28"/>
          <w:szCs w:val="28"/>
        </w:rPr>
        <w:t xml:space="preserve">Метод Фанно - </w:t>
      </w:r>
      <w:r>
        <w:rPr>
          <w:sz w:val="28"/>
          <w:szCs w:val="28"/>
        </w:rPr>
        <w:t>А1=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2=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3=1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4=111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 Это  пример неравномерного кодирования с учетом вероятности появления события. Система Фанно однозначно декодируема, поскольку ни одно А не является префиксом следующего. Такие системы кодирования называют префик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характеристики кодов:</w:t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59"/>
        <w:gridCol w:w="6451"/>
        <w:gridCol w:w="2"/>
      </w:tblGrid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6451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имволов, составляющих кодовое слов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личных друг от друга значений импульсных признаков, используемых в кодовом слове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кода 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зрешенных кодовых сл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число кодовы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uppressAutoHyphens w:val="tru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зможные кодовые сло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нформацион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вероч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чность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=r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ередачи кодовых 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=k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ое расстояни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совпадающих позиций двух кодовых слов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>Имея один избыточных символ, можно обнаружить только нечетное количество ошибок. Поэтому используют другой метод. Объясним на примере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должно прийти 9-разрядное число. Расположим приходящие разряды следующим образом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20"/>
        <w:gridCol w:w="620"/>
        <w:gridCol w:w="478"/>
        <w:gridCol w:w="1701"/>
        <w:gridCol w:w="3174"/>
        <w:gridCol w:w="2919"/>
      </w:tblGrid>
      <w:tr>
        <w:trPr/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78" w:type="dxa"/>
            <w:tcBorders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усть</w:t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6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8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02870</wp:posOffset>
                      </wp:positionV>
                      <wp:extent cx="1021715" cy="687070"/>
                      <wp:effectExtent l="173355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680" cy="687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бавим проверочные символы</w:t>
                                  </w:r>
                                </w:p>
                              </w:txbxContent>
                            </wps:txbx>
                            <wps:bodyPr lIns="6480" rIns="6480" tIns="6480" bIns="648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121.75pt;margin-top:8.1pt;width:80.4pt;height:54.0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бавим проверочные символы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gridSpan w:val="2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приходит число 011010001. Пусть произошла ошибка в 7-ом разряд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40"/>
        <w:gridCol w:w="340"/>
        <w:gridCol w:w="340"/>
        <w:gridCol w:w="838"/>
        <w:gridCol w:w="863"/>
        <w:gridCol w:w="340"/>
        <w:gridCol w:w="340"/>
        <w:gridCol w:w="340"/>
        <w:gridCol w:w="340"/>
        <w:gridCol w:w="45"/>
      </w:tblGrid>
      <w:tr>
        <w:trPr/>
        <w:tc>
          <w:tcPr>
            <w:tcW w:w="2198" w:type="dxa"/>
            <w:gridSpan w:val="5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keepLines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59380</wp:posOffset>
                </wp:positionH>
                <wp:positionV relativeFrom="paragraph">
                  <wp:posOffset>2540</wp:posOffset>
                </wp:positionV>
                <wp:extent cx="91440" cy="182880"/>
                <wp:effectExtent l="6350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0.2pt" to="216.55pt,14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сравнении В</w:t>
      </w:r>
      <w:r>
        <w:rPr>
          <w:sz w:val="28"/>
          <w:szCs w:val="28"/>
          <w:vertAlign w:val="subscript"/>
        </w:rPr>
        <w:t>7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8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в строк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59380</wp:posOffset>
                </wp:positionH>
                <wp:positionV relativeFrom="paragraph">
                  <wp:posOffset>60960</wp:posOffset>
                </wp:positionV>
                <wp:extent cx="91440" cy="91440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4.8pt" to="216.55pt,11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ab/>
        <w:t xml:space="preserve">   </w:t>
        <w:tab/>
        <w:t xml:space="preserve">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в столбц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ошибочный разряд локализован можно исправить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это был случай единичной ошибки, а с двойной ошибкой этот метод не справляется, то есть определить может, но исправить - нет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На рисунке видно, что, используя этот метод, нельзя понять, где произошла ошибка (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ragraph">
                  <wp:posOffset>13335</wp:posOffset>
                </wp:positionV>
                <wp:extent cx="1047115" cy="1097915"/>
                <wp:effectExtent l="0" t="0" r="0" b="0"/>
                <wp:wrapSquare wrapText="largest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86.45pt;mso-wrap-distance-left:7.05pt;mso-wrap-distance-right:7.05pt;mso-wrap-distance-top:0pt;mso-wrap-distance-bottom:0pt;margin-top:1.05pt;mso-position-vertical-relative:text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объяснения d(x,y) между двумя кодовыми словами х и у называется число несовпадающих позиций. Пример: х=01101, у=00111 d(x,y)=2. Это расстояние называется кодовым расстояние Хемминга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Итак, код способен исправить любые комбинации из q или меньшего числа ошибок тогда и только тогда, когда его кодовое расстояние &gt; 2q. В настоящее время только для кодов с 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 xml:space="preserve"> получено такое соотношение между числом проверочных символов r и длиной кода n: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r&gt;= 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n+1)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Циклические коды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Циклическими  кодами называются такие коды, которые с любым своим вектором содержит также его циклический сдвиг. Циклические коды основаны на представлении передаваемых данных в виде полинома (многочлена) и используются при последовательной передаче информации между Процессором и ВЗУ.</w:t>
      </w:r>
    </w:p>
    <w:p>
      <w:pPr>
        <w:pStyle w:val="Normal"/>
        <w:rPr/>
      </w:pPr>
      <w:r>
        <w:rPr>
          <w:sz w:val="28"/>
          <w:szCs w:val="28"/>
        </w:rPr>
        <w:t>а(х)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+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      </w:t>
      </w:r>
      <w:r>
        <w:rPr>
          <w:sz w:val="28"/>
          <w:szCs w:val="28"/>
        </w:rPr>
        <w:t>Для вектора а(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>).</w:t>
        <w:br/>
        <w:t>Циклический сдвиг а’(х)=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 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этих кодов можно обнаружи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1 бите, если порождающий многочлен содержит &gt; 1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2 битах, если порождающий многочлен содержит 3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нечетном количестве битов, если порождающий многочлен содержит множитель (х+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акеты ошибок длиной менее к+1 бит, если порождающий многочлен содержит множитель (х+1), и один множитель с 3мя членами и более (к+1 - число бит порождающего многочлен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нцип построения циклических к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ая кодовая комбинация Q(x) умножается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>, а затем делится на многочлен. Степень каждого одночлена, входящего в Q(x), повышается на r. При делении получается С(х) такой же степени, что и Q(x), и остаток Р(х) степени не более r-1, наибольшее число разрядов которого &lt;=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Q(x) x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 / g(x) = C(x)+ P(x)/g(x) ..............................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ЭВМ используется метод умножения кодовой комбинации Q(x)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 xml:space="preserve"> и прибавлением к этому произведению остатка Р(х) на порождающий многочлен g(x).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Реально умножается на фиксированный многочлен типа x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/>
        <w:object w:dxaOrig="7440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pt;height:81.75pt" filled="f" o:ole="">
            <v:imagedata r:id="rId3" o:title=""/>
          </v:shape>
          <o:OLEObject Type="Embed" ProgID="" ShapeID="ole_rId2" DrawAspect="Content" ObjectID="_1040604360" r:id="rId2"/>
        </w:object>
      </w:r>
    </w:p>
    <w:p>
      <w:pPr>
        <w:pStyle w:val="Normal"/>
        <w:rPr>
          <w:rFonts w:ascii="Symbol" w:hAnsi="Symbol" w:eastAsia="Symbol" w:cs="Symbol"/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хема умножения на многочлен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196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ачале все ячейки содержа 0. Пусть требуется умножить x</w:t>
            </w:r>
            <w:r>
              <w:rPr>
                <w:sz w:val="28"/>
                <w:szCs w:val="28"/>
                <w:vertAlign w:val="superscript"/>
              </w:rPr>
              <w:t xml:space="preserve">4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</w:t>
            </w:r>
            <w:r>
              <w:rPr>
                <w:sz w:val="28"/>
                <w:szCs w:val="28"/>
              </w:rPr>
              <w:t>на x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единичный коэффициент при старшей степени 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,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 Содержимое первой ячейки приходит во вторую, на выходе сумматора появляется 1, которая, суммируясь с выходом 3-й ячейки, появляется на выходе 2-го сумматор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 коэффициент при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Он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 Первый сумматор имеет на выходе 1, а второй - 0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сумматора  поступает 1 - коэффициент при x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ы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, что после умножения многочленов старший коэффициент имеет 7-ю степень, необходимо сдвинуть на 3 разряда (убираются разряды, содержащие 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73735</wp:posOffset>
                </wp:positionH>
                <wp:positionV relativeFrom="paragraph">
                  <wp:posOffset>859790</wp:posOffset>
                </wp:positionV>
                <wp:extent cx="6615430" cy="2568575"/>
                <wp:effectExtent l="0" t="0" r="0" b="0"/>
                <wp:wrapSquare wrapText="largest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256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676"/>
                              <w:gridCol w:w="5996"/>
                              <w:gridCol w:w="1825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202.25pt;mso-wrap-distance-left:7.05pt;mso-wrap-distance-right:7.05pt;mso-wrap-distance-top:0pt;mso-wrap-distance-bottom:0pt;margin-top:67.7pt;mso-position-vertical-relative:text;margin-left:53.05pt;mso-position-horizontal-relative:page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676"/>
                        <w:gridCol w:w="5996"/>
                        <w:gridCol w:w="1825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736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5pt;height:63.75pt" filled="f" o:ole="">
            <v:imagedata r:id="rId5" o:title=""/>
          </v:shape>
          <o:OLEObject Type="Embed" ProgID="" ShapeID="ole_rId4" DrawAspect="Content" ObjectID="_1570490699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деления на многоч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ход со старших степеней коэффициенты, а на выход - коэффициенты частного. По окончании деления в регистре сдвига слева направо оказываются записанными коэффициенты остатка, начиная с младших степеней. </w:t>
      </w:r>
    </w:p>
    <w:p>
      <w:pPr>
        <w:pStyle w:val="Normal"/>
        <w:rPr/>
      </w:pPr>
      <w:r>
        <w:rPr>
          <w:sz w:val="28"/>
          <w:szCs w:val="28"/>
        </w:rPr>
        <w:t>Пример - разделить x</w:t>
      </w:r>
      <w:r>
        <w:rPr>
          <w:sz w:val="28"/>
          <w:szCs w:val="28"/>
          <w:vertAlign w:val="superscript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</w:t>
      </w:r>
      <w:r>
        <w:rPr>
          <w:sz w:val="28"/>
          <w:szCs w:val="28"/>
        </w:rPr>
        <w:t>на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им процесс обнаружения и исправления ошибок. Пусть n=7 и необходимо исправить q=1. Из формул n=2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-1 c кодовым расстоянием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&gt;=2q+1 и r&lt;=cq</w:t>
      </w:r>
      <w:r>
        <w:rPr>
          <w:rFonts w:eastAsia="Symbol" w:cs="Symbol" w:ascii="Symbol" w:hAnsi="Symbol"/>
          <w:sz w:val="28"/>
          <w:szCs w:val="28"/>
        </w:rPr>
        <w:t></w:t>
      </w:r>
      <w:r>
        <w:rPr>
          <w:sz w:val="28"/>
          <w:szCs w:val="28"/>
        </w:rPr>
        <w:t>c=3 и r=3. Так как 3 делится без остатка на 1 и 3, то сомножителями двучлена будут все неприводимые многочлены степени 1 и 3. Пусть имеется кодовое слово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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46430</wp:posOffset>
                </wp:positionH>
                <wp:positionV relativeFrom="paragraph">
                  <wp:posOffset>13335</wp:posOffset>
                </wp:positionV>
                <wp:extent cx="3644900" cy="2549525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54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102"/>
                              <w:gridCol w:w="2341"/>
                              <w:gridCol w:w="1376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00.75pt;mso-wrap-distance-left:7.05pt;mso-wrap-distance-right:7.05pt;mso-wrap-distance-top:0pt;mso-wrap-distance-bottom:0pt;margin-top:1.05pt;mso-position-vertical-relative:text;margin-left:50.9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102"/>
                        <w:gridCol w:w="2341"/>
                        <w:gridCol w:w="1376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02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5pt;height:210.75pt" filled="f" o:ole="">
            <v:imagedata r:id="rId7" o:title=""/>
          </v:shape>
          <o:OLEObject Type="Embed" ProgID="" ShapeID="ole_rId6" DrawAspect="Content" ObjectID="_1084996120" r:id="rId6"/>
        </w:objec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пись</w:t>
      </w:r>
    </w:p>
    <w:p>
      <w:pPr>
        <w:pStyle w:val="Normal"/>
        <w:rPr/>
      </w:pPr>
      <w:r>
        <w:rPr>
          <w:sz w:val="28"/>
          <w:szCs w:val="28"/>
        </w:rPr>
        <w:t>Первые 4 такта Клапан 1 закрыт и информационные символы кодового слова поступают через комбинационную схему на выход и одновременно на схему, которая в соответствии с формулой 1 умножает кодовое слово на  х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и делит на g(x). В регистре получается остаток от деления. Далее клапан 1 открывается, производит 3 сдвига и остаток в виде контрольных символов выводится из регистра. В результате формируется кодовое слово с контрольными символами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&gt; 101110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иема всей информации проверяется содержимое всех разрядов регистра, и если все нули, то ошибок нет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Дерево функций многофункционального контроллера</w:t>
      </w:r>
    </w:p>
    <w:p>
      <w:pPr>
        <w:pStyle w:val="Normal"/>
        <w:ind w:firstLine="709"/>
        <w:rPr/>
      </w:pPr>
      <w:r>
        <w:rPr/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8432"/>
      </w:tblGrid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омежуточная обработка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мен параллельной информацией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и хранение слова состояния канала (СКК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обменом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араллель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ринимаем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приводом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оследователь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араллельной информации из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параллельной информации в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ой информации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КК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СКК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поступающих сигнал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Выдача управляющих сигналов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ужеб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служеб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слова состояния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управляющего слова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информации, передаваемой из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управляющего слова в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ова состояния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Де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 циклического кода контроля (CRC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познавание маркер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5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араллельно-последовательные преобразования информаци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20140</wp:posOffset>
                </wp:positionH>
                <wp:positionV relativeFrom="paragraph">
                  <wp:posOffset>100965</wp:posOffset>
                </wp:positionV>
                <wp:extent cx="1263015" cy="54165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95pt;width:99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232410</wp:posOffset>
                </wp:positionH>
                <wp:positionV relativeFrom="paragraph">
                  <wp:posOffset>-79375</wp:posOffset>
                </wp:positionV>
                <wp:extent cx="5951855" cy="207454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51880" cy="207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3pt;margin-top:-6.25pt;width:468.6pt;height:163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103880</wp:posOffset>
                </wp:positionH>
                <wp:positionV relativeFrom="paragraph">
                  <wp:posOffset>128905</wp:posOffset>
                </wp:positionV>
                <wp:extent cx="2074545" cy="5416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Памяти Микропрогра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4pt;margin-top:10.15pt;width:163.3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Памяти Микропрогра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12010</wp:posOffset>
                </wp:positionH>
                <wp:positionV relativeFrom="paragraph">
                  <wp:posOffset>337820</wp:posOffset>
                </wp:positionV>
                <wp:extent cx="0" cy="450850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6.6pt" to="166.3pt,62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2070</wp:posOffset>
                </wp:positionH>
                <wp:positionV relativeFrom="paragraph">
                  <wp:posOffset>303530</wp:posOffset>
                </wp:positionV>
                <wp:extent cx="1353185" cy="54165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ле адрес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еран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9pt;width:106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ле адрес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ерандов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0558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операций в 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операций в 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2184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адреса след. сло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адреса след. слов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726940</wp:posOffset>
                </wp:positionH>
                <wp:positionV relativeFrom="paragraph">
                  <wp:posOffset>360045</wp:posOffset>
                </wp:positionV>
                <wp:extent cx="0" cy="901700"/>
                <wp:effectExtent l="69850" t="5080" r="704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28.35pt" to="372.2pt,99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103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8.35pt" to="95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382520</wp:posOffset>
                </wp:positionH>
                <wp:positionV relativeFrom="paragraph">
                  <wp:posOffset>360045</wp:posOffset>
                </wp:positionV>
                <wp:extent cx="0" cy="9017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8.35pt" to="187.6pt,9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0137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8.35pt" to="237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10310</wp:posOffset>
                </wp:positionH>
                <wp:positionV relativeFrom="paragraph">
                  <wp:posOffset>416560</wp:posOffset>
                </wp:positionV>
                <wp:extent cx="9918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32.8pt" to="173.3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20218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32.8pt" to="173.4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013710</wp:posOffset>
                </wp:positionH>
                <wp:positionV relativeFrom="paragraph">
                  <wp:posOffset>416560</wp:posOffset>
                </wp:positionV>
                <wp:extent cx="135255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2.8pt" to="343.7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36626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32.8pt" to="343.8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31670</wp:posOffset>
                </wp:positionH>
                <wp:positionV relativeFrom="paragraph">
                  <wp:posOffset>292735</wp:posOffset>
                </wp:positionV>
                <wp:extent cx="1443355" cy="81216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центрального управ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pt;margin-top:23.05pt;width:113.6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центрального управле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52070</wp:posOffset>
                </wp:positionH>
                <wp:positionV relativeFrom="paragraph">
                  <wp:posOffset>293370</wp:posOffset>
                </wp:positionV>
                <wp:extent cx="1443355" cy="54102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пряжение с канал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1pt;width:113.6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пряжение с канало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005580</wp:posOffset>
                </wp:positionH>
                <wp:positionV relativeFrom="paragraph">
                  <wp:posOffset>292735</wp:posOffset>
                </wp:positionV>
                <wp:extent cx="1443355" cy="45148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0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74390</wp:posOffset>
                </wp:positionH>
                <wp:positionV relativeFrom="paragraph">
                  <wp:posOffset>473075</wp:posOffset>
                </wp:positionV>
                <wp:extent cx="631190" cy="0"/>
                <wp:effectExtent l="0" t="69850" r="635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37.25pt" to="315.35pt,37.2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810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.75pt" to="3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2827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75pt" to="10.1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1844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75pt" to="17.2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4963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1.75pt" to="66.9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79120</wp:posOffset>
                </wp:positionH>
                <wp:positionV relativeFrom="paragraph">
                  <wp:posOffset>349250</wp:posOffset>
                </wp:positionV>
                <wp:extent cx="0" cy="36068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27.5pt" to="45.6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276090</wp:posOffset>
                </wp:positionH>
                <wp:positionV relativeFrom="paragraph">
                  <wp:posOffset>259080</wp:posOffset>
                </wp:positionV>
                <wp:extent cx="0" cy="450850"/>
                <wp:effectExtent l="6350" t="6350" r="698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20.4pt" to="336.7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456430</wp:posOffset>
                </wp:positionH>
                <wp:positionV relativeFrom="paragraph">
                  <wp:posOffset>259080</wp:posOffset>
                </wp:positionV>
                <wp:extent cx="0" cy="54102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20.4pt" to="350.9pt,6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90650</wp:posOffset>
                </wp:positionH>
                <wp:positionV relativeFrom="paragraph">
                  <wp:posOffset>78740</wp:posOffset>
                </wp:positionV>
                <wp:extent cx="541020" cy="0"/>
                <wp:effectExtent l="0" t="70485" r="0" b="698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6.2pt" to="152.05pt,6.2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997450</wp:posOffset>
                </wp:positionH>
                <wp:positionV relativeFrom="paragraph">
                  <wp:posOffset>259080</wp:posOffset>
                </wp:positionV>
                <wp:extent cx="0" cy="811530"/>
                <wp:effectExtent l="69850" t="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20.4pt" to="393.5pt,84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79120</wp:posOffset>
                </wp:positionH>
                <wp:positionV relativeFrom="paragraph">
                  <wp:posOffset>224790</wp:posOffset>
                </wp:positionV>
                <wp:extent cx="369697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7.7pt" to="336.65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144272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350.85pt,2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0" cy="18034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237.3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382520</wp:posOffset>
                </wp:positionH>
                <wp:positionV relativeFrom="paragraph">
                  <wp:posOffset>134620</wp:posOffset>
                </wp:positionV>
                <wp:extent cx="0" cy="27051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0.6pt" to="187.6pt,3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1.4pt,46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423799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65.05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63677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31.9pt" to="365.1pt,4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0" cy="360680"/>
                <wp:effectExtent l="6350" t="6350" r="698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pt" to="216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21840</wp:posOffset>
                </wp:positionH>
                <wp:positionV relativeFrom="paragraph">
                  <wp:posOffset>134620</wp:posOffset>
                </wp:positionV>
                <wp:extent cx="0" cy="9017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0.6pt" to="159.2pt,1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005580</wp:posOffset>
                </wp:positionH>
                <wp:positionV relativeFrom="paragraph">
                  <wp:posOffset>100965</wp:posOffset>
                </wp:positionV>
                <wp:extent cx="1443355" cy="4514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О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7.9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О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41500</wp:posOffset>
                </wp:positionH>
                <wp:positionV relativeFrom="paragraph">
                  <wp:posOffset>10795</wp:posOffset>
                </wp:positionV>
                <wp:extent cx="1443355" cy="54165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пряжение с накопител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0.8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пряжение с накопителе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8100</wp:posOffset>
                </wp:positionH>
                <wp:positionV relativeFrom="paragraph">
                  <wp:posOffset>100965</wp:posOffset>
                </wp:positionV>
                <wp:extent cx="1443355" cy="72199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наружение и коррекция ошиб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7.95pt;width:113.6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наружение и коррекция ошиб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2184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5.3pt" to="159.2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11201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.3pt" to="166.3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20218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5.3pt" to="173.4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29235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.3pt" to="180.5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3337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5.3pt" to="223.1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Функционально-логическая схема </w:t>
        <w:br/>
        <w:t>блока контроля ошибо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412750</wp:posOffset>
                </wp:positionH>
                <wp:positionV relativeFrom="paragraph">
                  <wp:posOffset>203835</wp:posOffset>
                </wp:positionV>
                <wp:extent cx="90170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6.05pt" to="38.4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8950</wp:posOffset>
                </wp:positionH>
                <wp:positionV relativeFrom="paragraph">
                  <wp:posOffset>203835</wp:posOffset>
                </wp:positionV>
                <wp:extent cx="0" cy="180340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6.05pt" to="38.5pt,1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2014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8252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9405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1541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3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7779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7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88.1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0" cy="108204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74pt,8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57099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0.4pt" to="137.8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20218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0.4pt" to="187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83337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0.4pt" to="251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55473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0.4pt" to="308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6626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0.4pt" to="357.9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99745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0.4pt" to="407.6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0" cy="126238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37.3pt,113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18034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51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62864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0.4pt" to="464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899150</wp:posOffset>
                </wp:positionH>
                <wp:positionV relativeFrom="paragraph">
                  <wp:posOffset>5080</wp:posOffset>
                </wp:positionV>
                <wp:extent cx="0" cy="180340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0.4pt" to="464.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735070</wp:posOffset>
                </wp:positionH>
                <wp:positionV relativeFrom="paragraph">
                  <wp:posOffset>5080</wp:posOffset>
                </wp:positionV>
                <wp:extent cx="0" cy="198374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0.4pt" to="294.1pt,15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......                                                   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88.1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59.8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270510" cy="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87.5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66.3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308.2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279.9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407.6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393.5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412750</wp:posOffset>
                </wp:positionH>
                <wp:positionV relativeFrom="paragraph">
                  <wp:posOffset>131445</wp:posOffset>
                </wp:positionV>
                <wp:extent cx="5410200" cy="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0.35pt" to="393.4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42240</wp:posOffset>
                </wp:positionH>
                <wp:positionV relativeFrom="paragraph">
                  <wp:posOffset>95250</wp:posOffset>
                </wp:positionV>
                <wp:extent cx="361315" cy="54165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pt;margin-top:7.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69290</wp:posOffset>
                </wp:positionH>
                <wp:positionV relativeFrom="paragraph">
                  <wp:posOffset>76835</wp:posOffset>
                </wp:positionV>
                <wp:extent cx="361315" cy="54165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10310</wp:posOffset>
                </wp:positionH>
                <wp:positionV relativeFrom="paragraph">
                  <wp:posOffset>5080</wp:posOffset>
                </wp:positionV>
                <wp:extent cx="0" cy="36068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0.4pt" to="95.3pt,2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95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12750</wp:posOffset>
                </wp:positionH>
                <wp:positionV relativeFrom="paragraph">
                  <wp:posOffset>59690</wp:posOffset>
                </wp:positionV>
                <wp:extent cx="27051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4.7pt" to="-11.2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18034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29970</wp:posOffset>
                </wp:positionH>
                <wp:positionV relativeFrom="paragraph">
                  <wp:posOffset>149860</wp:posOffset>
                </wp:positionV>
                <wp:extent cx="18034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1.8pt" to="95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210310</wp:posOffset>
                </wp:positionH>
                <wp:positionV relativeFrom="paragraph">
                  <wp:posOffset>149860</wp:posOffset>
                </wp:positionV>
                <wp:extent cx="1803400" cy="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1.8pt" to="237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0" cy="72136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38.5pt,6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844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85pt" to="52.6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0" cy="189357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25.4pt,15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11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907280</wp:posOffset>
                </wp:positionH>
                <wp:positionV relativeFrom="paragraph">
                  <wp:posOffset>149860</wp:posOffset>
                </wp:positionV>
                <wp:extent cx="361315" cy="54165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pt;margin-top:1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5590540" cy="0"/>
                <wp:effectExtent l="6985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464.45pt,6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0" cy="54102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24.3pt,4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05580</wp:posOffset>
                </wp:positionH>
                <wp:positionV relativeFrom="paragraph">
                  <wp:posOffset>203835</wp:posOffset>
                </wp:positionV>
                <wp:extent cx="361315" cy="54165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0388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9235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80820</wp:posOffset>
                </wp:positionH>
                <wp:positionV relativeFrom="paragraph">
                  <wp:posOffset>203835</wp:posOffset>
                </wp:positionV>
                <wp:extent cx="451485" cy="99250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16.0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88950</wp:posOffset>
                </wp:positionH>
                <wp:positionV relativeFrom="paragraph">
                  <wp:posOffset>131445</wp:posOffset>
                </wp:positionV>
                <wp:extent cx="4418330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.35pt" to="386.3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360680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294.05pt,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0" cy="54102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10.1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6929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93167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4.6pt" to="180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6pt" to="244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5473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4.6pt" to="315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299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4.6pt" to="116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825240</wp:posOffset>
                </wp:positionH>
                <wp:positionV relativeFrom="paragraph">
                  <wp:posOffset>185420</wp:posOffset>
                </wp:positionV>
                <wp:extent cx="0" cy="1172210"/>
                <wp:effectExtent l="6985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4.6pt" to="301.2pt,10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366260</wp:posOffset>
                </wp:positionH>
                <wp:positionV relativeFrom="paragraph">
                  <wp:posOffset>95250</wp:posOffset>
                </wp:positionV>
                <wp:extent cx="541020" cy="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7.5pt" to="386.35pt,7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267960</wp:posOffset>
                </wp:positionH>
                <wp:positionV relativeFrom="paragraph">
                  <wp:posOffset>5080</wp:posOffset>
                </wp:positionV>
                <wp:extent cx="541020" cy="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0.4pt" to="457.3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0861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4.6pt" to="52.6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28270</wp:posOffset>
                </wp:positionH>
                <wp:positionV relativeFrom="paragraph">
                  <wp:posOffset>149860</wp:posOffset>
                </wp:positionV>
                <wp:extent cx="54102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1.8pt" to="52.6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9017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15.35pt,11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0" cy="1262380"/>
                <wp:effectExtent l="6350" t="6350" r="698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08.3pt,1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322580</wp:posOffset>
                </wp:positionH>
                <wp:positionV relativeFrom="paragraph">
                  <wp:posOffset>59690</wp:posOffset>
                </wp:positionV>
                <wp:extent cx="4147820" cy="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4.7pt" to="301.15pt,4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-412750</wp:posOffset>
                </wp:positionH>
                <wp:positionV relativeFrom="paragraph">
                  <wp:posOffset>113665</wp:posOffset>
                </wp:positionV>
                <wp:extent cx="4328160" cy="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8.95pt" to="308.2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912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28270</wp:posOffset>
                </wp:positionH>
                <wp:positionV relativeFrom="paragraph">
                  <wp:posOffset>95250</wp:posOffset>
                </wp:positionV>
                <wp:extent cx="45085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.5pt" to="45.5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282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4.6pt" to="45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939800</wp:posOffset>
                </wp:positionH>
                <wp:positionV relativeFrom="paragraph">
                  <wp:posOffset>59690</wp:posOffset>
                </wp:positionV>
                <wp:extent cx="9017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4.7pt" to="81.0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029970</wp:posOffset>
                </wp:positionH>
                <wp:positionV relativeFrom="paragraph">
                  <wp:posOffset>59690</wp:posOffset>
                </wp:positionV>
                <wp:extent cx="0" cy="36068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4.7pt" to="81.1pt,3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.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72690</wp:posOffset>
                </wp:positionH>
                <wp:positionV relativeFrom="paragraph">
                  <wp:posOffset>22860</wp:posOffset>
                </wp:positionV>
                <wp:extent cx="361315" cy="54165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0048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2827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85pt" to="45.5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029970</wp:posOffset>
                </wp:positionH>
                <wp:positionV relativeFrom="paragraph">
                  <wp:posOffset>203835</wp:posOffset>
                </wp:positionV>
                <wp:extent cx="270510" cy="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.05pt" to="102.3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661160</wp:posOffset>
                </wp:positionH>
                <wp:positionV relativeFrom="paragraph">
                  <wp:posOffset>203835</wp:posOffset>
                </wp:positionV>
                <wp:extent cx="811530" cy="0"/>
                <wp:effectExtent l="6350" t="6350" r="698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6.05pt" to="194.6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0" cy="36068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88.2pt,4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180340" cy="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102.3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33370</wp:posOffset>
                </wp:positionH>
                <wp:positionV relativeFrom="paragraph">
                  <wp:posOffset>77470</wp:posOffset>
                </wp:positionV>
                <wp:extent cx="63119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6.1pt" to="272.7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79120</wp:posOffset>
                </wp:positionH>
                <wp:positionV relativeFrom="paragraph">
                  <wp:posOffset>41275</wp:posOffset>
                </wp:positionV>
                <wp:extent cx="361315" cy="54165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3.2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28270</wp:posOffset>
                </wp:positionH>
                <wp:positionV relativeFrom="paragraph">
                  <wp:posOffset>131445</wp:posOffset>
                </wp:positionV>
                <wp:extent cx="450850" cy="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0.35pt" to="45.5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0" cy="721360"/>
                <wp:effectExtent l="6350" t="6350" r="698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66.3pt,60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360680" cy="0"/>
                <wp:effectExtent l="6350" t="6350" r="698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94.6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28270</wp:posOffset>
                </wp:positionH>
                <wp:positionV relativeFrom="paragraph">
                  <wp:posOffset>5080</wp:posOffset>
                </wp:positionV>
                <wp:extent cx="450850" cy="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0.4pt" to="45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939800</wp:posOffset>
                </wp:positionH>
                <wp:positionV relativeFrom="paragraph">
                  <wp:posOffset>95250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7.5pt" to="88.1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28270</wp:posOffset>
                </wp:positionH>
                <wp:positionV relativeFrom="paragraph">
                  <wp:posOffset>59690</wp:posOffset>
                </wp:positionV>
                <wp:extent cx="45085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.7pt" to="45.5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232410</wp:posOffset>
                </wp:positionH>
                <wp:positionV relativeFrom="paragraph">
                  <wp:posOffset>113665</wp:posOffset>
                </wp:positionV>
                <wp:extent cx="23444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8.95pt" to="166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1533 ИП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41275</wp:posOffset>
                </wp:positionV>
                <wp:extent cx="902335" cy="144272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4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3.25pt;width:71pt;height:113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08610</wp:posOffset>
                </wp:positionH>
                <wp:positionV relativeFrom="paragraph">
                  <wp:posOffset>131445</wp:posOffset>
                </wp:positionV>
                <wp:extent cx="36068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0.35pt" to="52.6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93980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3.25pt" to="7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30048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3.25pt" to="102.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08610</wp:posOffset>
                </wp:positionH>
                <wp:positionV relativeFrom="paragraph">
                  <wp:posOffset>95250</wp:posOffset>
                </wp:positionV>
                <wp:extent cx="360680" cy="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7.5pt" to="52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57099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4.6pt" to="152.0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08610</wp:posOffset>
                </wp:positionH>
                <wp:positionV relativeFrom="paragraph">
                  <wp:posOffset>59690</wp:posOffset>
                </wp:positionV>
                <wp:extent cx="36068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5303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70990</wp:posOffset>
                </wp:positionH>
                <wp:positionV relativeFrom="paragraph">
                  <wp:posOffset>113665</wp:posOffset>
                </wp:positionV>
                <wp:extent cx="108204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8.95pt" to="208.8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412750</wp:posOffset>
                </wp:positionH>
                <wp:positionV relativeFrom="paragraph">
                  <wp:posOffset>708660</wp:posOffset>
                </wp:positionV>
                <wp:extent cx="270510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55.8pt" to="180.45pt,5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0" cy="54102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180.5pt,55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360680" cy="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208.8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013710</wp:posOffset>
                </wp:positionH>
                <wp:positionV relativeFrom="paragraph">
                  <wp:posOffset>77470</wp:posOffset>
                </wp:positionV>
                <wp:extent cx="270510" cy="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6.1pt" to="258.5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08610</wp:posOffset>
                </wp:positionH>
                <wp:positionV relativeFrom="paragraph">
                  <wp:posOffset>347980</wp:posOffset>
                </wp:positionV>
                <wp:extent cx="36068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27.4pt" to="52.65pt,2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right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47"/>
        <w:gridCol w:w="6403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1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М.Л.Мархаси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Руководство по архитектуре IBM PC AT</w:t>
            </w:r>
            <w:r>
              <w:rPr/>
              <w:t>”, Минск, ООО “Консул”, 19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. Нортон, Р.Уилто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IBM PC и PS/2. Руководство по программиро</w:t>
              <w:softHyphen/>
              <w:t>ванию</w:t>
            </w:r>
            <w:r>
              <w:rPr/>
              <w:t>.” М.,“Радио и Связь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Р.Браун, Дж.Кай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К.Г.Финогенов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Справочник по прерываниям IBM PC</w:t>
            </w:r>
            <w:r>
              <w:rPr/>
              <w:t>”, М,</w:t>
              <w:br/>
              <w:t>“Мир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Е.П.Балашов,</w:t>
              <w:br/>
              <w:t>Д.В.Пузанков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Проектирование информационно-управляющих систем</w:t>
            </w:r>
            <w:r>
              <w:rPr/>
              <w:t>”, М.,“Радио и связь”, 1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Б.М.Кага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ЭВМ и системы</w:t>
            </w:r>
            <w:r>
              <w:rPr/>
              <w:t xml:space="preserve">”, М., “Энергоатомиздат”, 198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главле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Задание на курсовое проектирование...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instrText xml:space="preserve"> GOTOBUTTON _Toc388076430  </w:instrText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1"/>
            <w:rPr/>
          </w:pPr>
          <w:r>
            <w:rPr/>
            <w:t>Принцип функционирования накопителя на ГМД и накопителя типа “Винчестер”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ханизм общения контроллера с диском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Контроллер жесткого дис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тоды контроля передачи информации при обмене ЭВМ и ВЗУ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Циклические код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Дерево функций многофункционального контролле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Функционально-логическая схема  блока контроля ошибок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 Cyr" w:hAnsi="Times New Roman Cyr" w:eastAsia="Times New Roman Cyr" w:cs="Times New Roman Cyr"/>
          <w:color w:val="auto"/>
          <w:sz w:val="30"/>
          <w:szCs w:val="30"/>
          <w:lang w:val="ru-RU"/>
        </w:rPr>
      </w:pPr>
      <w:r>
        <w:rPr>
          <w:rFonts w:eastAsia="Times New Roman Cyr" w:cs="Times New Roman Cyr"/>
          <w:color w:val="auto"/>
          <w:sz w:val="30"/>
          <w:szCs w:val="30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567" w:gutter="567" w:header="720" w:top="1134" w:footer="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20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4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0"/>
      <w:szCs w:val="3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52" w:hanging="0"/>
      <w:jc w:val="center"/>
      <w:outlineLvl w:val="2"/>
    </w:pPr>
    <w:rPr/>
  </w:style>
  <w:style w:type="paragraph" w:styleId="Heading4">
    <w:name w:val="Heading 4"/>
    <w:basedOn w:val="Normal"/>
    <w:next w:val="Style10"/>
    <w:qFormat/>
    <w:pPr>
      <w:numPr>
        <w:ilvl w:val="3"/>
        <w:numId w:val="1"/>
      </w:numPr>
      <w:ind w:left="352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ind w:left="567" w:hanging="0"/>
      <w:outlineLvl w:val="4"/>
    </w:pPr>
    <w:rPr>
      <w:sz w:val="28"/>
      <w:szCs w:val="28"/>
      <w:u w:val="single"/>
    </w:rPr>
  </w:style>
  <w:style w:type="character" w:styleId="Style9">
    <w:name w:val="Øðèôò àáçàöà ïî óìîë÷àíèþ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Íîðìàëüíûé îòñòóï"/>
    <w:basedOn w:val="Normal"/>
    <w:qFormat/>
    <w:pPr>
      <w:ind w:left="708" w:hanging="0"/>
    </w:pPr>
    <w:rPr/>
  </w:style>
  <w:style w:type="paragraph" w:styleId="1">
    <w:name w:val="Ñòèëü1"/>
    <w:basedOn w:val="Heading1"/>
    <w:qFormat/>
    <w:pPr>
      <w:keepNext w:val="true"/>
      <w:numPr>
        <w:ilvl w:val="0"/>
        <w:numId w:val="0"/>
      </w:numPr>
      <w:spacing w:before="240" w:after="60"/>
      <w:outlineLvl w:val="9"/>
    </w:pPr>
    <w:rPr>
      <w:kern w:val="2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3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2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206" w:leader="dot"/>
      </w:tabs>
      <w:ind w:left="9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206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206" w:leader="dot"/>
      </w:tabs>
      <w:ind w:left="15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206" w:leader="dot"/>
      </w:tabs>
      <w:ind w:left="18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206" w:leader="dot"/>
      </w:tabs>
      <w:ind w:left="21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8:22:00Z</dcterms:created>
  <dc:creator>������� ���������  ��������</dc:creator>
  <dc:description/>
  <dc:language>en-US</dc:language>
  <cp:lastModifiedBy>������� ���������</cp:lastModifiedBy>
  <cp:lastPrinted>1996-12-25T18:34:00Z</cp:lastPrinted>
  <dcterms:modified xsi:type="dcterms:W3CDTF">1997-10-23T15:43:00Z</dcterms:modified>
  <cp:revision>17</cp:revision>
  <dc:subject/>
  <dc:title>������� ��������������� ��������� �� ��� � ��������� ���� ����������</dc:title>
</cp:coreProperties>
</file>