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921652187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195326135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1788774778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