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573071236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53323795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1768720823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