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1070414311"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2102571011"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776129127"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731829027"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1532274486"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