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201902982"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89685135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62319292"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1832682590"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619668592"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