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54770842"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1998071491"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966115261"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1916216463"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576852566"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