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5. Релейная защита блока турбогенератора ТГВ-300-2У3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5.1. Общие полож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В соответствии с Правилами устройства электроустановок (ПУЭ) на блоках турбогенератор - трансформатор предусмотрен ряд основных и резервных устройств релейных защит от различного вида повреждений и ненормальных режимов работы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5.2. Основные защиты турбогенератора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 От многофазных коротких замыканий (КЗ) в обмотке статора и на выводах турбогенератора - продольная дифференциальная  токовая защита, действует без выдержки времени и производит полную остановку блока и действует на У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2) От замыканий на землю в обмотке статора - защита напряжения первой и третьей гармоники без зоны нечувствительности, действует без выдержки времени и производит остановку блока, действует на У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3) Поперечная дифференциальная токовая защита генератора выполняется с помощью одного реле тока, присоединенного к трансформатору тока, установленного в соединении между нейтралями параллельных ветвей. Защита действует без выдержки времени на отключение, аналогично дифференциальной продольной защите генератора. Это защита от КЗ между витками одной фазы обмотки статора генератора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5.3. Резервные защиты турбогенератор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1) От внешних симметричных коротких замыканий в обмотке статора - одноступенчатая дистанционная защита с независимой выдержкой времени, имеет две ступени выдержки времени. Первая ступень обеспечивает дальнее резервирование выключателя ВН. Вторая ступень обеспечивает ближнее резервирование и действует на остановку турб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2) От внешних несимметричных КЗ и несимметричных перегрузок в обмотках статора - токовая защита обратной последовательности с интегрально-зависимой выдержкой времени. Интегральный орган действует без дополнительной выдержки времени на отключение выключателя ВН, с дополнительной выдержкой времени на остановку турбины. Орган-отсечка I имеет две ступени выдержки времени. Сигнальный орган действует на сигнал через выносное реле времени с выдержкой времени. Орган-отсечка II обеспечивает резервирование основных защит генератора, имеет одну ступень выдержки времени и действует на остановку турб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3) От симметричных перегрузок в обмотке статора - максимальная токовая защита с независимой выдержкой времени, действует на сигна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4) От перегрузок током возбуждения в роторе - токовая защита с двумя ступенями интегрально зависимой выдержки времени. Защита предназначена для действия при перегрузках в аварийных режимах, а также при неисправностях в системе возбуждения генератора, вызывающих длительное протекание по обмотке ротора тока недопустимой величины. Защита действует на отключение трансформатора собственных нужд и гашение поля генератора и возбудителя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) От асинхронного режима при потере возбуждения - одноступенчатая дистанционная защита с независимой выдержкой времени, действует на сигна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6) От повышения напряжения на выводах турбогенератора и трансформатора - максимальная защита напряжения с независимой выдержкой времени. Защита предназначена для предотвращения недопустимого повышения напряжения в режиме холостого хода или сброса нагрузки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5.4. Основные защиты трансформатор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1) От всех видов КЗ в обмотке и на выводах трансформатора, включая витковые замыкания в обмотках - продольная дифференциальная токовая защита с циркулирующими токами, действует без выдержки времени на полную остановку бл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2) От замыканий внутри бака маслонаполненного трансформатора, сопровождающихся выделением газа - газовая защита, с двумя ступенями действия, без выдержки времени, на полный останов блока и пожаротушение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5.5. Резервные защиты трансформатор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От внешних коротких замыканий на землю в сети с заземленной нейтралью - токовая защита нулевой последовательности с независимой выдержкой времени. Имеются две ступени выдержки. Первая ступень - ускорения, действует на полный останов блока; вторая ступень - на отключение секционного выключателя. Второй комплект защиты также состоит из двух ступеней. Первая ступень действует на отключение выключателя высшего напряжения, вторая ступень - на остановку турбины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5.6. Расчет уставок защит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5.6.1. Продольная дифференциальная токовая защита генератора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ащита выполняется трехфазной, трехрелейной с реле типа ДЗТ-11/5, имеющим рабочую обмотку Wраб=144 витка. Для защиты используются трансформаторы тока, установленные на линейных выводах генератора. Максимальное значение первичного тока небаланса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в установившемся режиме протекания через трансформаторы тока внешнего максимального тока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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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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Courier New Cyr" w:cs="Courier New Cyr" w:ascii="Courier New Cyr" w:hAnsi="Courier New Cyr"/>
        </w:rPr>
        <w:t>,                   (5.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rFonts w:eastAsia="Courier New Cyr" w:cs="Courier New Cyr" w:ascii="Courier New Cyr" w:hAnsi="Courier New Cyr"/>
        </w:rPr>
        <w:t xml:space="preserve"> - коэффициент однотипности трансформаторов ток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полная погрешность трансформаторов ток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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пределяется максимальным током внешнего КЗ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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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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Рабочая магнито-движущая сила (МДС)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определяется при протекании по рабочей обмотке тока небаланс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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</m:oMath>
      <w:r>
        <w:rPr>
          <w:rFonts w:eastAsia="Courier New Cyr" w:cs="Courier New Cyr" w:ascii="Courier New Cyr" w:hAnsi="Courier New Cyr"/>
        </w:rPr>
        <w:t>,                   (5.2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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rFonts w:eastAsia="Courier New Cyr" w:cs="Courier New Cyr" w:ascii="Courier New Cyr" w:hAnsi="Courier New Cyr"/>
        </w:rPr>
        <w:t xml:space="preserve"> - коэффициент отстройк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- коэффициент трансформации трансформатора тока со стороны линейных выводов генератор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число используемых витков рабочей обмотк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Тормозная МДС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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определяется по формуле апроксимаци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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ичное значение тока тормозной обмотк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о витков тормозной обмотк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ое число витков тормозной обмотк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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ительность рассматриваемой защиты не проверяется, так как она обеспечивается с большим запасо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b/>
          <w:bCs/>
        </w:rPr>
        <w:t>5.6.2. Защита напряжения и третьей гармоники без зоны нечувствительности ЗЗГ-1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Защита подключена к трансформатору напряжения со стороны линейного вывода и от трансформатора напряжения со стороны выводов нейтрали. Защита содержит два органа: максимальное реле напряжения первой гармоники и реле напряжения третьей гармоники, именуемое реле тормож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В условиях проектирования определение параметров не производится, так как они не влияют на выбор аппаратуры. Защита действует с независимой выдержкой времени около 0,5 секунд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b/>
          <w:bCs/>
        </w:rPr>
        <w:t>5.6.3. Одноступенчатая дистанционная защита с независимой выдержкой времен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Для защиты используется одно из трех реле сопротивления, блок реле типа КРС-2. Реле включается на разность фазных токов от трансформаторов тока, установленных на стороне нулевых выводов, и на межфазное напряжение от трансформатора напряжения, установленного на выводах генератор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Сопротивление срабатывания защиты. При использовании круговой характеристики сопротивления срабатывания защиты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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при угле максимальной чувствительности определяется по выражению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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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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,                    (5.3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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eastAsia="Courier New Cyr" w:cs="Courier New Cyr" w:ascii="Courier New Cyr" w:hAnsi="Courier New Cyr"/>
        </w:rPr>
      </w:r>
      <m:oMath xmlns:m="http://schemas.openxmlformats.org/officeDocument/2006/math"/>
      <w:r>
        <w:rPr>
          <w:rFonts w:eastAsia="Courier New Cyr" w:cs="Courier New Cyr" w:ascii="Courier New Cyr" w:hAnsi="Courier New Cyr"/>
        </w:rPr>
        <w:t>- коэффициент отстройк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коэффициент возврата реле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угол максимальной чувствительност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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- в соответствии с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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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eastAsia="Courier New Cyr" w:cs="Courier New Cyr" w:ascii="Courier New Cyr" w:hAnsi="Courier New Cyr"/>
        </w:rPr>
        <w:t>,                                  (5.4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- минимальное значение первичного межфазного напряжения в месте установки защиты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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максимальное значение первичного тока генератор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å</m:t>
        </m:r>
      </m:oMath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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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00</m:t>
        </m:r>
        <m:r>
          <w:rPr>
            <w:rFonts w:ascii="Cambria Math" w:hAnsi="Cambria Math"/>
          </w:rPr>
          <m:t xml:space="preserve">À</m:t>
        </m:r>
      </m:oMath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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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5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5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7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b/>
          <w:bCs/>
        </w:rPr>
        <w:t>5.6.4. Токовая защита обратной последовательности с интегрально-зависимой характеристико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Защита осуществляется с одним фильтр-реле тока обратной последовательности типа РТФ-6М, которое содержит следующие элементы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1) пусковой орган без выдержки времени, обеспечивающий пуск и возврат интегрального орган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 интегральный орган с интегрально-зависимой выдержкой времен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Защита с РТФ-6М выполняется с двумя ступенями выдержки времени. Отключение выключателя высшего напряжения производится первой ступень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) орган “отсечка I ”, срабатывающий без выдержки времен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) орган “отсечка II ”, срабатывающий без выдержки времен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) сигнальный орган, срабатывающий без выдержки времен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Первичный  ток срабатывания пускового органа выбирается по условию обеспечения надежного пуска интегрального органа при максимальной выдержке последнего, равной 600 секунд, что примерно соответствует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</m:oMath>
      <w:r>
        <w:rPr>
          <w:rFonts w:eastAsia="Courier New Cyr" w:cs="Courier New Cyr" w:ascii="Courier New Cyr" w:hAnsi="Courier New Cyr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</m:t>
          </m:r>
          <m:r>
            <w:rPr>
              <w:rFonts w:ascii="Cambria Math" w:hAnsi="Cambria Math"/>
            </w:rPr>
            <m:t xml:space="preserve">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 параметров срабатывания интегрального органа сводится к определению уставки А и выбору исполнения реле РТФ-6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А - постоянная величина, устанавливаемая заводом-изготовителем и равная допустимой длительности тока обратной последовательности в статоре, равного номинальному току статора. Для турбогенераторов до 1000 МВт значение А=5-10 секунд укладывается в диапазон первого исполнения реле РТФ-6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Первичный ток срабатывания органа “отсечка I” выбирается из условий согласования с защитами, установленными в сети. Первичный ток срабатывания органа “отсечка II” по условиям деления принимается равным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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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00</m:t>
          </m:r>
          <m:r>
            <w:rPr>
              <w:rFonts w:ascii="Cambria Math" w:hAnsi="Cambria Math"/>
            </w:rPr>
            <m:t xml:space="preserve">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Первичный ток срабатывания органа “отсечка II” из условий достаточной чувствительности при двухфазном коротком замыкании на выводах генератора в сверхпереходном режиме и определяется по выражению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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¸</m:t>
                </m:r>
              </m:sub>
            </m:sSub>
          </m:den>
        </m:f>
      </m:oMath>
      <w:r>
        <w:rPr>
          <w:rFonts w:eastAsia="Courier New Cyr" w:cs="Courier New Cyr" w:ascii="Courier New Cyr" w:hAnsi="Courier New Cyr"/>
        </w:rPr>
        <w:t xml:space="preserve">                                  </w:t>
      </w:r>
      <w:r>
        <w:rPr>
          <w:rFonts w:eastAsia="Courier New Cyr" w:cs="Courier New Cyr" w:ascii="Courier New Cyr" w:hAnsi="Courier New Cyr"/>
        </w:rPr>
        <w:t>(5.5)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Courier New Cyr" w:cs="Courier New Cyr" w:ascii="Courier New Cyr" w:hAnsi="Courier New Cyr"/>
        </w:rPr>
        <w:t xml:space="preserve"> - ток обратной последовательности при двухфазном коротком замыкании на выводах генератор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коэффициент чувствительно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Выдержка времени органа “отсечка II” выбирается по условию согласования с основными защитами генератор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ичный ток срабатывания сигнального органа принимается равным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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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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0</m:t>
          </m:r>
          <m:r>
            <w:rPr>
              <w:rFonts w:ascii="Cambria Math" w:hAnsi="Cambria Math"/>
            </w:rPr>
            <m:t xml:space="preserve">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5.6.5. Максимальная токовая защита с независимой выдержкой времен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Защита осуществляется токовым реле с высоким коэффициентом возврата типа РТВК и реле времени и действует на сигна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к срабатывания защиты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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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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Courier New Cyr" w:cs="Courier New Cyr" w:ascii="Courier New Cyr" w:hAnsi="Courier New Cyr"/>
        </w:rPr>
        <w:t xml:space="preserve"> - коэффициент отстройк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- коэффициент возврата реле РТВК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Выдержка времени согласуется с защитами, действующими на отключение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b/>
          <w:bCs/>
        </w:rPr>
        <w:t>5.6.6. Токовая защита с двумя ступенями интегрально-зависимой выдержки времен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Защита осуществляется с помощью блока-реле РЗР-1М. Блок-реле содержит следующие элементы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 входное преобразовательное устройство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 сигнальный орган, срабатывающий без выдержки времен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) пусковой орган, срабатывающий без выдержки времен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4) интегральный орган, действующий с двумя ступенями выдержки времени в зависимости от накопления тепла в обмотке возбуждения при перегрузке и охлаждения после перегрузк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ходном преобразующем устройстве настройка осуществляется так, чтобы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1,2</m:t>
        </m:r>
      </m:oMath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,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- вторичный номинальный ток ротора, равный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</m:t>
                </m:r>
              </m:sub>
            </m:sSub>
          </m:den>
        </m:f>
      </m:oMath>
      <w:r>
        <w:rPr>
          <w:rFonts w:eastAsia="Courier New Cyr" w:cs="Courier New Cyr" w:ascii="Courier New Cyr" w:hAnsi="Courier New Cyr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первичный номинальный ток ротор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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- коэффициент трансформаци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номинальный ток устройства РЗР, равный 2,5 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Сигнальный орган. Диапазон регулировки уставки 1,0 - 1,2 номинального тока возбуждения. Рекомендуемая уставка 1,05. Выдержка времени 10 с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Пусковой орган. Диапазон регулировки уставки 1,05 - 1,25 от номинального тока возбуждения. Рекомендуемая уставка 1,1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Интегральный орган. Изменение уставок интегрального органа не производитс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b/>
          <w:bCs/>
        </w:rPr>
        <w:t>5.6.7. Максимальная защита напряжения с независимой выдержкой времен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В качестве пускового органа используется реле напряжения РН-58/200 с коэффициентом возврата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Courier New Cyr" w:cs="Courier New Cyr" w:ascii="Courier New Cyr" w:hAnsi="Courier New Cyr"/>
        </w:rPr>
        <w:t>. Для блокировки защиты используется реле тока типа РТ-40/Р. Реле напряжения включается на межфазное напряжение трансформатора напряжения на выводах генератор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яжение срабатывания пускового органа принимаетс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å</m:t>
        </m:r>
      </m:oMath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ичный ток срабатывания блокирующего реле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</m:oMath>
      <w:r>
        <w:rPr>
          <w:rFonts w:eastAsia="Courier New Cyr" w:cs="Courier New Cyr" w:ascii="Courier New Cyr" w:hAnsi="Courier New Cyr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</m:t>
          </m:r>
          <m:r>
            <w:rPr>
              <w:rFonts w:ascii="Cambria Math" w:hAnsi="Cambria Math"/>
            </w:rPr>
            <m:t xml:space="preserve">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Выдержка времени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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</m:t>
        </m:r>
      </m:oMath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5.6.8. Поперечная дифференциальная защит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Для защиты от витковых замыканий в обмотке статора с двумя параллельными ветвями применяют односистемную поперечную дифференциальную защиту, реагирующую на разность суммарных токов трех фаз в указанных параллельных ветвях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защита реагирует на замыкания между ветвями одной фазы, между ветвями разных фаз и между витками одной ветв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а выполняется на токовом реле типа РТ-40 с фильтром высших гармоник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к срабатывания защиты при проектировании, принимаетс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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к срабатывания на входе реле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,                                                                       (5.6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- коэффициент трансформации трансформатора тока принимается равным 1500/5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8</m:t>
          </m:r>
          <m:r>
            <w:rPr>
              <w:rFonts w:ascii="Cambria Math" w:hAnsi="Cambria Math"/>
            </w:rPr>
            <m:t xml:space="preserve">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5.6.9. Защита от потери возбужд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Защита, реагирующая на сопротивление на выводах генератора, выполняется с помощью реле сопротивления с круговой характеристико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Для предотвращения срабатываний реле при нарушениях синхронизма его круговая характеристика смещается. Это смещение принимается равным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limLow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/>
            </m:limLow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sSubSup>
          <m:e>
            <m:limLow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Low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Courier New Cyr" w:cs="Courier New Cyr" w:ascii="Courier New Cyr" w:hAnsi="Courier New Cyr"/>
        </w:rPr>
        <w:t xml:space="preserve">                                                                             </w:t>
      </w:r>
      <w:r>
        <w:rPr>
          <w:rFonts w:eastAsia="Courier New Cyr" w:cs="Courier New Cyr" w:ascii="Courier New Cyr" w:hAnsi="Courier New Cyr"/>
        </w:rPr>
        <w:t>с тем, чтобы обеспечить срабатывание реле при асинхронном режиме турбогенератора с полной нагрузкой и замкнутой накоротко обмоткой ротор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метр окружности характеристики принимается равным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limLow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/>
            </m:limLow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b>
          <m:e>
            <m:limLow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Low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</m:oMath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 максимальной чувствительност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m:rPr>
            <m:lit/>
            <m:nor/>
          </m:rPr>
          <w:rPr>
            <w:rFonts w:ascii="Cambria Math" w:hAnsi="Cambria Math"/>
          </w:rPr>
          <m:t xml:space="preserve">°¸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Для отстройки от срабатываний при нарушении динамической устойчивости и асинхронном ходе в системе защита выполняется с выдержкой времени 1 - 2 с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Для защиты от потери возбуждения используется второе реле сопротивления комплекта КСР-2 (на первом выполняется дистанционная защита от симметричных КЗ). Оно включается на разность токов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 и напряжени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</m:t>
            </m:r>
          </m:sub>
        </m:sSub>
      </m:oMath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Для предотвращения излишних срабатываний при внешних несимметричных КЗ в ее выходной цепи предусматривается блокировка от сигнального органа ступенчатой токовой защиты обратной последовательно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5.6.10. Продольная дифференциальная защита трансформатор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Защита ДЗТ-21 предусматривается на трансформаторах блоков в качестве основной защиты от всех видов КЗ. Обладает высокой чувствительностью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</w:rPr>
        <w:t xml:space="preserve">  благодаря применению для отстройки от токов включения сочетания время-импульсного принципа и торможения током второй гармоники. Комплектно с защитой ДЗТ-21 могут поставляться два типа автотрансформаторов для расширения диапазона выравнивания токов плеч защиты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Расчет защиты начинается с определения номинальных токов защищаемого трансформатора во вторичных цепях трансформаторов тока по выражению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Courier New Cyr" w:cs="Courier New Cyr" w:ascii="Courier New Cyr" w:hAnsi="Courier New Cyr"/>
        </w:rPr>
        <w:t>,                                                               (5.7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- номинальный ток трансформатор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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- коэффициент схемы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коэффициент трансформации трансформаторов тока, равен 2000/1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номинальный ток трансформатор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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Так как значени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для плеча защиты выходит за пределы диапазона номинальных токов трансформатора тока (2,5 - 5 А) более чем на 0,5 А, то в этом плече необходима установка повышающего автотрансформатора с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À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À</m:t>
        </m:r>
      </m:oMath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/>
      <w:r>
        <w:rPr>
          <w:rFonts w:eastAsia="Courier New Cyr" w:cs="Courier New Cyr" w:ascii="Courier New Cyr" w:hAnsi="Courier New Cyr"/>
        </w:rPr>
        <w:t>Коэффициент трансформации автотрансформатор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À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ÀÒ</m:t>
                </m:r>
              </m:sub>
            </m:sSub>
          </m:den>
        </m:f>
      </m:oMath>
      <w:r>
        <w:rPr>
          <w:rFonts w:eastAsia="Courier New Cyr" w:cs="Courier New Cyr" w:ascii="Courier New Cyr" w:hAnsi="Courier New Cyr"/>
        </w:rPr>
        <w:t>,                             (5.8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ÀÒ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- номинальный ток ответвления, присоединяемого к защит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À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к, подающийся на защиту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Для плеча защиты выбираем ответвление № 6 с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À</m:t>
        </m:r>
      </m:oMath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мальный ток срабатывания защиты определяется по выражению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Номинальный ток трансформатора во вторичных цепях со стороны генераторного напряжения равен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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Для плеча защиты выбираем ответвление № 3 с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À</m:t>
        </m:r>
      </m:oMath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,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6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минальный ток трансформатора во вторичных цепях со стороны ТСН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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В этом плече необходима установка понижающего автотрансформатора с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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Courier New Cyr" w:cs="Courier New Cyr" w:ascii="Courier New Cyr" w:hAnsi="Courier New Cyr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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Для плеча защиты выбираем ответвление № 3 с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À</m:t>
        </m:r>
      </m:oMath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Выбираем уставку рел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limLow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Low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защите трансформаторов блоков используется одна цепь процентного торможения. При этом ответвление трансформатора тока ТТ1 выбирается по условию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Выбираем ответвление № 4 с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À</m:t>
        </m:r>
      </m:oMath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трансформатора тока при одной цепи торможе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</m:t>
                  </m:r>
                  <m:r>
                    <w:rPr>
                      <w:rFonts w:ascii="Cambria Math" w:hAnsi="Cambria Math"/>
                    </w:rPr>
                    <m:t xml:space="preserve">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À</m:t>
              </m:r>
            </m:e>
          </m:eqAr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выбора уставки коэффициента торможения определяется расчетный ток небаланс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bSup>
      </m:oMath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(5.9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Составляющая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Courier New Cyr" w:cs="Courier New Cyr" w:ascii="Courier New Cyr" w:hAnsi="Courier New Cyr"/>
        </w:rPr>
        <w:t xml:space="preserve"> обусловлена погрешностями трансформаторов токов и рассчитывается по выражению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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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Courier New Cyr" w:cs="Courier New Cyr" w:ascii="Courier New Cyr" w:hAnsi="Courier New Cyr"/>
        </w:rPr>
        <w:t>,                      (5.10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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 Cyr" w:cs="Courier New Cyr" w:ascii="Courier New Cyr" w:hAnsi="Courier New Cyr"/>
        </w:rPr>
        <w:t xml:space="preserve"> - коэффициент, учитывающий переходный процесс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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коэффициент однотипности трансформаторов ток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относительное значение полной погрешности трансформаторов ток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À</m:t>
        </m:r>
      </m:oMath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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Ток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bSup>
      </m:oMath>
      <w:r>
        <w:rPr>
          <w:rFonts w:eastAsia="Courier New Cyr" w:cs="Courier New Cyr" w:ascii="Courier New Cyr" w:hAnsi="Courier New Cyr"/>
        </w:rPr>
        <w:t xml:space="preserve"> обусловлен неточностью выравнивания токов в плечах защиты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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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Courier New Cyr" w:cs="Courier New Cyr" w:ascii="Courier New Cyr" w:hAnsi="Courier New Cyr"/>
        </w:rPr>
        <w:t>,               (5.11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- расчетное значение номинального тока ответвления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номинальный ток выбранного ответвления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- коэффициент токораспреде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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7</m:t>
          </m:r>
          <m:r>
            <w:rPr>
              <w:rFonts w:ascii="Cambria Math" w:hAnsi="Cambria Math"/>
            </w:rPr>
            <m:t xml:space="preserve">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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  <m:r>
                <w:rPr>
                  <w:rFonts w:ascii="Cambria Math" w:hAnsi="Cambria Math"/>
                </w:rPr>
                <m:t xml:space="preserve">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À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эффициент торможения равен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´</m:t>
              </m:r>
            </m:e>
            <m:e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</m:eqAr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5.6.11. Газовая защит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Используется реле типа РГЧЗ-66. Газовое реле содержит два элемента - сигнальный и отключающий. Сигнальный элемент срабатывает при повреждениях, сопровождающихся слабым газообразованием после накопления определенного объема газа в реле. При значительном повреждении, вызывающем бурное выделение газа, повышается давление внутри бака и создается переток масла в сторону расширителя, воздействующий на отключающий элемент. Последний срабатывает при превышении заданной скорости потока масла. При этом газ из бака трансформатора попадает в газовое реле и вызывает срабатывание сигнального элемента позже действия отключающего элемент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5.6.12. Токовая защита нулевой последовательности с независимой выдержкой времен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Защита выполняется двухступенчатой с двумя комплексами токовых защит с разными значениями тока срабатывания. Каждый комплект  выполняется с одним реле тока, присоединенными к трансформатору тока в цепи заземления трансформатора, и реле времени с двумя выдержками времен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ичный ток срабатывания комплекта I выбирается по меньшему из двух условий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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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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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I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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I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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- минимальный первичный ток срабатывания защиты линий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коэффициент токораспреде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Выдержка времени для действия по цепи ускорения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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</m:oMath>
      <w:r>
        <w:rPr>
          <w:rFonts w:eastAsia="Courier New Cyr" w:cs="Courier New Cyr" w:ascii="Courier New Cyr" w:hAnsi="Courier New Cyr"/>
        </w:rPr>
        <w:t xml:space="preserve"> сек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ржка времени на деление принимается большей из рассчитанных по двум условиям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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t</m:t>
        </m:r>
      </m:oMath>
      <w:r>
        <w:rPr>
          <w:rFonts w:eastAsia="Courier New Cyr" w:cs="Courier New Cyr" w:ascii="Courier New Cyr" w:hAnsi="Courier New Cyr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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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t</m:t>
        </m:r>
      </m:oMath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ржка времени первой ступени комплекта II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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t</m:t>
        </m:r>
      </m:oMath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ржка времени второй ступени комплекта II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t</m:t>
        </m:r>
      </m:oMath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эффициент чувствительност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¸</m:t>
              </m:r>
            </m:sub>
          </m:sSub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1,2</m:t>
          </m:r>
        </m:oMath>
      </m:oMathPara>
    </w:p>
    <w:sectPr>
      <w:type w:val="nextPage"/>
      <w:pgSz w:w="11906" w:h="16838"/>
      <w:pgMar w:left="1985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ELO\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5T18:54:00Z</dcterms:created>
  <dc:creator>Konstantin V. Mozgalev</dc:creator>
  <dc:description/>
  <dc:language>en-US</dc:language>
  <cp:lastModifiedBy>Konstantin V. Mozgalev</cp:lastModifiedBy>
  <dcterms:modified xsi:type="dcterms:W3CDTF">1998-02-03T23:57:00Z</dcterms:modified>
  <cp:revision>4</cp:revision>
  <dc:subject/>
  <dc:title>4.5. ������� ������ ����� ��������������� ���-300-2�3</dc:title>
</cp:coreProperties>
</file>