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1. Введ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Проектируемая станция является электрической станцией районного типа. Конденсационная станция будет сооружена в западной Сибири. В качестве основного топлива используется природный газ, в качестве резервного - мазут. Установленная мощность электростанции 1800 МВ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Станция предназначена для выдачи мощности в энергосистему на напряжение 500 кВ и обеспечение промышленных потребителей на напряжении 220 кВ. На напряжении 220 кВ связь с системой отсутствует. Связь с системой осуществляется по трем линиям длинной 220 км. Электроснабжение местного промышленного района осуществляется по четырем линиям. Агрегаты работают по блочной схеме: котел - турбина - генератор.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ELO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5T18:52:00Z</dcterms:created>
  <dc:creator>Konstantin V. Mozgalev</dc:creator>
  <dc:description/>
  <dc:language>en-US</dc:language>
  <cp:lastModifiedBy>Konstantin V. Mozgalev</cp:lastModifiedBy>
  <dcterms:modified xsi:type="dcterms:W3CDTF">1998-02-04T16:43:00Z</dcterms:modified>
  <cp:revision>4</cp:revision>
  <dc:subject/>
  <dc:title>1. ��������</dc:title>
</cp:coreProperties>
</file>