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ой данной расчетно-пояснительной записки является проект конденсационной электрической станции мощностью 1800 МВт. Записка содержит введение, в котором кратко формируются основные предпосылки к выполнению данного проекта,паспорт станции, расчет тепловой части и выбор основного и вспомогательного оборудования тепловой схемы, электротехническую часть, содержащую выбор основных электрических схем проектируемой станции и выбор электротехнического оборудования, выбор и описание релейной защиты блока генератор - трансформатор, раздел затрагивающий вопросы экологии и техники безопасности, расчет экономической эффективности инвестиций в проект, а также расчетное определение уровня электрического поля в открытом распределительном устройстве 220 кВ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41:00Z</dcterms:created>
  <dc:creator>Konstantin V. Mozgalev</dc:creator>
  <dc:description/>
  <dc:language>en-US</dc:language>
  <cp:lastModifiedBy>Konstantin V. Mozgalev</cp:lastModifiedBy>
  <dcterms:modified xsi:type="dcterms:W3CDTF">1998-02-13T20:41:00Z</dcterms:modified>
  <cp:revision>3</cp:revision>
  <dc:subject/>
  <dc:title>��������</dc:title>
</cp:coreProperties>
</file>