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Список литературы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1. Рыжкин В. Я. Тепловые электрические станции: Учебник для вузов. М.: Энергоатомиздат, 198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2. Ривкин С. Л., Александров А. А. Термодинамические свойства воды и водяного пара: Справочник. М.: Энергоатомиздат, 1984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Тепловые и атомные электрические станции: Справочник/Под общ. ред. В. А. Григорьева, В. М. Зорина. М.: Энергоатомиздат, 1989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Неклепаев Б. Н., Крючков И. П. Электрическая часть электростанций и подстанций: Справочные материалы для курсового и дипломного проектирования. М.: Энергоатомиздат, 198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5. Балаков Ю. Н., Шевченко А. Т., Шунтов А. В. Надежность схем выдачи мощности электростанций. М.: Издательство МЭИ, 1993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Околович М. Н. Проектирование электрических станций: Учебник для вузов. М.: Энергоиздат, 1982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Трубицин В.И. Надежность электрической части электростанций. М.: Издательство МЭИ, 1993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Коммутационные узлы энергосистем/Под ред. А.В. Шунтова. М.:Энерготомиздат,1997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Электрическая часть станций и подстанций/Под ред. А. А. Васильева. Учебник для вузов. М.: Энергоатомиздат, 1990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Неклепаев Б. Н. Электрическая часть электростанций и подстанций: Учебник для вузов. М.: Энергоатомиздат, 198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11. Гук Ю. Б., Кантан В. В., Петрова С. С. Проектирование электрической части станций и подстанций. Л.: Энергоатомиздат, 1985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Церазов А. Л., Старшинов В. А., Васильева А. П. Электрическая часть тепловых электростанций: Учебник для вузов. М.: Издательство МЭИ, 199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13. Сборник задач и упражнений по электрической части электростанций и подстанций. Часть I/Под ред. Б. Н. Неклепаева и В. А. Старшинова. М.: Издательство МЭИ, 1996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Долин П. А. Основы техники безопасности в электроустановках: Учеб. пособие для вузов. М.: Энергоатомиздат, 198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15. Правила устройства электроустановок/Минэнерго СССР. М.: Энергоатомиздат, 1985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Вавин В.Н. Релейная защита блоков турбогенератор - трансформатор. М.: Энергоиздат, 1982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Теория и практика электрических разрядов в энергетике./Под ред. А.Ф. Дьякова. Пятигорск: ЮЦПК РП “Южэнерготехнадзор”,199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18. Справочные материалы к курсовой работе по курсу “Экономика и организация производства”. Басова Т.Ф.,Златопольский А.Н.,Зубкова А.Г. и др.-М.:Издательство МЭИ,1991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19. Техника безопасности в электроэнергетических установках: Справочное пособие/Под ред. П.А. Долина. М.: Энергоатомиздат,1987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. Колечицкий Е.С. Защита от биологического действия электромагнитных полей промышленной частоты. М.: Издательство МЭИ, 1996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ELO\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8:52:00Z</dcterms:created>
  <dc:creator>Konstantin V. Mozgalev</dc:creator>
  <dc:description/>
  <dc:language>en-US</dc:language>
  <cp:lastModifiedBy>Konstantin V. Mozgalev</cp:lastModifiedBy>
  <dcterms:modified xsi:type="dcterms:W3CDTF">1998-02-10T21:49:00Z</dcterms:modified>
  <cp:revision>11</cp:revision>
  <dc:subject/>
  <dc:title>������ ����������  </dc:title>
</cp:coreProperties>
</file>