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Оглавл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вед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Паспорт стан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Тепловая ча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3.1. Принципиальная тепловая схема электрической станции и ее расчет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1. Процесс расширения пара в турбине с промежуточным перегревом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2. Расчет турбопривод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3 Расчет подогревателей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4. Материальный баланс потоков тепловой схем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4.1. Введ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4.2. Расчет пара на подогревател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4.3. Проверка правильности расчета материального баланса потоков тепловой схемы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5. Определение расхода па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5.1. Определение расхода пара на турбину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5.2. Определение расхода пара на все потребители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6. Определение энергопоказателей блок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1.6.1. Расход теплоты на турбину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1.6.2. Коэффициент полезного действия турбоустановк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3.1.6.3. Коэффициент полезного действия блока и удельные расходы топлив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2. Выбор оборудования    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2.1. Выбор котлоагрегат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2.2. Выбор вспомогательного оборуд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Электротехническая част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1. Выбор структурной схемы КЭС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2. Выбор схем распределительных устройств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2.1. Введение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2.2. Выбор схемы распределительного устройства 220 кВ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2.3. Выбор схемы распределительного устройства 500 кВ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3. Выбор схемы питания собственных нужд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3.1. Общие положения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3.2. Описание схемы питания собственных нужд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3.3. Выбор рабочих  и резервного трансформаторов собственных нужд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4. Расчет токов короткого замыкания и выбор коммутационных аппаратов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4.1. Введение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4.2. Условия выбора коммутационных аппаратов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4.3. Выбор выключателей и разъединителей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Релейная защита блока турбогенератора ТГВ-300-2У3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1. Общие положения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2. Основные защиты турбогенерато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3. Резервные защиты турбогенерато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4. Основные защиты трансформато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5. Резервные защиты трансформатор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 Расчет уставок защит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1. Продольная дифференциальная токовая защита генератор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5.6.2. Защита напряжения и третьей гармоники без зоны нечуствительности ЗЗГ-1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3. Одноступенчатая дистанционная защита с независимой выдержкой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5.6.4. Токовая защита обратной последовательности с интегрально-зависимой характеристико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5. Максимальная токовая защита с независимой выдержкой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6. Токовая защита с двумя ступенями интегрально-зависимой выдержки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7. Максимальная защита напряжения с независимой выдержкой времен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8. Поперечная дифференциальная защи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9. Защита от потери возбужд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10. Продольная дифференциальная защита трансформатор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6.11. Газовая защи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5.6.12. Токовая защита нулевой последовательности с независимой выдержкой времен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6. Меры защиты населения от вредного воздействия электрического поля, создаваемого воздушными линиями электропередач 500 к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6.1. Возникновение электромагнитного поля в пространстве вблизи воздушных линий электропередач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6.2. Влияние электрической и магнитной составляющих электромагнитного поля на человека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3. Факторы воздействия электрического поля 50 Гц на челове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6.4. Электрического поля как причина возможных воспламенений и взрывов горючих газов и паров горючих жидкост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 xml:space="preserve">6.5. Предельно допустимые уровни напряженности электрического поля внутри жилых зданий и на открытых территориях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6.6. Основные меры защиты от воздействий электрического поля на население. Санитарно-защитные зоны. Экранирование. Заземление. Предупредительные знаки. Выбор трассы линии, прокладка воздушной линии электропередач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Экономическая часть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1. Расчет экономической эффективности инвестиций в инвестиционный проект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1.1. Введение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1.2.Расчет технико-экономических показателей КЭС</w:t>
      </w:r>
    </w:p>
    <w:p>
      <w:pPr>
        <w:pStyle w:val="Normal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7.3. Экономическая оценка эффективности инвестиций 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 Составление бизнес-плана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1. Цели разработки проекта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2. Анализ рынка сбыта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3. Тарифы на электроэнергию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4. План производства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5. Организационный план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6. Юридический план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7. Экологическая информация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8. Социальная реакция на строительство КЭС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9. Финансовый план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10. Отчет о прибылях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11. Отчет о движении наличности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12. Баланс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13. Показатели оценки работы КЭС</w:t>
      </w:r>
    </w:p>
    <w:p>
      <w:pPr>
        <w:pStyle w:val="Style15"/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4.14. Основные выводы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Расчетное определение уровня электрических и магнитных полей промыш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нной частоты вблизи электроэнергетических объектов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1. Введение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>8.2. Математическая модель расчета электромагнитных полей промышленной частоты на энергообъектах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>8.3. Существующие численные методы и программные средства для расчета электрических и магнитных полей промышленной частоты вблизи электроэнергетических объектов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8.4. Разработка методик расчета электрических полей промышленной частоты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/>
      </w:pPr>
      <w:r>
        <w:rPr>
          <w:rFonts w:eastAsia="Courier New Cyr" w:cs="Courier New Cyr" w:ascii="Courier New Cyr" w:hAnsi="Courier New Cyr"/>
        </w:rPr>
        <w:t>8.5. Программа FIELD для расчета электрических и магнитных полей промышленной частоты вблизи электроэнергетических объектов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6 Расчет электрического поля ячейки открытого распределительного устройства 220 кВ</w:t>
      </w:r>
    </w:p>
    <w:p>
      <w:pPr>
        <w:pStyle w:val="Normal"/>
        <w:tabs>
          <w:tab w:val="clear" w:pos="708"/>
          <w:tab w:val="right" w:pos="7711" w:leader="none"/>
        </w:tabs>
        <w:spacing w:lineRule="auto" w:line="360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Заключени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basedOn w:val="Normal"/>
    <w:qFormat/>
    <w:pPr>
      <w:widowControl w:val="false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LO\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5T18:52:00Z</dcterms:created>
  <dc:creator>Konstantin V. Mozgalev</dc:creator>
  <dc:description/>
  <dc:language>en-US</dc:language>
  <cp:lastModifiedBy>Konstantin V. Mozgalev</cp:lastModifiedBy>
  <cp:lastPrinted>1998-02-13T22:39:00Z</cp:lastPrinted>
  <dcterms:modified xsi:type="dcterms:W3CDTF">1998-02-13T22:39:00Z</dcterms:modified>
  <cp:revision>10</cp:revision>
  <dc:subject/>
  <dc:title>����������</dc:title>
</cp:coreProperties>
</file>