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ение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работе была спроектирована электрическая станция конденсационного типа. Спроектированная станция предназначена для выдачи мощности в энергосистему (на 500 кВ) и обеспечение электроэнергией промышленных потребителей (на 220 кВ). Станция расположена в Западной Сибир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спроектированной КЭС было выбрано шесть котлов типа Пп-1000-25-545-ГМ производительностью 1000 т/ч. Технический минимум производительности котлов на основном топливе составляет 30 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ля установки на КЭС было выбранно шесть турбин типа К-300-240-3 ПОТ ЛМЗ номинальной мощностью Рном = 300 МВт. Расход пара на турбину 259,906 кг/с. Параметры пара: р=24,5 МПа, t=545 </w:t>
      </w:r>
      <w:r>
        <w:rPr>
          <w:vertAlign w:val="superscript"/>
        </w:rPr>
        <w:t>o</w:t>
      </w:r>
      <w:r>
        <w:rPr/>
        <w:t xml:space="preserve">C. Параметры перегретого пара р=4 МПа, t=545 </w:t>
      </w:r>
      <w:r>
        <w:rPr>
          <w:vertAlign w:val="superscript"/>
        </w:rPr>
        <w:t>o</w:t>
      </w:r>
      <w:r>
        <w:rPr/>
        <w:t xml:space="preserve">C. Расчетное давление в конденсаторе р=0,0036 МПа. Для установки на КЭС было выбранно шесть насосов типа СВПТ-350-1350 и шесть резервных питательных насосов типа СВПЭ-320-550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ное электротехническое оборудование которое было выбранно для спроектированной станц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Шесть турбогенераторов типа ТГВ-300-2У3 с Рном = 300 МВ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Четыре трансформатора типа ТДЦ-400000/500 с Sном =400 МВА; дв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трансформатора типа ТДЦ-400000/220 с Sном =400 МВА; четыре автотрансформатор связи типа АОДЦТН-167000/500/220 с Sном =500 М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Число, тип, мощность и напряжение трансформаторов собственных нужд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хТРДНС-25000/35 с Sном=25 МВА, 20/6,3-6,3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хТРНД-25000/220 с Sном=25 МВА, 220/6,3-6,3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ыдача электроэнергии в энергосистему производится на напряжении 500 кВ, обеспечение электроэнергией промышленных потребителей производится на напряжении 220 к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спределительные устройства 500 и 220 кВ - открытые распределительные устройства (ОРУ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качестве схемы ОРУ 500 кВ была принята схема три присоединения на четыре выключателя с выключателями типа ВНВ-500Б-40/3150У1 , от ОРУ отходят три воздушных линии (ВЛ) 500 кВ, связывающие КЭС и энергосистем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качестве схемы ОРУ 220 кВ была принята схема одна секционнированая система сборных шин с обходной системой шин с выключателями типа ВВБ-220Б-31,5/2000У1, от ОРУ отходят четыре ВЛ 220 кВ, питающих потребител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спределительные устройства собственных нужд 6 и 0.4 кВ выполнены по схеме с одной системой сборных ши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ELO\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2:02:00Z</dcterms:created>
  <dc:creator>Konstantin V. Mozgalev</dc:creator>
  <dc:description/>
  <dc:language>en-US</dc:language>
  <cp:lastModifiedBy>Konstantin V. Mozgalev</cp:lastModifiedBy>
  <dcterms:modified xsi:type="dcterms:W3CDTF">1998-02-13T22:37:00Z</dcterms:modified>
  <cp:revision>4</cp:revision>
  <dc:subject/>
  <dc:title>���������</dc:title>
</cp:coreProperties>
</file>