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1395815527"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504443242"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