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1633722965"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355872748"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