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295454237"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939357515"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