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728074301"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872079195"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313083186"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1323120335"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2069861273"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1656868592"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430535519"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