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697370186"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716834741"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1525415263"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1209802030"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1419722184"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892444590"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26478907"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