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990696577"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431354384"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246840905"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526649459"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913766615"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670218893"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569770771"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