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1208201650"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1003893472"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816761778"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628002936"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1675180294"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263153157"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586289844"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