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214928412"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55510343"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596391884"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2124759558"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262025730"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1707699335"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1256443842"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