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firstLine="851"/>
        <w:jc w:val="left"/>
        <w:rPr/>
      </w:pPr>
      <w:r>
        <w:rPr/>
        <w:t>Заключени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дипломном проекте дан обзор существующих методов организации волоконно-оптических систем передачи, а также освещены возможные способы построения одноволоконных ВОСП. Приведена сравнительная характеристика принципов построения одноволоконных ВОСП, в результате чего сделан вывод, что наиболее приемлемым вариантом организации одноволоконной ВОСП на ГТС является ВОСП с модуляцией оптического сигнала по интенсивности и применением оптических разветвителей. </w:t>
      </w:r>
    </w:p>
    <w:p>
      <w:pPr>
        <w:pStyle w:val="2"/>
        <w:rPr/>
      </w:pPr>
      <w:r>
        <w:rPr/>
        <w:t>В ходе работы осуществлена разработка структурной схемы передающего устройства, кроме того, приведены варианты структурных схем возможных способов построения одноволоконных ВОСП.</w:t>
      </w:r>
    </w:p>
    <w:p>
      <w:pPr>
        <w:pStyle w:val="2"/>
        <w:rPr/>
      </w:pPr>
      <w:r>
        <w:rPr/>
        <w:t>Разработана принципиальная схема оптического передающего устройства и рассчитаны её основные узлы. В качестве оптического излучателя выбран полупроводниковый лазер ИЛПН-203. В схеме применены полупроводниковые интегральные схемы отечественного производства, что отвечает современным требованиям проектирования аппаратуры связи. Разработанное передающее устройство рассчитано на работу в составе цифровых многоканальных систем передачи, работающих  со скоростью 8 Мбит/с и предназначенных для работы на соединительных линиях ГТС.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134" w:hanging="774"/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1:30:00Z</dcterms:created>
  <dc:creator>Валынкин С.И</dc:creator>
  <dc:description/>
  <dc:language>en-US</dc:language>
  <cp:lastModifiedBy>Валынкин С.И</cp:lastModifiedBy>
  <dcterms:modified xsi:type="dcterms:W3CDTF">1998-05-14T21:30:00Z</dcterms:modified>
  <cp:revision>2</cp:revision>
  <dc:subject/>
  <dc:title>3 Составление и расчёт принципиальной схемы</dc:title>
</cp:coreProperties>
</file>