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9440</wp:posOffset>
                </wp:positionH>
                <wp:positionV relativeFrom="paragraph">
                  <wp:posOffset>98425</wp:posOffset>
                </wp:positionV>
                <wp:extent cx="8186420" cy="4462145"/>
                <wp:effectExtent l="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0" cy="4462200"/>
                          <a:chOff x="0" y="0"/>
                          <a:chExt cx="8186400" cy="4462200"/>
                        </a:xfrm>
                      </wpg:grpSpPr>
                      <wps:wsp>
                        <wps:cNvSpPr/>
                        <wps:spPr>
                          <a:xfrm>
                            <a:off x="4405680" y="3471480"/>
                            <a:ext cx="38088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350">
                                <a:moveTo>
                                  <a:pt x="600" y="0"/>
                                </a:moveTo>
                                <a:lnTo>
                                  <a:pt x="600" y="1350"/>
                                </a:lnTo>
                                <a:lnTo>
                                  <a:pt x="0" y="1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3280" y="3688200"/>
                            <a:ext cx="171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3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21560" y="3688200"/>
                            <a:ext cx="171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3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8120" y="3459600"/>
                            <a:ext cx="1713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3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2520" y="2574360"/>
                            <a:ext cx="171360" cy="47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08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1480" y="2574360"/>
                            <a:ext cx="171360" cy="47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08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2747520"/>
                            <a:ext cx="273600" cy="89640"/>
                          </a:xfrm>
                        </wpg:grpSpPr>
                        <wps:wsp>
                          <wps:cNvSpPr/>
                          <wps:spPr>
                            <a:xfrm rot="5399400">
                              <a:off x="88920" y="0"/>
                              <a:ext cx="89640" cy="89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2960" y="690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690120"/>
                            <a:ext cx="1943280" cy="11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5" h="1815">
                                <a:moveTo>
                                  <a:pt x="2745" y="1815"/>
                                </a:moveTo>
                                <a:lnTo>
                                  <a:pt x="274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149976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2785680"/>
                            <a:ext cx="371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080">
                                <a:moveTo>
                                  <a:pt x="0" y="0"/>
                                </a:moveTo>
                                <a:lnTo>
                                  <a:pt x="585" y="0"/>
                                </a:lnTo>
                                <a:lnTo>
                                  <a:pt x="585" y="108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2595240"/>
                            <a:ext cx="0" cy="173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57480" y="1118880"/>
                            <a:ext cx="476280" cy="3209760"/>
                          </a:xfrm>
                        </wpg:grpSpPr>
                        <wps:wsp>
                          <wps:cNvSpPr/>
                          <wps:spPr>
                            <a:xfrm>
                              <a:off x="360" y="9360"/>
                              <a:ext cx="9360" cy="320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00400"/>
                              <a:ext cx="47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47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1080" y="269568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1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3400" y="2661840"/>
                            <a:ext cx="6094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90">
                                <a:moveTo>
                                  <a:pt x="0" y="15"/>
                                </a:moveTo>
                                <a:lnTo>
                                  <a:pt x="0" y="1290"/>
                                </a:lnTo>
                                <a:lnTo>
                                  <a:pt x="1080" y="1290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236016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0000" y="1383840"/>
                            <a:ext cx="5724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040" y="1526400"/>
                            <a:ext cx="105732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960">
                                <a:moveTo>
                                  <a:pt x="0" y="960"/>
                                </a:moveTo>
                                <a:lnTo>
                                  <a:pt x="0" y="0"/>
                                </a:lnTo>
                                <a:lnTo>
                                  <a:pt x="2250" y="0"/>
                                </a:lnTo>
                                <a:lnTo>
                                  <a:pt x="2250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104760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193356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0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108576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17224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81980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2041560"/>
                            <a:ext cx="12762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140УД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993240"/>
                            <a:ext cx="17431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2145">
                                <a:moveTo>
                                  <a:pt x="0" y="825"/>
                                </a:moveTo>
                                <a:lnTo>
                                  <a:pt x="0" y="0"/>
                                </a:lnTo>
                                <a:lnTo>
                                  <a:pt x="3045" y="0"/>
                                </a:lnTo>
                                <a:lnTo>
                                  <a:pt x="3045" y="2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81720" y="2221920"/>
                            <a:ext cx="8964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95040"/>
                              <a:ext cx="89640" cy="89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4600" y="3417480"/>
                            <a:ext cx="342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288108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289044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464840"/>
                            <a:ext cx="342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921960"/>
                            <a:ext cx="342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2293560"/>
                            <a:ext cx="342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293560"/>
                            <a:ext cx="342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164268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273816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6840" y="1953720"/>
                            <a:ext cx="67644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52">
                                  <a:moveTo>
                                    <a:pt x="0" y="852"/>
                                  </a:moveTo>
                                  <a:lnTo>
                                    <a:pt x="284" y="568"/>
                                  </a:lnTo>
                                  <a:lnTo>
                                    <a:pt x="2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320"/>
                              <a:ext cx="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920"/>
                              <a:ext cx="1879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640" y="164160"/>
                              <a:ext cx="460440" cy="34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04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0440"/>
                                <a:ext cx="4604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КТ660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440" y="17244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44840" y="295704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371916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2080" y="1843920"/>
                            <a:ext cx="3906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89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40"/>
                              <a:ext cx="389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7480" y="1844640"/>
                            <a:ext cx="213840" cy="119520"/>
                          </a:xfrm>
                        </wpg:grpSpPr>
                        <wps:wsp>
                          <wps:cNvSpPr/>
                          <wps:spPr>
                            <a:xfrm rot="10818000">
                              <a:off x="0" y="360"/>
                              <a:ext cx="213480" cy="118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8080"/>
                              <a:ext cx="213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63560" y="124272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9400">
                            <a:off x="3204720" y="108072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5440" y="109224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5800" y="115812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59120" y="3071520"/>
                            <a:ext cx="273600" cy="89640"/>
                          </a:xfrm>
                        </wpg:grpSpPr>
                        <wps:wsp>
                          <wps:cNvSpPr/>
                          <wps:spPr>
                            <a:xfrm rot="5399400">
                              <a:off x="88920" y="0"/>
                              <a:ext cx="89640" cy="89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4319280"/>
                            <a:ext cx="1810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0200" y="626760"/>
                            <a:ext cx="342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200" y="290160"/>
                            <a:ext cx="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7280" y="1261800"/>
                            <a:ext cx="1810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53040" y="27108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0640" y="1833840"/>
                            <a:ext cx="216000" cy="122040"/>
                          </a:xfrm>
                        </wpg:grpSpPr>
                        <wps:wsp>
                          <wps:cNvSpPr/>
                          <wps:spPr>
                            <a:xfrm rot="21534000">
                              <a:off x="1080" y="1800"/>
                              <a:ext cx="213480" cy="118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13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8160" y="226188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5880" y="3051000"/>
                            <a:ext cx="12762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175Д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3720" y="3080880"/>
                            <a:ext cx="266040" cy="17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064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9400" y="3871440"/>
                            <a:ext cx="273600" cy="89640"/>
                          </a:xfrm>
                        </wpg:grpSpPr>
                        <wps:wsp>
                          <wps:cNvSpPr/>
                          <wps:spPr>
                            <a:xfrm rot="5399400">
                              <a:off x="88920" y="0"/>
                              <a:ext cx="89640" cy="89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8640" y="3901320"/>
                            <a:ext cx="273600" cy="89640"/>
                          </a:xfrm>
                        </wpg:grpSpPr>
                        <wps:wsp>
                          <wps:cNvSpPr/>
                          <wps:spPr>
                            <a:xfrm rot="16199400">
                              <a:off x="95400" y="0"/>
                              <a:ext cx="89640" cy="89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5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3901320"/>
                            <a:ext cx="273600" cy="89640"/>
                          </a:xfrm>
                        </wpg:grpSpPr>
                        <wps:wsp>
                          <wps:cNvSpPr/>
                          <wps:spPr>
                            <a:xfrm rot="16199400">
                              <a:off x="95040" y="0"/>
                              <a:ext cx="89640" cy="89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5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5560" y="3672720"/>
                            <a:ext cx="273600" cy="89640"/>
                          </a:xfrm>
                        </wpg:grpSpPr>
                        <wps:wsp>
                          <wps:cNvSpPr/>
                          <wps:spPr>
                            <a:xfrm rot="16199400">
                              <a:off x="95040" y="0"/>
                              <a:ext cx="89640" cy="89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5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25040" y="346212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1760" y="342000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3320" y="2700000"/>
                            <a:ext cx="1810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39000" y="2099880"/>
                            <a:ext cx="790560" cy="96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515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  <a:lnTo>
                                  <a:pt x="1080" y="15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3471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268092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3960" y="3462120"/>
                            <a:ext cx="1810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9640" y="2357280"/>
                            <a:ext cx="10288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870">
                                <a:moveTo>
                                  <a:pt x="1620" y="0"/>
                                </a:moveTo>
                                <a:lnTo>
                                  <a:pt x="1620" y="870"/>
                                </a:lnTo>
                                <a:lnTo>
                                  <a:pt x="0" y="8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518920"/>
                            <a:ext cx="2476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1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360" y="2804760"/>
                            <a:ext cx="1810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7400" y="354780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200" y="392868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147132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572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5120" y="57168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29520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298116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7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357192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298116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7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2480" y="314316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0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0" y="3024000"/>
                            <a:ext cx="1256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1800" y="249552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0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3360" y="195264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440" y="743040"/>
                            <a:ext cx="485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С3 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022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0560" y="181944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280" y="140004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.6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800" y="299088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8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000" y="124776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360" y="313380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000" y="376236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200" y="227664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357192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2952720"/>
                            <a:ext cx="4478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068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0" y="3914640"/>
                            <a:ext cx="4478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0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11760" y="2747520"/>
                            <a:ext cx="273600" cy="89640"/>
                          </a:xfrm>
                        </wpg:grpSpPr>
                        <wps:wsp>
                          <wps:cNvSpPr/>
                          <wps:spPr>
                            <a:xfrm rot="5399400">
                              <a:off x="88920" y="0"/>
                              <a:ext cx="89640" cy="89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2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62800" y="381960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1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520" y="383868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1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9360" y="260028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1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0040" y="3408120"/>
                            <a:ext cx="342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2846160"/>
                            <a:ext cx="342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280" y="256284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240" y="269604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269604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270576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238176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182952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7680" y="292464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080" y="286776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8120" y="285804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6360" y="285804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600" y="369648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240" y="369648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1320" y="371484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1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2120" y="3286800"/>
                            <a:ext cx="314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6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3040" y="1257840"/>
                            <a:ext cx="314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390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1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040" y="95688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31912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360" y="3981600"/>
                            <a:ext cx="390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1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9040" y="343332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24840" y="1431360"/>
                            <a:ext cx="502200" cy="31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0" y="0"/>
                              <a:ext cx="26424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080"/>
                              <a:ext cx="502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ЛПН-2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" y="15408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6680" y="1631160"/>
                            <a:ext cx="502200" cy="31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840" y="0"/>
                              <a:ext cx="26424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080"/>
                              <a:ext cx="502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Д-2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00" y="15444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48040"/>
                            <a:ext cx="554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7.75pt;width:644.6pt;height:351.3pt" coordorigin="944,155" coordsize="12892,7026">
                <v:shape id="shape_0" coordsize="600,1350" path="m600,0l600,1350l0,1350e" stroked="t" o:allowincell="f" style="position:absolute;left:7882;top:5622;width:599;height:133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0524;top:5963;width:269;height:750">
                  <v:line id="shape_0" from="10652,5963" to="10652,67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524,6715" to="10793,67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1529;top:5963;width:269;height:750">
                  <v:line id="shape_0" from="11657,5963" to="11657,67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529,6715" to="11798,67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2264;top:5603;width:269;height:750">
                  <v:line id="shape_0" from="12392,5603" to="12392,63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64,6355" to="12533,63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1436;top:4209;width:269;height:750">
                  <v:line id="shape_0" from="11578,4211" to="11578,496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36,4209" to="11705,420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0521;top:4209;width:269;height:750">
                  <v:line id="shape_0" from="10663,4211" to="10663,496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521,4209" to="10790,420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0441;top:4482;width:430;height:141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0581;top:4482;width:140;height:140;mso-wrap-style:none;v-text-anchor:middle;rotation:90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0441,4500" to="10871,45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41,4605" to="10871,46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067,1242" to="6067,21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745,1815" path="m2745,1815l2745,0l0,0e" stroked="t" o:allowincell="f" style="position:absolute;left:4852;top:1242;width:3059;height:181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9037,2517" to="9037,46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85,1080" path="m0,0l585,0l585,1080l0,1080e" stroked="t" o:allowincell="f" style="position:absolute;left:7897;top:4542;width:584;height:10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7897,4242" to="7897,69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176;top:1917;width:749;height:5053">
                  <v:line id="shape_0" from="7177,1932" to="7191,69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76,6957" to="7924,695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77,1917" to="7925,1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67;top:4400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1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1080,1290" path="m0,15l0,1290l1080,1290l1080,0e" stroked="t" o:allowincell="f" style="position:absolute;left:3532;top:4347;width:959;height:12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023,3872" to="7632,387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070;top:2334;width:89;height:430">
                  <v:line id="shape_0" from="3070,2334" to="3070,27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60,2334" to="3160,27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250,960" path="m0,960l0,0l2250,0l2250,765e" stroked="t" o:allowincell="f" style="position:absolute;left:2752;top:2559;width:1664;height:130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2946;top:180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91;top:320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0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81;top:186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71;top:3576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01;top:3021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7;top:3370;width:200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140УД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3045,2145" path="m0,825l0,0l3045,0l3045,2145e" stroked="t" o:allowincell="f" style="position:absolute;left:2752;top:1719;width:2744;height:21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6742;top:3654;width:141;height:430">
                  <v:shape id="shape_0" fillcolor="white" stroked="t" o:allowincell="f" style="position:absolute;left:6742;top:3804;width:140;height:140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760,3654" to="6760,40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5,3654" to="6865,40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3770;top:5537;width:538;height:20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21;top:4692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381;top:4707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650;top:2462;width:538;height:20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055;top:1607;width:538;height:20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30;top:3767;width:538;height:20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675;top:3767;width:538;height:20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081;top:2742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081;top:4467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7616;top:3231;width:1064;height:1030">
                  <v:shape id="shape_0" coordsize="284,852" path="m0,852l284,568l284,0e" stroked="t" o:allowincell="f" style="position:absolute;left:7616;top:3231;width:295;height:56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7616,3607" to="7616,41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16,3981" to="7911,42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7956;top:3490;width:725;height:545">
                    <v:shape id="shape_0" fillcolor="white" stroked="f" o:allowincell="f" style="position:absolute;left:7956;top:3490;width:724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956;top:3790;width:724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КТ660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7972,3762" to="8676,376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fillcolor="white" stroked="t" o:allowincell="f" style="position:absolute;left:7786;top:4812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801;top:6012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8160;top:3059;width:614;height:148">
                  <v:line id="shape_0" from="8162,3059" to="8774,30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160,3200" to="8772,32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7743;top:3060;width:336;height:18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743;top:3060;width:335;height:185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743,3246" to="8078,324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7816;top:2112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5991;top:1857;width:140;height:140;mso-wrap-style:none;v-text-anchor:middle;rotation:90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850,1875" to="6280,18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851,1979" to="6281,197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281;top:4992;width:430;height:141">
                  <v:shape id="shape_0" fillcolor="white" stroked="t" o:allowincell="f" style="position:absolute;left:8421;top:4992;width:140;height:140;mso-wrap-style:none;v-text-anchor:middle;rotation:90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281,5010" to="8711,50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81,5115" to="8711,511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402;top:6957;width:284;height:224">
                  <v:line id="shape_0" from="7537,6957" to="7537,71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02,7167" to="7686,71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5165;top:1142;width:538;height:20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867,612" to="4867,33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932;top:2142;width:284;height:224">
                  <v:line id="shape_0" from="6067,2142" to="6067,23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2,2352" to="6216,23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4807;top:582;width:140;height:1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8866;top:3042;width:337;height:189">
                  <v:shape id="shape_0" fillcolor="white" stroked="t" o:allowincell="f" style="position:absolute;left:8867;top:3046;width:335;height:185;mso-wrap-style:none;v-text-anchor:middle;rotation:359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866,3043" to="9201,304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8941;top:3717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9977;top:4959;width:200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175Д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9548;top:5007;width:418;height:269">
                  <v:line id="shape_0" from="9548,5134" to="9966,513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576,5007" to="9576,527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266;top:6252;width:430;height:141">
                  <v:shape id="shape_0" fillcolor="white" stroked="t" o:allowincell="f" style="position:absolute;left:8406;top:6252;width:140;height:140;mso-wrap-style:none;v-text-anchor:middle;rotation:90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266,6270" to="8696,627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66,6375" to="8696,637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1446;top:6297;width:430;height:141">
                  <v:shape id="shape_0" fillcolor="white" stroked="t" o:allowincell="f" style="position:absolute;left:11596;top:6299;width:140;height:140;mso-wrap-style:none;v-text-anchor:middle;rotation:270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1446,6422" to="11876,64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46,6317" to="11876,631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0441;top:6297;width:430;height:141">
                  <v:shape id="shape_0" fillcolor="white" stroked="t" o:allowincell="f" style="position:absolute;left:10591;top:6299;width:140;height:140;mso-wrap-style:none;v-text-anchor:middle;rotation:270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0441,6422" to="10871,64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41,6317" to="10871,631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2181;top:5937;width:430;height:141">
                  <v:shape id="shape_0" fillcolor="white" stroked="t" o:allowincell="f" style="position:absolute;left:12331;top:5939;width:140;height:140;mso-wrap-style:none;v-text-anchor:middle;rotation:270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2181,6062" to="12611,60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181,5957" to="12611,595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2007,5607" to="13056,56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057;top:5541;width:140;height:1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8902;top:4407;width:284;height:224">
                  <v:line id="shape_0" from="9037,4407" to="9037,46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02,4617" to="9186,46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1080,1515" path="m0,0l1080,0l1080,1515e" stroked="t" o:allowincell="f" style="position:absolute;left:9037;top:3462;width:1244;height:151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482,5622" to="9981,5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12,4377" to="4912,56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77;top:5607;width:284;height:224">
                  <v:line id="shape_0" from="4912,5607" to="4912,5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77,5817" to="5061,58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1620,870" path="m1620,0l1620,870l0,870e" stroked="t" o:allowincell="f" style="position:absolute;left:4912;top:3867;width:1619;height:8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90,510" path="m390,0l0,0l0,510e" stroked="t" o:allowincell="f" style="position:absolute;left:2752;top:4122;width:389;height:50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2617;top:4572;width:284;height:224">
                  <v:line id="shape_0" from="2752,4572" to="2752,479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17,4782" to="2901,47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042,5742" to="4042,637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60;top:6342;width:140;height:140;flip:x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62;top:2472;width:140;height:1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82,3867" to="2016,3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86;top:105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81;top:62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86;top:485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7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6;top:578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26;top:485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7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21;top:510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0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816;top:4917;width:197;height:54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5766;top:408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0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21;top:323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61;top:1325;width:7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С3  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022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1;top:302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56;top:236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.6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31;top:486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8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51;top:212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66;top:509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51;top:608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261;top:374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171;top:578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781;top:4805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068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796;top:6320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0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11356;top:4482;width:430;height:141">
                  <v:shape id="shape_0" fillcolor="white" stroked="t" o:allowincell="f" style="position:absolute;left:11496;top:4482;width:140;height:140;mso-wrap-style:none;v-text-anchor:middle;rotation:90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1356,4500" to="11786,45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356,4605" to="11786,46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9862;top:6170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1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912;top:6200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1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872;top:4250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1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8960;top:5522;width:538;height:20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720;top:4637;width:538;height:20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2856;top:4191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31;top:4401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16;top:4401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26;top:4416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96;top:3906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26;top:3036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96;top:4761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71;top:4671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996;top:4656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631;top:4656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701;top:5976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721;top:5976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757;top:6005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1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341;top:5331;width:49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6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201;top:2136;width:49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5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36;top:155;width:6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15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807;top:1662;width:140;height:140;mso-wrap-style:none;v-text-anchor:middle" type="_x0000_t120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7117;top:3807;width:140;height:140;mso-wrap-style:none;v-text-anchor:middle" type="_x0000_t120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76;top:6425;width:6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15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8407;top:5562;width:140;height:140;mso-wrap-style:none;v-text-anchor:middle" type="_x0000_t120">
                  <v:fill o:detectmouseclick="t" type="solid" color2="white"/>
                  <v:stroke color="black" weight="9360" joinstyle="miter" endcap="flat"/>
                  <w10:wrap type="topAndBottom"/>
                </v:shape>
                <v:group id="shape_0" style="position:absolute;left:8070;top:2409;width:791;height:497">
                  <v:shape id="shape_0" fillcolor="white" stroked="f" o:allowincell="f" style="position:absolute;left:8251;top:2409;width:415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070;top:2680;width:790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ЛПН-20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8107,2652" to="8796,26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9285;top:2724;width:791;height:497">
                  <v:shape id="shape_0" fillcolor="white" stroked="f" o:allowincell="f" style="position:absolute;left:9466;top:2724;width:415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285;top:2995;width:790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Д-22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9322,2967" to="10011,29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944;top:3380;width:87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635</wp:posOffset>
                </wp:positionH>
                <wp:positionV relativeFrom="paragraph">
                  <wp:posOffset>333375</wp:posOffset>
                </wp:positionV>
                <wp:extent cx="5181600" cy="400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3.5 – Принципиальная схема передающего устройст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31.5pt;mso-wrap-distance-left:9.05pt;mso-wrap-distance-right:9.05pt;mso-wrap-distance-top:0pt;mso-wrap-distance-bottom:0pt;margin-top:26.25pt;mso-position-vertical-relative:text;margin-left:1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3.5 – Принципиальная схема передающего устройств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3:57:00Z</dcterms:created>
  <dc:creator>Валынкин С.И</dc:creator>
  <dc:description/>
  <dc:language>en-US</dc:language>
  <cp:lastModifiedBy>Валынкин С.И</cp:lastModifiedBy>
  <dcterms:modified xsi:type="dcterms:W3CDTF">1998-05-15T04:04:00Z</dcterms:modified>
  <cp:revision>5</cp:revision>
  <dc:subject/>
  <dc:title/>
</cp:coreProperties>
</file>