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1363439460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409293026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1809176112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