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151250898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1062074426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2005726553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