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44"/>
        </w:rPr>
        <w:t>5 Методические указания к лабораторной работе</w:t>
      </w:r>
    </w:p>
    <w:p>
      <w:pPr>
        <w:pStyle w:val="Style15"/>
        <w:bidi w:val="0"/>
        <w:jc w:val="both"/>
        <w:rPr>
          <w:rFonts w:ascii="Times New Roman" w:hAnsi="Times New Roman"/>
          <w:sz w:val="44"/>
        </w:rPr>
      </w:pPr>
      <w:r>
        <w:rPr>
          <w:sz w:val="44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Тема: Изучение принципов спектрального уплотнения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Цель работы: целью работы является изучение и экспериментальное исследование принципов спектрального разделения в ВОСП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left"/>
        <w:rPr/>
      </w:pPr>
      <w:r>
        <w:rPr>
          <w:b/>
          <w:sz w:val="28"/>
        </w:rPr>
        <w:t>5.1 Подготовка к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Изучить структурную схему лабораторного макета. Принцыпы работы направленных ответвителей и полупроводниковых лазеров по приведённой методической литератур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Литература: 1 И.И.Гроднев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олоконно - оптические линии связ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0г. -224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84-88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</w:t>
      </w:r>
      <w:r>
        <w:rPr>
          <w:sz w:val="28"/>
        </w:rPr>
        <w:t>2 Волоконно - оптические системы передач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.М.Бутусов, С.М.Верник, С.Л.Галк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2г.- 416с.</w:t>
        <w:tab/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c 141-159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Дополнительная литература: 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1 Журнал “электросвязь” №1, 1990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ектральное уплотнение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, В.В.Иль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41-42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2 Журнал “Электросвязь” №4, 1991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особы увеличения пропускной способности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28-31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b/>
          <w:sz w:val="28"/>
        </w:rPr>
        <w:t xml:space="preserve">Используемые приборы 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 Лабораторный макет.</w:t>
      </w:r>
    </w:p>
    <w:p>
      <w:pPr>
        <w:pStyle w:val="Style15"/>
        <w:bidi w:val="0"/>
        <w:jc w:val="both"/>
        <w:rPr/>
      </w:pPr>
      <w:r>
        <w:rPr>
          <w:sz w:val="28"/>
        </w:rPr>
        <w:t>2 Оптические генераторы ОГ 5 - 87 диапазонов А и Б.</w:t>
      </w:r>
    </w:p>
    <w:p>
      <w:pPr>
        <w:pStyle w:val="Style15"/>
        <w:bidi w:val="0"/>
        <w:jc w:val="both"/>
        <w:rPr/>
      </w:pPr>
      <w:r>
        <w:rPr>
          <w:sz w:val="28"/>
        </w:rPr>
        <w:t>3 Вольтметр поглощаемой оптической мощности ОМЗ - 66 с двумя преобразователями оптической мощности в электрическую, на длины волн 1,3мкм и 0,85мкм.</w:t>
      </w:r>
    </w:p>
    <w:p>
      <w:pPr>
        <w:pStyle w:val="Style15"/>
        <w:bidi w:val="0"/>
        <w:jc w:val="both"/>
        <w:rPr/>
      </w:pPr>
      <w:r>
        <w:rPr>
          <w:sz w:val="28"/>
        </w:rPr>
        <w:t>4 Осциллограф С-67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bidi w:val="0"/>
        <w:jc w:val="both"/>
        <w:rPr/>
      </w:pPr>
      <w:r>
        <w:rPr>
          <w:b/>
          <w:sz w:val="28"/>
        </w:rPr>
        <w:t>Теоретические сведения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мметируется усовершенствованный способ уплотнения ВОЛС ГТС впервые применённый на Ленинградской ГТС между АТС -298 и АТС - 126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b/>
          <w:sz w:val="28"/>
        </w:rPr>
        <w:t>5.3.1Способ передачи информации</w:t>
      </w:r>
      <w:r>
        <w:rPr>
          <w:sz w:val="28"/>
        </w:rPr>
        <w:tab/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лабораторной работе используется дуплексный способ передачи информации по одноволоконному оптическому тракту. С каждой из сторон оптического тракта, состоящего из одного волокна, находится приёмник и передатчик оптического сигнала. В линии такого типа обязательно должен присутствовать узел объединения и разделения каналов приёма и передачи (УОРК). Он может быть трёх типов: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оптическим - с помощью пассивных оптических разветвителей, селективных (мультиплексоры и демультиплексоры) и неселективных (делители оптической мощности) кдлине волны. В данной лабораторной работе используется неселективные направленные ответвители (НО) оптической мощности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о - оптическими    - оптические выходы приёмника и передатчика объединяются с помощью НО, третий вывод которого через электронно - оптические вентили (ЭОВ) подключён к тракту. ЭОВ по определённому алгоритму подсоединяют приёмник и передатчик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ым - в приёмопередатчике используется полупроводниковый прибор, способный принимать и излучать оптический сигнал в зависимости от приложенного к нему управляющего напряжения. Электрический вывод этого прибора подключается к электронному распределительному устройству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спользуется оптический способ на неселективных (не чувствительных) к длине волны НО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4"/>
        </w:numPr>
        <w:bidi w:val="0"/>
        <w:jc w:val="left"/>
        <w:rPr/>
      </w:pPr>
      <w:r>
        <w:rPr>
          <w:b/>
          <w:sz w:val="28"/>
        </w:rPr>
        <w:t xml:space="preserve">Направленные ответвители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данной лабораторной работе используются два неселективных направленных ответвителя звездообразного типа. Потери при распределении мощности излучения в системе со звездообразными ответвителями пропорционально логарифму числа оконечных устройств. По конструкции НО делят на два основных типа - биконические, в которых излучение передаётся через боковую поверхность, и торцевые, в которых излучение передаётся через торец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лабораторной работе используются два НО: четырёхволоконный биконический и трёхволоконный с ветвящейся структурой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звездообразных ответвителях:</w:t>
      </w:r>
      <w:r>
        <w:rPr>
          <w:sz w:val="28"/>
          <w:lang w:val="en-US"/>
        </w:rPr>
        <w:t xml:space="preserve">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(i=1,2,...,n) - </w:t>
      </w:r>
      <w:r>
        <w:rPr>
          <w:sz w:val="28"/>
        </w:rPr>
        <w:t xml:space="preserve">мощность, поступающая 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i-</w:t>
      </w:r>
      <w:r>
        <w:rPr>
          <w:sz w:val="28"/>
        </w:rPr>
        <w:t xml:space="preserve">ый входной световод.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(j=1,2,...,m) - </w:t>
      </w:r>
      <w:r>
        <w:rPr>
          <w:sz w:val="28"/>
        </w:rPr>
        <w:t>мощность, поступающая в</w:t>
      </w:r>
      <w:r>
        <w:rPr>
          <w:sz w:val="28"/>
          <w:lang w:val="en-US"/>
        </w:rPr>
        <w:t xml:space="preserve"> j-</w:t>
      </w:r>
      <w:r>
        <w:rPr>
          <w:sz w:val="28"/>
        </w:rPr>
        <w:t>ый выходной световод. При равномерном распределении входной мощности между выходным выходными волоконными световодами (ВС) ответвитель характеризуют следующие величины: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потери на расшепление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n=10 lg m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 xml:space="preserve">осимые потер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/(Pa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,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,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ослабление в обратном направлении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r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 lg (Pe / 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, </w:t>
      </w:r>
      <w:r>
        <w:rPr>
          <w:sz w:val="28"/>
        </w:rPr>
        <w:t xml:space="preserve">где </w:t>
      </w:r>
      <w:r>
        <w:rPr>
          <w:sz w:val="28"/>
          <w:lang w:val="en-US"/>
        </w:rPr>
        <w:t>l=</w:t>
      </w:r>
      <w:r>
        <w:rPr>
          <w:sz w:val="28"/>
        </w:rPr>
        <w:t>1,2,...,</w:t>
      </w:r>
      <w:r>
        <w:rPr>
          <w:sz w:val="28"/>
          <w:lang w:val="en-US"/>
        </w:rPr>
        <w:t>n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ab/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5"/>
        </w:numPr>
        <w:bidi w:val="0"/>
        <w:jc w:val="left"/>
        <w:rPr/>
      </w:pPr>
      <w:r>
        <w:rPr>
          <w:b/>
          <w:sz w:val="28"/>
        </w:rPr>
        <w:t>Источники оптического излучения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В лабораторной работе используется генератор оптических и электрических импульсов комбинированный ОГ5 - 87 диапазонов А и Б. В них использованы полупроводниковые лазеры генерирующие на длинах волн 0,85мкм, 1,3мкм соответственно. Приборы генерируют оптические импульсы на центральных длинах волн не более 0,88мкм и 1,20...1,35мкм соответственно. Средняя мощность излучения на оптических выходах в бифазном и </w:t>
      </w:r>
      <w:r>
        <w:rPr>
          <w:sz w:val="28"/>
          <w:lang w:val="en-US"/>
        </w:rPr>
        <w:t xml:space="preserve">CMI </w:t>
      </w:r>
      <w:r>
        <w:rPr>
          <w:sz w:val="28"/>
        </w:rPr>
        <w:t>кодах равна 0,1...1,0мВт. Используется прямая модуляция интенсивности. Лазеры на основе полупроводниковых двойных гетероструктур (ДГС). Глубина модуляции импульсного излучения соответствует глубине модуляции импульсного оптического излучения (А), определяется по формуле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=(4*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/ (3*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2*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*100%,                                                                                                      (5.3.3.1)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значение средней мощности при длительности импульсов </w:t>
      </w:r>
      <w:r>
        <w:rPr>
          <w:sz w:val="28"/>
          <w:lang w:val="en-US"/>
        </w:rPr>
        <w:t>T/2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мвт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измеренное значение средней мощности при длительности импульсо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T/4</w:t>
      </w:r>
      <w:r>
        <w:rPr>
          <w:sz w:val="28"/>
        </w:rPr>
        <w:t>, мвт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6"/>
        </w:numPr>
        <w:bidi w:val="0"/>
        <w:jc w:val="left"/>
        <w:rPr/>
      </w:pPr>
      <w:r>
        <w:rPr>
          <w:b/>
          <w:sz w:val="28"/>
        </w:rPr>
        <w:t>Описание лабораторной установки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Структурная схема лабораторного макета изображена на рисунке 5.4.1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200.2pt;mso-wrap-distance-right:0pt" filled="f" o:ole="">
            <v:imagedata r:id="rId3" o:title=""/>
          </v:shape>
          <o:OLEObject Type="Embed" ProgID="PBrush" ShapeID="ole_rId2" DrawAspect="Content" ObjectID="_979795334" r:id="rId2"/>
        </w:objec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Рисунок 5.4.1 - Структурная схема макета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 - генератор оптических импульсов на длину волны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2 - приёмник оптического сигнала на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3,4 - направленный ответвитель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5 - приёмник оптического сигнала на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6 - генератор оптических импульсов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7 - приёмный оптически модуль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8 - осциллограф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7"/>
        </w:numPr>
        <w:bidi w:val="0"/>
        <w:jc w:val="left"/>
        <w:rPr/>
      </w:pPr>
      <w:r>
        <w:rPr>
          <w:b/>
          <w:sz w:val="28"/>
        </w:rPr>
        <w:t>Задание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направленных ответвителей на длинах волн 1,3мкм и 0,85мкм. Рассчитать затухание в прямом, обратном направлении и переходное каждого из двух НО на каждой длине волны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системы дуплексной передачи информации по одноволоконному оптическому тракту. Рассчитать затухания тракта на длинах волн 0,85мкм и 1,3мкм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проанализировать прохождение цифрового сигнала по оптическому тракту. Сравнить уровень сигнала в различных точках тракта и сравнить с исходным электрическим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9"/>
        </w:numPr>
        <w:bidi w:val="0"/>
        <w:jc w:val="left"/>
        <w:rPr/>
      </w:pPr>
      <w:r>
        <w:rPr>
          <w:b/>
          <w:sz w:val="28"/>
        </w:rPr>
        <w:t>Методические указания к выполнению работы</w:t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)Включить ОГ5-87 диапазона А, ОГ5-87 диапазона Б и осциллограф, дать им прогреться в течении пятнадцати минут.</w:t>
      </w:r>
    </w:p>
    <w:p>
      <w:pPr>
        <w:pStyle w:val="Style15"/>
        <w:numPr>
          <w:ilvl w:val="0"/>
          <w:numId w:val="10"/>
        </w:numPr>
        <w:bidi w:val="0"/>
        <w:ind w:firstLine="720"/>
        <w:jc w:val="both"/>
        <w:rPr/>
      </w:pPr>
      <w:r>
        <w:rPr>
          <w:sz w:val="28"/>
        </w:rPr>
        <w:t xml:space="preserve">Ознакомится с расположением органов управления на передней панели приборов ОГ5-87. После чего установить полную мощность (кнопка </w:t>
      </w:r>
      <w:r>
        <w:rPr>
          <w:sz w:val="28"/>
          <w:lang w:val="en-US"/>
        </w:rPr>
        <w:t>P</w:t>
      </w:r>
      <w:r>
        <w:rPr>
          <w:sz w:val="28"/>
        </w:rPr>
        <w:t xml:space="preserve"> нажата). Режим: все коды отключить (все кнопки отжаты), то есть модуляция отсутствует. Кнопка </w:t>
      </w:r>
      <w:r>
        <w:rPr>
          <w:sz w:val="28"/>
          <w:lang w:val="en-US"/>
        </w:rPr>
        <w:t>T/2 // T/4</w:t>
      </w:r>
      <w:r>
        <w:rPr>
          <w:sz w:val="28"/>
        </w:rPr>
        <w:t xml:space="preserve"> - нажата; ТТЛ / ЭСЛ - отжата; переключатель ВНУТР./ ВНЕШ. На внутренний кварц (вторая кнопка сверху). Установить частоту 2,048Мгц, - кнопка “2,048” - нажата. Кнопки кодовой последовательности и ПСП - отжаты.</w:t>
      </w:r>
    </w:p>
    <w:p>
      <w:pPr>
        <w:pStyle w:val="Style15"/>
        <w:numPr>
          <w:ilvl w:val="0"/>
          <w:numId w:val="13"/>
        </w:numPr>
        <w:bidi w:val="0"/>
        <w:ind w:firstLine="709"/>
        <w:jc w:val="both"/>
        <w:rPr/>
      </w:pPr>
      <w:r>
        <w:rPr>
          <w:sz w:val="28"/>
        </w:rPr>
        <w:t>Замерить выходную оптическую мощность вольтметром поглащаемой оптической мощности, подав сигнал с оптического выхода ОГ5-87 через преобразователь оптической мощности (0,85 или 1,3) на ОМЗ-66.</w:t>
      </w:r>
    </w:p>
    <w:p>
      <w:pPr>
        <w:pStyle w:val="Style15"/>
        <w:numPr>
          <w:ilvl w:val="0"/>
          <w:numId w:val="14"/>
        </w:numPr>
        <w:bidi w:val="0"/>
        <w:ind w:firstLine="709"/>
        <w:jc w:val="both"/>
        <w:rPr/>
      </w:pPr>
      <w:r>
        <w:rPr>
          <w:sz w:val="28"/>
        </w:rPr>
        <w:t>Исследовать НО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америть мощности проходящие через НО. Для этого подать оптический сигнал через переходное устройство на один из выходов НО другой подсоединить через преобразователь оптической мощности к ОМЗ-66. На длине волны 0,85мкм произвести измерения поочерёдно подавая сигнал на входы 1,2 и 3 каждый раз производя измерение на двух других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Повторить измерения на другом НО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Повторить измерения на длине волны 1,3мкм. Рассчитать затухания:</w:t>
      </w:r>
    </w:p>
    <w:p>
      <w:pPr>
        <w:pStyle w:val="Style15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 10 lg (P/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,</w:t>
      </w:r>
      <w:r>
        <w:rPr>
          <w:sz w:val="28"/>
        </w:rPr>
        <w:t xml:space="preserve"> дБ,                                                              (5.6.1)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измеряемая мощность на выходе НО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  <w:lang w:val="en-US"/>
        </w:rPr>
        <w:t>P</w:t>
      </w:r>
      <w:r>
        <w:rPr>
          <w:sz w:val="28"/>
        </w:rPr>
        <w:t>    - мощность ОГ5-87, измеренная в пункте 3)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5)Измерение затухании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Для этого выходы 1 двух НО соединить между собой с помощью переходного соединителя. К входам 2 обоих НО подсоединить ОГ5-87. Включить лазер </w:t>
      </w:r>
    </w:p>
    <w:p>
      <w:pPr>
        <w:pStyle w:val="Style15"/>
        <w:bidi w:val="0"/>
        <w:jc w:val="both"/>
        <w:rPr/>
      </w:pPr>
      <w:r>
        <w:rPr>
          <w:sz w:val="28"/>
        </w:rPr>
        <w:t>ОГ5-87 диапазона А (длина волны 1,3мкм), на выход 3 противоположного НО включить ОМЗ-66 через преобразователь 1,3. Замеряем, выключаем лазер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ключаем лазер ОГ5-87 диапазона Б (длина волны 0,85мкм). На выход 3 противоположного НО подключаем ОМЗ-66 через преобразователь 0,85. Замеряем мощность, выключаем лазер. Рассчитать затухание по формуле 5.6.1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6)Наблюдение прохождения цифрового сигнала. Измерение отношения сигнал / шу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На ОГ5-87 с длиной волны 1,3мкм включить код БИН. Поставить длительность кодовой последовательности 16 и выставить комбинацию, заданную преподавателем, нажать “ПУСК”. Подключить ОГ5-87 к оптическому входу приёмника оптических сигналов (ПрОМ), включить питание ПрОМа. Зарисовать    осциллограмму сигнала с экрана осциллографа, определить отношение сигнал /шум. После этого оптический сигнал на вход 2 НО, с помощью ПрОМа определить уровень мощности сигнала и отношение сигнал / шум на выходе 1 НО. Так же замерить уровень мощности сигнала и отношение сигнал / шум на выходе тракта, то есть на выходе 3 противоположного НО, выходы 1 двух НО должны быть соединены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 xml:space="preserve">   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5.%1 "/>
      <w:lvlJc w:val="left"/>
      <w:pPr>
        <w:tabs>
          <w:tab w:val="num" w:pos="0"/>
        </w:tabs>
        <w:ind w:left="172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5.5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0"/>
        </w:tabs>
        <w:ind w:left="992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14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670</Characters>
  <CharactersWithSpaces>70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49:00Z</dcterms:created>
  <dc:creator>Кирилл</dc:creator>
  <dc:description/>
  <dc:language>en-US</dc:language>
  <cp:lastModifiedBy/>
  <cp:lastPrinted>1998-04-28T10:15:00Z</cp:lastPrinted>
  <dcterms:modified xsi:type="dcterms:W3CDTF">1998-05-13T23:49:00Z</dcterms:modified>
  <cp:revision>2</cp:revision>
  <dc:subject/>
  <dc:title>5 Методические указ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