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Список используемой литературы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Брискер А.С., Гусев Ю.М., Ильин В.В. и другие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Спектральное уплотнение волоконно- оптических линий ГТС//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Электросвязь, 1990, №1, с41-42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Брискер А.С., Быстров В.В., Ильино В.В..</w:t>
      </w:r>
    </w:p>
    <w:p>
      <w:pPr>
        <w:pStyle w:val="2"/>
        <w:bidi w:val="0"/>
        <w:ind w:left="720" w:hanging="0"/>
        <w:rPr/>
      </w:pPr>
      <w:r>
        <w:rPr/>
        <w:t>Способы увеличения пропускной способности волоконно-оптических линий ГТС//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Электросвязь, 1991, ,№4, с28-29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Гроднев И.И.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Оптические системы передачи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Радио и связь, 1993 –319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Гроднев И.И.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Волоконно-оптические линии связи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Радио и связь, 1990 –224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М.М. Бутусов, С.М. Верник, С.Л. Балкин и другие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Волоконно-оптические системы передачи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Радио и связь, 1992 –416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Лазерная безопасность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Общие требования безопасности при разработке и эксплуатации лазерных изделий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Издательство стандартов, 1995 –20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Заславский К.Е.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Учебное пособие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Волоконно-оптические системы передачи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Часть 3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Н.: СибГАТИ, 1997 –61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Дж. Гауэр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Оптические системы связи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Радио и связь, 1989 –504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Гроднев И.И., Верник С.М.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Линии связи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Радио и связь, 1988 –544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Есимов П.И.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ория и практика оценки экономической эффективности в технике связи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-М.: Связь, 1993 –210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Бутусов М.М., Галкин С.Л., Орбинский С.С. и другие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Волоконная оптика и приборостроение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Машиностроение, 1987 –328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Хансперджер Р.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Интегральная оптика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Теория и технология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Мир, 1985 –384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Окоси Т. и другие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М.: Энергоиздат, 1990 –256с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Бобров Е.С., Давидовский С.В., Тафеев О.А..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О дуплексной передаче информации по одноволоконным оптическим трактам//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Радиотехника, 1982, №2, с57-60.</w:t>
      </w:r>
    </w:p>
    <w:p>
      <w:pPr>
        <w:pStyle w:val="Style15"/>
        <w:bidi w:val="0"/>
        <w:ind w:left="72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Название"/>
    <w:basedOn w:val="Style15"/>
    <w:qFormat/>
    <w:pPr>
      <w:jc w:val="center"/>
    </w:pPr>
    <w:rPr>
      <w:b/>
      <w:sz w:val="44"/>
    </w:rPr>
  </w:style>
  <w:style w:type="paragraph" w:styleId="2">
    <w:name w:val="Основной текст 2"/>
    <w:basedOn w:val="Style15"/>
    <w:qFormat/>
    <w:pPr>
      <w:ind w:left="72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535</Characters>
  <CharactersWithSpaces>12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5:00Z</dcterms:created>
  <dc:creator>Maik</dc:creator>
  <dc:description/>
  <dc:language>en-US</dc:language>
  <cp:lastModifiedBy/>
  <dcterms:modified xsi:type="dcterms:W3CDTF">1998-05-14T00:15:00Z</dcterms:modified>
  <cp:revision>2</cp:revision>
  <dc:subject/>
  <dc:title>Список используемой лите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