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924868452"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301224843"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498099378"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982332618"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614949732"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