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356470587"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542927141"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728829325"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1254676201"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506782316"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