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818134527"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927722726"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975321784"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1941906871"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666771282"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