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br/>
        <w:t>Технико-экономическое обоснова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основание необходимости разработк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 протяжении всего времени существования МГТС постоянно развивается. Причем это развитие является как качественным (внедрение новых технологий), так и количественным (увеличение емкости сети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Поскольку задачей данного проекта является увеличение емкости сети на 10 тысяч номеров (9 тыс. квартирных и 1 тыс. абонентов народно-хозяйственного сектора), а также проектирование узла входящих сообщений (УВС), то возникает необходимость введения новой АТС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При проектировании новой АТС практически всегда ставится вопрос о выборе оборудования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настоящее время из-за большой насыщенности рынка телекоммуникаций различными системами, имеющими примерно одинаковые технические характеристики, проблема выбора перестает быть чисто технико-экономической задачей и приобретает компонент, определяемый политикой в отношении постав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ля реализации данного проекта  было принято решение использовать цифровую коммутационную систему EWSD фирмы Si</w:t>
      </w:r>
      <w:r>
        <w:rPr>
          <w:sz w:val="24"/>
          <w:lang w:val="en-US"/>
        </w:rPr>
        <w:t>e</w:t>
      </w:r>
      <w:r>
        <w:rPr>
          <w:sz w:val="24"/>
        </w:rPr>
        <w:t xml:space="preserve">mens, на основе анализа по методу иерархий (МАИ) в сравнении с системами 5ESS и DX-200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технико-экономических показател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я выбора на рынке оборудования связи коммутационной системы наиболее подходящей для реализации данного проекта произведем сравнение трех возможных вариантов цифровых коммутационных систем, которые могут быть использованы для проектирования данного объекта: АТС340, УВС34/340, УВСМ34/340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озможные варианты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 вариант - 5ESS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 вариант - EWSD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 вариант - DX-200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равнение этих систем будем осуществлять по следующим показателям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стоимость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пропускная способность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согласование с другими системам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трудоемкость обслуживания (с ЦТЭ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занимаемая площад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етод иерархий- это математический аппарат, который разработан для решения задач многокритериальной оптимизации, который в отличие от традиционных методов позволяет принять компромиссное решени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ешение поставленной задачи (выбора системы) с помощью МАИ осуществляется в несколько этапов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ставление задачи в иерархической форме (рис.8.1)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2745</wp:posOffset>
                </wp:positionH>
                <wp:positionV relativeFrom="paragraph">
                  <wp:posOffset>187960</wp:posOffset>
                </wp:positionV>
                <wp:extent cx="1694815" cy="35052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350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35pt;margin-top:14.8pt;width:133.4pt;height:27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Выбор ЦКС                                 I уровень (общая цель)   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0800</wp:posOffset>
                </wp:positionH>
                <wp:positionV relativeFrom="paragraph">
                  <wp:posOffset>257810</wp:posOffset>
                </wp:positionV>
                <wp:extent cx="3175" cy="2419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4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0.3pt" to="104.2pt,3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2530</wp:posOffset>
                </wp:positionH>
                <wp:positionV relativeFrom="paragraph">
                  <wp:posOffset>15875</wp:posOffset>
                </wp:positionV>
                <wp:extent cx="1905" cy="238760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.25pt" to="194pt,2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241300</wp:posOffset>
                </wp:positionV>
                <wp:extent cx="780415" cy="7131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71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9pt;width:61.4pt;height:56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8995</wp:posOffset>
                </wp:positionH>
                <wp:positionV relativeFrom="paragraph">
                  <wp:posOffset>241300</wp:posOffset>
                </wp:positionV>
                <wp:extent cx="915670" cy="71310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71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85pt;margin-top:19pt;width:72.05pt;height:56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5310</wp:posOffset>
                </wp:positionH>
                <wp:positionV relativeFrom="paragraph">
                  <wp:posOffset>240665</wp:posOffset>
                </wp:positionV>
                <wp:extent cx="1009015" cy="7131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71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pt;margin-top:18.95pt;width:79.4pt;height:56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6875</wp:posOffset>
                </wp:positionH>
                <wp:positionV relativeFrom="paragraph">
                  <wp:posOffset>240030</wp:posOffset>
                </wp:positionV>
                <wp:extent cx="1049020" cy="71310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71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25pt;margin-top:18.9pt;width:82.55pt;height:56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7970</wp:posOffset>
                </wp:positionH>
                <wp:positionV relativeFrom="paragraph">
                  <wp:posOffset>241300</wp:posOffset>
                </wp:positionV>
                <wp:extent cx="888365" cy="71310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71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1pt;margin-top:19pt;width:69.9pt;height:56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25</wp:posOffset>
                </wp:positionH>
                <wp:positionV relativeFrom="paragraph">
                  <wp:posOffset>3810</wp:posOffset>
                </wp:positionV>
                <wp:extent cx="41173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7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0.3pt" to="354.9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2515</wp:posOffset>
                </wp:positionH>
                <wp:positionV relativeFrom="paragraph">
                  <wp:posOffset>635</wp:posOffset>
                </wp:positionV>
                <wp:extent cx="5080" cy="218440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0pt" to="184.8pt,1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5510</wp:posOffset>
                </wp:positionH>
                <wp:positionV relativeFrom="paragraph">
                  <wp:posOffset>4445</wp:posOffset>
                </wp:positionV>
                <wp:extent cx="1270" cy="21526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0.35pt" to="271.35pt,1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8500</wp:posOffset>
                </wp:positionH>
                <wp:positionV relativeFrom="paragraph">
                  <wp:posOffset>-3175</wp:posOffset>
                </wp:positionV>
                <wp:extent cx="3175" cy="24447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-0.25pt" to="355.2pt,1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350</wp:posOffset>
                </wp:positionH>
                <wp:positionV relativeFrom="paragraph">
                  <wp:posOffset>-10795</wp:posOffset>
                </wp:positionV>
                <wp:extent cx="3175" cy="2292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-0.85pt" to="30.7pt,1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Пропускная     Согласование     Трудоемкость      Занимаемая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оимость    способность       с другими         обслуживания         площадь       II уровень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240</wp:posOffset>
                </wp:positionH>
                <wp:positionV relativeFrom="paragraph">
                  <wp:posOffset>180340</wp:posOffset>
                </wp:positionV>
                <wp:extent cx="635" cy="24828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4.2pt" to="31.2pt,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3490</wp:posOffset>
                </wp:positionH>
                <wp:positionV relativeFrom="paragraph">
                  <wp:posOffset>180340</wp:posOffset>
                </wp:positionV>
                <wp:extent cx="635" cy="24828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4.2pt" to="98.7pt,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9815</wp:posOffset>
                </wp:positionH>
                <wp:positionV relativeFrom="paragraph">
                  <wp:posOffset>156845</wp:posOffset>
                </wp:positionV>
                <wp:extent cx="635" cy="27495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2.35pt" to="183.45pt,3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3290</wp:posOffset>
                </wp:positionH>
                <wp:positionV relativeFrom="paragraph">
                  <wp:posOffset>170180</wp:posOffset>
                </wp:positionV>
                <wp:extent cx="635" cy="24828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3.4pt" to="272.7pt,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9775</wp:posOffset>
                </wp:positionH>
                <wp:positionV relativeFrom="paragraph">
                  <wp:posOffset>166370</wp:posOffset>
                </wp:positionV>
                <wp:extent cx="635" cy="24828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5pt,13.1pt" to="358.25pt,3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</w:t>
      </w:r>
      <w:r>
        <w:rPr>
          <w:sz w:val="24"/>
        </w:rPr>
        <w:t>системами              (с ЦТЭ)                                   (критерий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385</wp:posOffset>
                </wp:positionH>
                <wp:positionV relativeFrom="paragraph">
                  <wp:posOffset>148590</wp:posOffset>
                </wp:positionV>
                <wp:extent cx="4145280" cy="1206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54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1.7pt" to="358.9pt,1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0575</wp:posOffset>
                </wp:positionH>
                <wp:positionV relativeFrom="paragraph">
                  <wp:posOffset>160655</wp:posOffset>
                </wp:positionV>
                <wp:extent cx="635" cy="25463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2.65pt" to="62.25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4090</wp:posOffset>
                </wp:positionH>
                <wp:positionV relativeFrom="paragraph">
                  <wp:posOffset>160020</wp:posOffset>
                </wp:positionV>
                <wp:extent cx="635" cy="24511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2.6pt" to="176.7pt,3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9025</wp:posOffset>
                </wp:positionH>
                <wp:positionV relativeFrom="paragraph">
                  <wp:posOffset>163830</wp:posOffset>
                </wp:positionV>
                <wp:extent cx="635" cy="23685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2.9pt" to="285.75pt,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120</wp:posOffset>
                </wp:positionH>
                <wp:positionV relativeFrom="paragraph">
                  <wp:posOffset>132080</wp:posOffset>
                </wp:positionV>
                <wp:extent cx="968375" cy="30988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30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6pt;margin-top:10.4pt;width:76.2pt;height:2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4665</wp:posOffset>
                </wp:positionH>
                <wp:positionV relativeFrom="paragraph">
                  <wp:posOffset>132715</wp:posOffset>
                </wp:positionV>
                <wp:extent cx="968375" cy="309880"/>
                <wp:effectExtent l="6985" t="635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30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5pt;margin-top:10.45pt;width:76.2pt;height:2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0235</wp:posOffset>
                </wp:positionH>
                <wp:positionV relativeFrom="paragraph">
                  <wp:posOffset>132080</wp:posOffset>
                </wp:positionV>
                <wp:extent cx="968375" cy="309880"/>
                <wp:effectExtent l="6985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30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05pt;margin-top:10.4pt;width:76.2pt;height:2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5ESS                              EWSD                      DX-200                       III уровень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(альтернатива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ис.8.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Установление приоритетов критерие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я установления приоритетов критериев проводится попарное сравнение критериев по отношению к общей цели, результаты попарного сравнения заносятся в матриц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таблице 8.1 приведена шкала оценок интенсивности относительной важн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37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37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379"/>
        <w:jc w:val="both"/>
        <w:rPr/>
      </w:pPr>
      <w:r>
        <w:rPr/>
        <w:t>Таблица 8.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нтенсивность относительной важности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,6,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братные величины приведенных чисел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начит равную важность элементо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меренное превосходство одного над другим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ущественное или сильное превосходство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начительное превосходство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чень сильное превосходство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межуточные решения между соседними суждениям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сли при сравнении одного вида деятельности с другим получено одно из вышеуказанных чисел, то при сравнении второго вида деятельности с первым получим обратную величину</w:t>
            </w:r>
          </w:p>
        </w:tc>
      </w:tr>
    </w:tbl>
    <w:p>
      <w:pPr>
        <w:pStyle w:val="Normal"/>
        <w:spacing w:lineRule="auto" w:line="360"/>
        <w:ind w:firstLine="637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1: сравнение критериев по отношению к общей цели.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82820</wp:posOffset>
                      </wp:positionH>
                      <wp:positionV relativeFrom="paragraph">
                        <wp:posOffset>46990</wp:posOffset>
                      </wp:positionV>
                      <wp:extent cx="63500" cy="2540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36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6pt,3.7pt" to="381.55pt,3.8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44645</wp:posOffset>
                      </wp:positionH>
                      <wp:positionV relativeFrom="paragraph">
                        <wp:posOffset>46990</wp:posOffset>
                      </wp:positionV>
                      <wp:extent cx="53975" cy="2540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00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35pt,3.7pt" to="330.55pt,3.8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нги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5115</wp:posOffset>
                      </wp:positionH>
                      <wp:positionV relativeFrom="paragraph">
                        <wp:posOffset>64135</wp:posOffset>
                      </wp:positionV>
                      <wp:extent cx="73660" cy="1270"/>
                      <wp:effectExtent l="635" t="6350" r="63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5pt,5.05pt" to="28.2pt,5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ymbol" w:ascii="Symbol" w:hAnsi="Symbol"/>
                <w:sz w:val="24"/>
              </w:rPr>
              <w:t></w:t>
            </w: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5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ие же матрицы составляются для попарного сравнения альтернатив по отношению к каждому из критерие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атрицы 2...6: оценки предпочтительности КС по разным критерия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Стоимость</w:t>
      </w:r>
    </w:p>
    <w:tbl>
      <w:tblPr>
        <w:tblW w:w="609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43180</wp:posOffset>
                      </wp:positionV>
                      <wp:extent cx="73660" cy="1270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95pt,3.4pt" to="247.7pt,3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нг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опускная способность</w:t>
      </w:r>
    </w:p>
    <w:tbl>
      <w:tblPr>
        <w:tblW w:w="609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77210</wp:posOffset>
                      </wp:positionH>
                      <wp:positionV relativeFrom="paragraph">
                        <wp:posOffset>38100</wp:posOffset>
                      </wp:positionV>
                      <wp:extent cx="73660" cy="1270"/>
                      <wp:effectExtent l="635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3pt" to="248.05pt,3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нг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ование с другими системами</w:t>
      </w:r>
    </w:p>
    <w:tbl>
      <w:tblPr>
        <w:tblW w:w="609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43180</wp:posOffset>
                      </wp:positionV>
                      <wp:extent cx="73660" cy="1270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95pt,3.4pt" to="247.7pt,3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нг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оемкость обслуживания</w:t>
      </w:r>
    </w:p>
    <w:tbl>
      <w:tblPr>
        <w:tblW w:w="609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77845</wp:posOffset>
                      </wp:positionH>
                      <wp:positionV relativeFrom="paragraph">
                        <wp:posOffset>47625</wp:posOffset>
                      </wp:positionV>
                      <wp:extent cx="73660" cy="1270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5pt,3.75pt" to="248.1pt,3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нг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нимаемая площадь</w:t>
      </w:r>
    </w:p>
    <w:tbl>
      <w:tblPr>
        <w:tblW w:w="609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48260</wp:posOffset>
                      </wp:positionV>
                      <wp:extent cx="73660" cy="1270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95pt,3.8pt" to="247.7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нг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пределение локальных приорите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результате устанавливается важность каждого из элементов по отношению к вышестоящему уровн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для каждого из элементов, оцениваемых в матрице по строке находится средняя оценка интенсивности относительной важности: средняя геометрическая величи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185</wp:posOffset>
                </wp:positionH>
                <wp:positionV relativeFrom="paragraph">
                  <wp:posOffset>28575</wp:posOffset>
                </wp:positionV>
                <wp:extent cx="73660" cy="127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2.25pt" to="42.3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=    a</w:t>
      </w:r>
      <w:r>
        <w:rPr>
          <w:sz w:val="24"/>
          <w:vertAlign w:val="subscript"/>
        </w:rPr>
        <w:t>i1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i2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 ...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in</w:t>
      </w:r>
    </w:p>
    <w:p>
      <w:pPr>
        <w:pStyle w:val="Normal"/>
        <w:spacing w:lineRule="auto" w:line="360"/>
        <w:ind w:firstLine="709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проводится нормализация результата к единице: находится сумма всех средних оценок важности и каждая из них делится на эту сумму: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4555</wp:posOffset>
                </wp:positionH>
                <wp:positionV relativeFrom="paragraph">
                  <wp:posOffset>36195</wp:posOffset>
                </wp:positionV>
                <wp:extent cx="73660" cy="1270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2.85pt" to="75.4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a</w:t>
      </w:r>
      <w:r>
        <w:rPr>
          <w:sz w:val="24"/>
          <w:vertAlign w:val="subscript"/>
        </w:rPr>
        <w:t>i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2475</wp:posOffset>
                </wp:positionH>
                <wp:positionV relativeFrom="paragraph">
                  <wp:posOffset>65405</wp:posOffset>
                </wp:positionV>
                <wp:extent cx="41529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5.15pt" to="91.9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535</wp:posOffset>
                </wp:positionH>
                <wp:positionV relativeFrom="paragraph">
                  <wp:posOffset>5080</wp:posOffset>
                </wp:positionV>
                <wp:extent cx="73660" cy="1270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0.4pt" to="42.8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    </w:t>
      </w:r>
      <w:r>
        <w:rPr>
          <w:sz w:val="24"/>
          <w:vertAlign w:val="subscript"/>
        </w:rPr>
        <w:t xml:space="preserve">n </w:t>
      </w:r>
    </w:p>
    <w:p>
      <w:pPr>
        <w:pStyle w:val="Normal"/>
        <w:ind w:firstLine="709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9330</wp:posOffset>
                </wp:positionH>
                <wp:positionV relativeFrom="paragraph">
                  <wp:posOffset>45720</wp:posOffset>
                </wp:positionV>
                <wp:extent cx="73660" cy="1270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3.6pt" to="83.65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rFonts w:cs="Symbol" w:ascii="Symbol" w:hAnsi="Symbol"/>
          <w:sz w:val="24"/>
        </w:rPr>
        <w:t></w:t>
      </w:r>
      <w:r>
        <w:rPr>
          <w:sz w:val="24"/>
        </w:rPr>
        <w:t>a</w:t>
      </w:r>
      <w:r>
        <w:rPr>
          <w:sz w:val="24"/>
          <w:vertAlign w:val="subscript"/>
        </w:rPr>
        <w:t>i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vertAlign w:val="subscript"/>
        </w:rPr>
        <w:t xml:space="preserve">              </w:t>
      </w:r>
      <w:r>
        <w:rPr>
          <w:sz w:val="24"/>
          <w:vertAlign w:val="superscript"/>
        </w:rPr>
        <w:t>i=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ценка альтернатив по критерия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блица глобальных приоритетов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03"/>
        <w:gridCol w:w="1103"/>
        <w:gridCol w:w="1103"/>
        <w:gridCol w:w="1103"/>
        <w:gridCol w:w="1103"/>
        <w:gridCol w:w="1103"/>
        <w:gridCol w:w="110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50800</wp:posOffset>
                      </wp:positionH>
                      <wp:positionV relativeFrom="paragraph">
                        <wp:posOffset>9525</wp:posOffset>
                      </wp:positionV>
                      <wp:extent cx="941705" cy="511810"/>
                      <wp:effectExtent l="3175" t="5715" r="317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511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0.75pt" to="70.1pt,4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ритери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льтер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иори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ет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нги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пределение глобальных приорите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я каждой альтернативы находится сумма произведений локального приоритета данной альтернативы по каждому из критериев на приоритет соответствующего критерия по отношению к вышестоящему уровню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</w:t>
      </w:r>
      <w:r>
        <w:rPr>
          <w:sz w:val="24"/>
        </w:rPr>
        <w:t xml:space="preserve">  X</w:t>
      </w:r>
      <w:r>
        <w:rPr>
          <w:sz w:val="24"/>
          <w:vertAlign w:val="subscript"/>
        </w:rPr>
        <w:t>Ак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X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,  где</w:t>
      </w:r>
    </w:p>
    <w:p>
      <w:pPr>
        <w:pStyle w:val="Normal"/>
        <w:ind w:firstLine="709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</w:t>
      </w:r>
      <w:r>
        <w:rPr>
          <w:sz w:val="24"/>
          <w:vertAlign w:val="superscript"/>
        </w:rPr>
        <w:t>к=1</w:t>
      </w:r>
    </w:p>
    <w:p>
      <w:pPr>
        <w:pStyle w:val="Normal"/>
        <w:spacing w:lineRule="auto" w:line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 - количество критериев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Ак</w:t>
      </w:r>
      <w:r>
        <w:rPr>
          <w:sz w:val="24"/>
        </w:rPr>
        <w:t xml:space="preserve"> - локальный приоритет альтернативы А по к-ому критерию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локальный приоритет к-ого критер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веденные расчеты показывают, что наиболее предпочтительным вариантом является вариант Б, то есть проектирование объекта на базе цифровой коммутационной системы EWSD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я этого лучшего варианта произведем расчет основных экономических показателей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капитальных затрат;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эксплуатационных расходов;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доходов от основной деятельности (минимальных);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срока окупае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пределение капитальных затра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я расчета капитальных затрат составим смету на приобретение оборудования на основе сводной расценочной приемо - сдаточной ведомости на оборудование АТСЭ, УВСЭ типа EWSD. Сводка цен на приобретение оборудования приведена в таблице 8.2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521"/>
        <w:jc w:val="both"/>
        <w:rPr/>
      </w:pPr>
      <w:r>
        <w:rPr/>
        <w:t>Таблица 8.2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1524"/>
        <w:gridCol w:w="1619"/>
        <w:gridCol w:w="1430"/>
      </w:tblGrid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Наименовани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тоимость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ш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ая стоимость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руб.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ив DLUB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57 804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 с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 546 826,4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ив SNB/LTGG (вкл. INDAS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7 367,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 с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7 367,9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ив SNB/LTGM (вкл. СОРМ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75 835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 с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 027 507,4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ив LTGM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34 178,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 с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 202 536,1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ивMB/CCG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1 227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 с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1 227,4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ив CP113C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26 380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 с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26 380,4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ив DEVB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3 870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 с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3 870,4</w:t>
            </w:r>
          </w:p>
        </w:tc>
      </w:tr>
    </w:tbl>
    <w:p>
      <w:pPr>
        <w:pStyle w:val="Normal"/>
        <w:ind w:firstLine="4536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Таблица 8.2 (продолжение)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1524"/>
        <w:gridCol w:w="1619"/>
        <w:gridCol w:w="1430"/>
      </w:tblGrid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ив CCNP/SILTD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7 455,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 с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7 455,7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. места упр. и тестир. BCT/LTWS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3 838,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3 838,5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-ние тестирования АЛ  LT-PC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 509,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 509,9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-ние вывода данных тарификаци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9 118,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 компл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77 355,5 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.пит. (только питающие кабели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 742,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 742,6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льшпол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 080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8 кв.м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6 683,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МАТ и кабели до кросс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93 761,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93 761,1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осс (MDF/DDF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 099 255,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 099 255,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ование и проектирование П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93 213,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93 213,7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EWSD - CP-APS (версия 10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69 16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69 160,0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EWSD - База данных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0 00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0 000.0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EWSD - для ОКС-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66 000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66 000,0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ц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 509,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к. CD-ROM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 509,9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диционировани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28 566,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28 566,9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 xml:space="preserve">Общая стоимость станции                                                                             </w:t>
            </w:r>
            <w:r>
              <w:rPr>
                <w:sz w:val="24"/>
              </w:rPr>
              <w:t>15 577 76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питальные затраты состоят из следующих составляющи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стоимость оборудования и его монтажа (10% от стоимости оборудования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транспортные и заготовительно - складские расходы (2,5% от стоимости оборудования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затраты на тару и упаковку (0,5% от стоимости обору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тоимость монтажа - 15 577 768,2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0,1 = 1 557 776,82 руб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ранспортные  и  заготовительно - складские  расходы  -  15 577 768,2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0,025 = 389 444,2 руб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Затраты на тару и упаковку - 15 577 768,2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0,005 = 77 888,84 руб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щие капитальные затраты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 = 15 577 768,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 1 557 776,82 + 389 444,2 + 77 888,84 = 17 602 878,06 ру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пределение годовых эксплуатационных расход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Эксплуатационные расходы складываются из следующих статей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расходы по труду (Т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амортизационные отчисления (А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оплата электроэнергии (Эн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расходы на материалы и запасные части (М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затраты на прочие производственные и административно - хозяйственные расходы (Пр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ходы по труду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 как проектируемая станция будет опираться на уже существующий ЦТЭ, расположенный в здании АТС 951, то численность штата данного ЦТЭ будет расширена. При расчете расходов по труду будет учитываться заработная плата только этих работников. Введение данного объекта предполагает увеличение штата на 3 инженера- оператора  с окладом 2 000 руб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both"/>
        <w:rPr/>
      </w:pPr>
      <w:r>
        <w:rPr>
          <w:sz w:val="24"/>
        </w:rPr>
        <w:t xml:space="preserve">Т = </w:t>
      </w:r>
      <w:r>
        <w:rPr>
          <w:rFonts w:cs="Symbol" w:ascii="Symbol" w:hAnsi="Symbol"/>
          <w:sz w:val="24"/>
          <w:lang w:eastAsia="ru-RU"/>
        </w:rPr>
        <w:t></w:t>
      </w:r>
      <w:r>
        <w:rPr>
          <w:sz w:val="24"/>
        </w:rPr>
        <w:t xml:space="preserve"> (a</w:t>
      </w:r>
      <w:r>
        <w:rPr>
          <w:sz w:val="24"/>
          <w:vertAlign w:val="subscript"/>
        </w:rPr>
        <w:t xml:space="preserve">i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.</w:t>
      </w:r>
      <w:r>
        <w:rPr>
          <w:sz w:val="24"/>
        </w:rPr>
        <w:t xml:space="preserve">12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1,2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1,41,                                                            </w:t>
      </w:r>
      <w:r>
        <w:rPr>
          <w:b/>
        </w:rPr>
        <w:t>Формула 8.1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both"/>
        <w:rPr>
          <w:sz w:val="24"/>
        </w:rPr>
      </w:pPr>
      <w:r>
        <w:rPr>
          <w:b/>
        </w:rPr>
        <w:t xml:space="preserve">         </w:t>
      </w:r>
      <w:r>
        <w:rPr>
          <w:b/>
          <w:vertAlign w:val="superscript"/>
        </w:rPr>
        <w:t>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де a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величина оклада работника i-ой категории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число работников i-ой категор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2 - месяцы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,2 - коэффициент, учитывающий прем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,41 - коэффициент, учитывающий отчисления на социальные нуж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  = 2 000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 xml:space="preserve">12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1,2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1,41 = 121 824 ру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мортизационные отчислен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А = К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0,033 = 17 602 878,06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0,033 = 580 894,97 руб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ходы по оплате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Расходы по оплате электроэнергии рассчитываются на основании мощности в кВт</w:t>
      </w:r>
      <w:r>
        <w:rPr>
          <w:sz w:val="24"/>
          <w:vertAlign w:val="superscript"/>
        </w:rPr>
        <w:t>.</w:t>
      </w:r>
      <w:r>
        <w:rPr>
          <w:sz w:val="24"/>
        </w:rPr>
        <w:t>ч, потребляемой оборудованием (W), и тарифа на электрическую энергию (0,13 руб/кВт</w:t>
      </w:r>
      <w:r>
        <w:rPr>
          <w:sz w:val="24"/>
          <w:vertAlign w:val="superscript"/>
        </w:rPr>
        <w:t>.</w:t>
      </w:r>
      <w:r>
        <w:rPr>
          <w:sz w:val="24"/>
        </w:rPr>
        <w:t>ч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Эн = 0,13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 xml:space="preserve">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>
          <w:sz w:val="24"/>
        </w:rPr>
        <w:t>W = P</w:t>
      </w:r>
      <w:r>
        <w:rPr>
          <w:sz w:val="24"/>
          <w:vertAlign w:val="subscript"/>
        </w:rPr>
        <w:t>об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365 / </w:t>
      </w:r>
      <w:r>
        <w:rPr>
          <w:rFonts w:cs="Symbol" w:ascii="Symbol" w:hAnsi="Symbol"/>
          <w:sz w:val="24"/>
          <w:lang w:eastAsia="ru-RU"/>
        </w:rPr>
        <w:t>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k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1000,                                                             </w:t>
      </w:r>
      <w:r>
        <w:rPr>
          <w:b/>
        </w:rPr>
        <w:t>Фориула 8.2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де</w:t>
      </w:r>
      <w:r>
        <w:rPr>
          <w:rFonts w:cs="GreekMathSymbols" w:ascii="GreekMathSymbols" w:hAnsi="GreekMathSymbols"/>
          <w:sz w:val="24"/>
        </w:rPr>
        <w:t></w:t>
      </w:r>
      <w:r>
        <w:rPr>
          <w:rFonts w:cs="Symbol" w:ascii="Symbol" w:hAnsi="Symbol"/>
          <w:sz w:val="24"/>
          <w:lang w:eastAsia="ru-RU"/>
        </w:rPr>
        <w:t></w:t>
      </w:r>
      <w:r>
        <w:rPr>
          <w:sz w:val="24"/>
        </w:rPr>
        <w:t xml:space="preserve"> - КПД выпрямителей - 0,65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- коэффициент концентрации нагрузки - 0,12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об</w:t>
      </w:r>
      <w:r>
        <w:rPr>
          <w:sz w:val="24"/>
        </w:rPr>
        <w:t xml:space="preserve"> - мощность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об</w:t>
      </w:r>
      <w:r>
        <w:rPr>
          <w:sz w:val="24"/>
        </w:rPr>
        <w:t xml:space="preserve"> = 1000 + 0,9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N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+ 40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V</w:t>
      </w:r>
      <w:r>
        <w:rPr>
          <w:sz w:val="24"/>
          <w:vertAlign w:val="subscript"/>
        </w:rPr>
        <w:t>сл</w:t>
      </w:r>
      <w:r>
        <w:rPr>
          <w:sz w:val="24"/>
        </w:rPr>
        <w:t xml:space="preserve"> = 1000 + 0,9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 xml:space="preserve">10 000 + 40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377 = 25 08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 = 25 080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 xml:space="preserve">365 / 0,65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 xml:space="preserve">0,12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1000 = 117 361,53 кВт-ч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Эн = 117 361,53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0,13 = 15 257 руб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ходы на материалы и запасные час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ходы на материалы и запасные части составляют 0,5% от стоимости оборудования (по данным эксплуатации АТСЭ на МГТС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М = 17 602 878,06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0,005 = 88 014,39 руб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чие расходы включают в себ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) расходы на страхование - 0,08% от стоимости оборуд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 xml:space="preserve">стр </w:t>
      </w:r>
      <w:r>
        <w:rPr>
          <w:sz w:val="24"/>
        </w:rPr>
        <w:t xml:space="preserve">= 17 602 878,06 </w:t>
      </w:r>
      <w:r>
        <w:rPr>
          <w:sz w:val="24"/>
          <w:vertAlign w:val="superscript"/>
        </w:rPr>
        <w:t xml:space="preserve">. </w:t>
      </w:r>
      <w:r>
        <w:rPr>
          <w:sz w:val="24"/>
        </w:rPr>
        <w:t>0,0008 = 14 082,3 ру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) расходы на ремонт оборудования в размере 2% от стоимости оборуд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Э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= 17 602 878,06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0,02 = 352 057,56 ру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) прочие административно - хозяйственные расходы в размере 25% от расходов по труд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О = 121 824 </w:t>
      </w:r>
      <w:r>
        <w:rPr>
          <w:sz w:val="24"/>
          <w:vertAlign w:val="superscript"/>
        </w:rPr>
        <w:t xml:space="preserve">.  </w:t>
      </w:r>
      <w:r>
        <w:rPr>
          <w:sz w:val="24"/>
        </w:rPr>
        <w:t>0,25 = 30 456 ру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 = Э</w:t>
      </w:r>
      <w:r>
        <w:rPr>
          <w:sz w:val="24"/>
          <w:vertAlign w:val="subscript"/>
        </w:rPr>
        <w:t>стр</w:t>
      </w:r>
      <w:r>
        <w:rPr>
          <w:sz w:val="24"/>
        </w:rPr>
        <w:t xml:space="preserve"> + Э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+ О = 14 082,3 + 352 057,56 + 30 456 = 396 595,86 ру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щие эксплуатационные расходы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Э = Т + А + Эн + М + Пр =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= 121 824 + 580 894,97 + 15 257 + 88 014,39 + 369 595,86 = 1 202 586,22 руб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пределение минимальных годовых доход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оходы от основной деятельности АТС состоят из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разовых доходов (подключение новых абонентов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текущих доходов (абонентская плата).</w:t>
      </w:r>
    </w:p>
    <w:p>
      <w:pPr>
        <w:pStyle w:val="Heading4"/>
        <w:ind w:firstLine="6379"/>
        <w:rPr/>
      </w:pPr>
      <w:r>
        <w:rPr/>
        <w:t>Таблица 8.3</w:t>
      </w:r>
    </w:p>
    <w:tbl>
      <w:tblPr>
        <w:tblW w:w="89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72"/>
        <w:gridCol w:w="1772"/>
        <w:gridCol w:w="177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одовые доход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ариф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</w:t>
            </w:r>
            <w:r>
              <w:rPr>
                <w:sz w:val="24"/>
              </w:rPr>
              <w:t>доход, руб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овые доходы: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установочная плат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вартирный сектор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родно-хозяйственный сектор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Итого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 750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800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 550 00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екущие доход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онентская плат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вартирный сектор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родно-хозяйственный сектор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Итого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9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160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84 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844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разовые</w:t>
      </w:r>
      <w:r>
        <w:rPr>
          <w:sz w:val="24"/>
        </w:rPr>
        <w:t xml:space="preserve"> = 8 550 000 руб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од</w:t>
      </w:r>
      <w:r>
        <w:rPr>
          <w:sz w:val="24"/>
        </w:rPr>
        <w:t xml:space="preserve"> = 2 844 000 руб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сходя из того, что нормативный срок окупаемости составляет 6,3 года можно разнести на этот срок сумму разовых доходов, получаемых единовременно при подключении абонентов к стан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этом коэффициент приведения составляет  1/6,3=0,1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 тогда сумма разовых доходов, приходящихся на 1 год состави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раз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0,15 = 8 550 000 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 0,15 = 1 282 500 руб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гда среднегодовые доходы от основной деятельности будут равны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</w:t>
      </w:r>
      <w:r>
        <w:rPr>
          <w:sz w:val="24"/>
          <w:vertAlign w:val="superscript"/>
        </w:rPr>
        <w:t>’</w:t>
      </w:r>
      <w:r>
        <w:rPr>
          <w:sz w:val="24"/>
          <w:vertAlign w:val="subscript"/>
        </w:rPr>
        <w:t>од</w:t>
      </w:r>
      <w:r>
        <w:rPr>
          <w:sz w:val="24"/>
        </w:rPr>
        <w:t xml:space="preserve"> = 2 844 000 + 1 282 500 = 4 126 500 руб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пределение срока окупае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К                        17 602 878,06</w:t>
      </w:r>
    </w:p>
    <w:p>
      <w:pPr>
        <w:pStyle w:val="Normal"/>
        <w:ind w:firstLine="709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1160</wp:posOffset>
                </wp:positionH>
                <wp:positionV relativeFrom="paragraph">
                  <wp:posOffset>84455</wp:posOffset>
                </wp:positionV>
                <wp:extent cx="1681480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6.65pt" to="263.1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2955</wp:posOffset>
                </wp:positionH>
                <wp:positionV relativeFrom="paragraph">
                  <wp:posOffset>75565</wp:posOffset>
                </wp:positionV>
                <wp:extent cx="61912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5.95pt" to="110.3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 =                     =                                               = 6 ле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  <w:vertAlign w:val="superscript"/>
        </w:rPr>
        <w:t>’</w:t>
      </w:r>
      <w:r>
        <w:rPr>
          <w:sz w:val="24"/>
          <w:vertAlign w:val="subscript"/>
        </w:rPr>
        <w:t>од</w:t>
      </w:r>
      <w:r>
        <w:rPr>
          <w:sz w:val="24"/>
        </w:rPr>
        <w:t xml:space="preserve"> - Э          4 126 500 - 1 202 586,2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  <w:t>Анализ полученных результатов. Выводы.</w:t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Результаты расчетов сведем в таблицу.</w:t>
      </w:r>
    </w:p>
    <w:p>
      <w:pPr>
        <w:pStyle w:val="Heading5"/>
        <w:ind w:firstLine="6379"/>
        <w:rPr/>
      </w:pPr>
      <w:r>
        <w:rPr/>
        <w:t>Таблица 8.4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410"/>
        <w:gridCol w:w="2620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личина показателя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Капитальные затр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 602 878,06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Эксплуатационные рас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 202 586,2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Доходы от основной дея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126 500   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Прибыл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923 913,78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Срок окупаем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ет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нализ полученных результатов показывает, что капитальные затраты на АТС340, УВС34/340, УВСМ34/340 построенных на базе цифровой коммутационной   системы   EWSD   составляют  17 602 878,06 руб., эксплуатационные расходы - 1 202 586,22 руб., доходы от основной деятельности (включая разовые доходы отнесенные к одному году на период окупаемости) составляют 4 126 500 руб., прибыль - 2 923 913,78 руб.,  а срок  окупаемости проекта - 6 л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равнение расчетного срока окупаемости с нормативным свидетельствует о целесообразности внедрения данного объекта (АТС340, УВС34/340, УВСМ34/340) на сети МГТ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379"/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79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9:49:00Z</dcterms:created>
  <dc:creator>Гвоздицин Александр свет Геннадьевич</dc:creator>
  <dc:description/>
  <dc:language>en-US</dc:language>
  <cp:lastModifiedBy>Сектор EWSD</cp:lastModifiedBy>
  <cp:lastPrinted>1998-05-29T12:51:00Z</cp:lastPrinted>
  <dcterms:modified xsi:type="dcterms:W3CDTF">1998-05-29T08:54:00Z</dcterms:modified>
  <cp:revision>9</cp:revision>
  <dc:subject/>
  <dc:title/>
</cp:coreProperties>
</file>