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НОТ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1134"/>
        <w:rPr/>
      </w:pPr>
      <w:r>
        <w:rPr/>
        <w:t xml:space="preserve">В данном дипломном проекте рассматриваются вопросы внедрения в МГТС нового объекта – АТС 340, УВС 34/340, УВСМ 34/340 на базе цифровой коммутационной системы </w:t>
      </w:r>
      <w:r>
        <w:rPr>
          <w:lang w:val="en-US"/>
        </w:rPr>
        <w:t>EWSD</w:t>
      </w:r>
      <w:r>
        <w:rPr/>
        <w:t>. Рассмотрены технические характеристики вводимого оборудования, показан способ связи объекта с остальными АТС города. Произведен расчет нагрузок, по результатам которого определен необходимый объем оборудования и его размещение на стативах и в автозале. Затронуты  вопросы технической эксплуатации станции.</w:t>
      </w:r>
    </w:p>
    <w:p>
      <w:pPr>
        <w:pStyle w:val="TextBody"/>
        <w:spacing w:lineRule="auto" w:line="360"/>
        <w:ind w:firstLine="1134"/>
        <w:rPr/>
      </w:pPr>
      <w:r>
        <w:rPr/>
        <w:t xml:space="preserve">Кроме того, выполнено технико-экономическое обоснование выбора системы с использованием метода иерархий, произведен расчет основных экономических показателей, а также рассмотрены вопросы охраны труда и выполнен расчет   искусственного освещения рабочего места персонала в ЦТЭ. 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6:36:00Z</dcterms:created>
  <dc:creator>Сухарев</dc:creator>
  <dc:description/>
  <dc:language>en-US</dc:language>
  <cp:lastModifiedBy>Сухарев</cp:lastModifiedBy>
  <dcterms:modified xsi:type="dcterms:W3CDTF">1998-05-29T07:26:00Z</dcterms:modified>
  <cp:revision>3</cp:revision>
  <dc:subject/>
  <dc:title>АННОТАЦИЯ</dc:title>
</cp:coreProperties>
</file>