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аключение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В данном проекте была поставлена задача проектирования и внедрения на МГТС нового объекта- АТС 340, УВС 34/340, УВСМ 34/340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роектирование осуществлялось на базе цифровой коммутационной системы типа EWSD фирмы Simens, которая обладает хорошими технико-экономическими показателями, и в современном мире телекоммуникаций занимает одну из ведущих позиций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ыбор данного типа АТС был обусловлен рядом соображений и подтвержден соответствующими расчетами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При этом были учтены следующие положительные качества, присущие АТС данного типа: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-хорошая сопрягаемость с различными типами существующих станций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-высокая надежность и ремонтопригодность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-аппаратные средства легко наращиваются при необходимости увеличения                                числа обслуживаемых абонентов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-наличие хорошо отработанного программного обеспечения, легко адаптируемого к любой  конфигурации аппаратных средств, и поставляемого в комплекте со станцией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-для абонентов имеется возможность ввода целого комплекса дополнительных услуг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-приемлемая стоимость, сравнимая со стоимостью станций других типов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-положительный опыт эксплуатации АТС данного типа в реальной сети МГТС, подтверждающий заявленные производителем высокие технические характеристики оборудования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ходе решения задачи было сделано следующее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-Рассмотрена структура организации связи в 34 узловом районе, где осуществляется проектирование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-Показан способ связи вводимого объекта с остальными действующими АТС города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-Рассмотрены технические характеристики оборудования EWSD, структура аппаратных средств и программного обеспечения, описаны основные блоки и структурные единицы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-Произведен расчет абонентской нагрузки и распределение нагрузок (с учетом поступающей на УВС) по всем направлениям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-По результатам расчетов определен необходимый объем станционного оборудования и соединительных линий по всем направл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-Произведено размещение оборудования  на стативах и в машинном зале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-Рассмотрены вопросы, связанные с эксплуатацией и техническим обслуживанием данного объекта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Кроме того, используя анализ по методу иерархий (МАИ), было получено технико-экономическое обоснование выбора системы EWSD для реализации данного проекта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Затем был произведен расчет основных экономических показателей, результаты которого подтвердили целесообразность введения данной телефонной станции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омимо прочего, выбор малораспространенной в настоящее время станции типа EWSD, позволит в какой-то мере защитить МГТС от монополизма поставщиков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ходе работы над проектом были рассмотрены вопросы, связанные с охраной труда на примере диспетчерской, и произведен расчет искусственного освещения рабочего места обслуживающего персонала в центре технической эксплуатации   (ЦТЭ)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Таким образом, проект выполнен в полном соответствии с заданием. Задача по проектированию цифровой АТС типа EWSD на городской телефонной сети большой емкости решена. При этом были получены результаты, имеющие практическую ценность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br/>
      </w:r>
    </w:p>
    <w:sectPr>
      <w:type w:val="nextPage"/>
      <w:pgSz w:w="11906" w:h="16838"/>
      <w:pgMar w:left="1985" w:right="851" w:gutter="0" w:header="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09:03:00Z</dcterms:created>
  <dc:creator>Гвоздицин Александр свет Геннадьевич</dc:creator>
  <dc:description/>
  <dc:language>en-US</dc:language>
  <cp:lastModifiedBy>Сектор EWSD</cp:lastModifiedBy>
  <cp:lastPrinted>1998-05-29T12:28:00Z</cp:lastPrinted>
  <dcterms:modified xsi:type="dcterms:W3CDTF">1998-05-29T08:35:00Z</dcterms:modified>
  <cp:revision>7</cp:revision>
  <dc:subject/>
  <dc:title>Заключение.</dc:title>
</cp:coreProperties>
</file>