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</w:rPr>
      </w:pPr>
      <w:r>
        <w:rPr>
          <w:b/>
          <w:sz w:val="32"/>
        </w:rPr>
        <w:t>Введение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Развитие телефонной связи нашей страны связано с созданием коммутационной техники трех поколений.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К первому поколению относятся автоматические телефонные станции декадно-шаговой системы (АТС ДШ) в процессе эксплуатации которых выявился ряд серьезных недостатков. К ним относятся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- низкое качество обслуживания;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- невысокая надежность коммутационного оборудования;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- ограниченное быстродействие;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- наличие большого числа обслуживающего персонала;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- малая проводность линий.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Наличие этих недостатков явилось серьезным препятствием для значительного увеличения емкости ГТС и автоматизации телефонной связи.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Ко второму поколению систем коммутации относятся автоматические телефонные станции координатного типа (АТС КУ). Станции этого типа обладают рядом преимуществ по сравнению с АТС ДШ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- лучшее качество разговорного тракта;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- уменьшение числа обслуживающего персонала;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- увеличение использования линий;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- увеличение проводности и доступности.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Однако, несмотря на эти улучшения АТС КУ все же имеют ряд недостатков, присущих АТС ДШ. Это и явилось предпосылкой для создания третьего поколения телефонных станций.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Третье поколение систем коммутации - квазиэлектронные и электронные телефонные станции. Квазиэлектронные станции устранили ряд недостатков присущих АТС ДШ и АТС КУ и используются во многих странах мира. Создание же полностью электронных систем стало возможным лишь после применения в них принципа коммутации информации  в цифровом виде (импульсно кодовая модуляция). Цель создания нового поколения коммутационной техники на основе цифровых систем передачи (ЦСП) заключается в повышении гибкости и экономичности системы, сокращение затрат и трудоемкости эксплуатации, упрощение и удешевление в производстве, а так же предоставление новых видов услуг абонентам.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Цифровая техника коммутации с управлением по записанной программе (SPC) для передачи текстов и данных была создана на фирме Siemens уже в начале 70-х годов. В начале 80-х годов на смену электромеханическим коммутационным системам пришла Цифровая электронная коммутационная система EWSD. С самого начала в основу системы EWSD была заложена концепция, позволяющая ее дальнейшее развитие, как, например, использование EWSD в качестве коммутационной  станции в сетях  ISDN  (цифровая сеть интегрального обслуживания).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EWSD - это уникальная система на все случаи применения с точки зрения размеров телефонных станций, их производительности, диапазона предоставляемых услуг и окружающей сеть среды.   Благодаря своей унифицированной системной архитектуре EWSD идеально отвечает требованиям различных областей применения. Система EWSD может в равной мере использоваться как небольшая сельская телефонная станция минимальной емкости, так и в качестве большой местной или транзитной станции максимальной емкости, например, в плотно населенных городских зонах.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Предпосылками универсального использования системы EWSD является, с одной стороны, структура программного обеспечения и аппаратных средств, ориентированная на выполнение определенных функций, с другой стороны, модульный принцип построения механической конструкции. Одним из факторов, способствующих гибкости EWSD, является использование распределенных процессоров с функциями локального управления. Координационный процессор занимается общими функциями.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Операционная система (ОС) состоит из программ, приближенных к аппаратным средствам и являющихся обычно одинаковыми для всех коммутационных станций. Механическая конструкция обеспечивает простой и быстрый монтаж, экономичное техобслуживание и гибкое расширение системы. Благодаря высоким скорости и качеству передачи данных коммутационное поле способно проключать соединения для различных видов служб связи (например, для телефонии, телетекса и передачи данных).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Координационный процессор 113 (CP 113) представляет собой мультипроцессор, емкость которого наращивается ступенями, благодаря чему он может обеспечить станции любой емкости соответствующей производительностью.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EWSD имеет широкий и ориентированный на будущее спектр применения. EWSD может использоваться как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- местная телефонная станция;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- транзитная телефонная станция;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- цифровой абонентский блок (концентратор);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- сельская телефонная станция;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- CENTREX (central office exchange service) означает придание обычной АТС функций учрежденческой станции (PABX);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- международная телефонная станция;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- коммутаторная система (OSS);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- коммутационный центр для подвижных абонентов;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- коммутационный центр ISDN (цифровой сети интегрального обслуживания);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- узел коммутации услуг как часть  интеллектуальной сети (IN).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В данном дипломном проекте будет рассмотрено использование коммутационной системы EWSD на городской телефонной сети большой емкости (МГТС)  в   качестве   местной / транзитной   телефонной   станции     (АТСЭ 340, УВСЭ 34/340)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985" w:right="851" w:gutter="0" w:header="0" w:top="1134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3T18:24:00Z</dcterms:created>
  <dc:creator>Гвоздицин Александр свет Геннадьевич</dc:creator>
  <dc:description/>
  <dc:language>en-US</dc:language>
  <cp:lastModifiedBy>Сухарев</cp:lastModifiedBy>
  <cp:lastPrinted>1998-04-27T21:26:00Z</cp:lastPrinted>
  <dcterms:modified xsi:type="dcterms:W3CDTF">1998-05-28T04:35:00Z</dcterms:modified>
  <cp:revision>3</cp:revision>
  <dc:subject/>
  <dc:title>Введение.</dc:title>
</cp:coreProperties>
</file>