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Баклашов Н. И., Китаева Н. Ж., Терехов Б. Д. “Охрана труда на предприятиях связи и охрана окружающей Среды”, М., “Радио и связь”, 1989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Гончаров Н. Р. “Охрана труда на предприятиях связи”, М., “Энергоиздат”, 197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Долин П. А. “Справочник по технике безопасности”, М., “Энергоиздат”, 1982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Долбилина Е. В., Костюк Е. В., Курбатов В. А., Седов В. В. “Экология и безопасность жизнедеятельности: Учебное пособие”/ МТУСИ - М., 1997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5. “Методические указания по технико-экономическому обоснованию дипломных проектов для факультетов АЭС и МЭС”/ МЭИС - М., 1982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6. “Методические рекомендации по выполнению курсовых работ по дисциплине “Организация и планирование производства. Управление предприятием радиопромышленности” (специальность 23.01)”/ МТУСИ - М., 1994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7. “Задание, методические указания и справочный материал к курсовой работе “Организация ГТС” для студентов дневного и вечернего факультета (специальности: 23.05 и 07.10)”/ МИС - М., 199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8. Ведомственные нормы технологического проектирования. Часть 2. Станции городских и сельских телефонных сетей. ВНТП 112-79 Мин-связи СССР. - М.: Связь, 198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Буланов А. В., Буланова Т. А., Слепова Г. Л. “Основы проектирования электронных АТС типа АТСЭ 200: Учебное пособие”/ МИС. - М., 1988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“Цифровые системы коммутации с распределенным управлением, часть 2 / Попова А. Г., Степанова И. В.: Под ред. Васильева В. Ф. - М., Информсвязьиздат, 1992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1. Проектная  документация  на  коммутационную  систему   EWSD (АТСЭ-340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Техническая документация действующей станции EWSD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3. Учебный курс “коммутационная система EWSD - техник”./ Андреев А. В., Филипова Н. В. - Изд. Учебный центр МГТС, 199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5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8-05-28T04:23:00Z</dcterms:modified>
  <cp:revision>6</cp:revision>
  <dc:subject/>
  <dc:title>Список литературы:</dc:title>
</cp:coreProperties>
</file>