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Введение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лава 1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Описание фрагмента сети города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Глава 2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Техническая характеристика системы EWSD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лава 3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Расчет и распределение нагрузки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лава 4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Расчет объема оборудования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лава 5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Комплектация и размещение оборудования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лава 6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Вопросы технической эксплуатации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Вопросы экологии и безопасности жизнедеятельности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. Организация охраны труда в диспетчерской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2. Расчет освещенности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Технико-экономическое обоснование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. Обоснование необходимости разработки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2. Расчет технико-экономических показателей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sz w:val="24"/>
        </w:rPr>
        <w:t>3. Анализ полученных результатов и выводы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Заключение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Список используемой литературы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4:18:00Z</dcterms:created>
  <dc:creator>Гвоздицин Александр свет Геннадьевич</dc:creator>
  <dc:description/>
  <dc:language>en-US</dc:language>
  <cp:lastModifiedBy>Сухарев</cp:lastModifiedBy>
  <dcterms:modified xsi:type="dcterms:W3CDTF">1998-05-28T04:22:00Z</dcterms:modified>
  <cp:revision>5</cp:revision>
  <dc:subject/>
  <dc:title>Оглавление</dc:title>
</cp:coreProperties>
</file>