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126943465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711358190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320950542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586195250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885114507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776250642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431056931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