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728301539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566768533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969741254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1588111710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1036090916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1925930016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471467970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