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0" distR="0" simplePos="0" locked="0" layoutInCell="0" allowOverlap="1" relativeHeight="16">
                <wp:simplePos x="0" y="0"/>
                <wp:positionH relativeFrom="column">
                  <wp:posOffset>-177800</wp:posOffset>
                </wp:positionH>
                <wp:positionV relativeFrom="paragraph">
                  <wp:posOffset>-448310</wp:posOffset>
                </wp:positionV>
                <wp:extent cx="6583045" cy="10190480"/>
                <wp:effectExtent l="12700" t="12700" r="12700" b="120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90520"/>
                          <a:chOff x="0" y="0"/>
                          <a:chExt cx="6582960" cy="10190520"/>
                        </a:xfrm>
                      </wpg:grpSpPr>
                      <wpg:grpSp>
                        <wpg:cNvGrpSpPr/>
                        <wpg:grpSpPr>
                          <a:xfrm>
                            <a:off x="0" y="8746560"/>
                            <a:ext cx="6582960" cy="1443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44320" y="541440"/>
                              <a:ext cx="2435400" cy="90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Ãðàôè÷åñêèé ýêâàëàéçåð áûòîâîãî àóäèîêîìïëåêñà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ïîÿñíèòåëüíàÿ çàïèñêà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69360" y="992520"/>
                              <a:ext cx="1713960" cy="36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344320" y="90000"/>
                              <a:ext cx="423864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ÏÇ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82960" cy="1443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àçðàá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Õèðõ-ßëàí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ò.</w:t>
                                  <w:t>Ëèñò</w:t>
                                  <w:t>Ëèñòîâ</w:t>
                                  <w:t>Ïðîâ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Ñåäîâ Ñ.À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b/>
                                    <w:b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3</w:t>
                                  <w:t>13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Í. êîíòð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Óòâ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58296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-35.3pt;width:518.35pt;height:802.4pt" coordorigin="-280,-706" coordsize="10367,16048">
                <v:group id="shape_0" style="position:absolute;left:-280;top:13068;width:10367;height:2274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412;top:13921;width:3834;height:1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Ãðàôè÷åñêèé ýêâàëàéçåð áûòîâîãî àóäèîêîìïëåêñà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ïîÿñíèòåëüíàÿ çàïèñêà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88;top:14631;width:2698;height:56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3210;width:6674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6" w:hanging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4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Ò21.020.526.001 Ï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0;top:13068;width:10366;height:22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Èçì.</w:t>
                            <w:t>Ëèñò</w:t>
                            <w:t>¹ äîêóì.</w:t>
                            <w:t>Ïîäïèñü</w:t>
                            <w:t>Äàòà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àçðàá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Õèðõ-ßëàí</w:t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ò.</w:t>
                            <w:t>Ëèñò</w:t>
                            <w:t>Ëèñòîâ</w:t>
                            <w:t>Ïðîâ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Ñåäîâ Ñ.À.</w:t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b/>
                              <w:b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3</w:t>
                            <w:t>13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Í. êîíòð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Óòâ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-280;top:-706;width:10366;height:1604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Baltica" w:hAnsi="Baltica" w:eastAsia="Baltica" w:cs="Baltica"/>
          <w:sz w:val="36"/>
          <w:szCs w:val="36"/>
        </w:rPr>
      </w:pPr>
      <w:r>
        <w:rPr>
          <w:rFonts w:eastAsia="Baltica" w:cs="Baltica" w:ascii="Baltica" w:hAnsi="Baltica"/>
          <w:sz w:val="36"/>
          <w:szCs w:val="36"/>
        </w:rPr>
        <w:t>Ñîäåðæàíèå</w:t>
      </w:r>
    </w:p>
    <w:p>
      <w:pPr>
        <w:pStyle w:val="Normal"/>
        <w:spacing w:lineRule="auto" w:line="360"/>
        <w:jc w:val="center"/>
        <w:rPr>
          <w:rFonts w:ascii="Baltica" w:hAnsi="Baltica" w:eastAsia="Baltica" w:cs="Baltica"/>
          <w:sz w:val="36"/>
          <w:szCs w:val="36"/>
        </w:rPr>
      </w:pPr>
      <w:r>
        <w:rPr>
          <w:rFonts w:eastAsia="Baltica" w:cs="Baltica" w:ascii="Baltica" w:hAnsi="Baltica"/>
          <w:sz w:val="36"/>
          <w:szCs w:val="36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1. Òåõíè÷åñêîå çàäàíèå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ab/>
        <w:t>1.1. Íàèìåíîâàíèå è îáëàñòü ïðèìåíåíèÿ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ab/>
        <w:t>1.2. Îñíîâàíèå äëÿ ðàçðàáîòêè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ab/>
        <w:t>1.3. Òåõíè÷åñêèå òðåáîâàíèÿ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2. Äîêóìåíòû ýñêèçíîãî ïðîåêòà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ab/>
        <w:t>2.1. Ââåäåíèå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ab/>
        <w:t>2.2. Íàçíà÷åíèå è îáëàñòü ïðèìåíåíèÿ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ab/>
        <w:t>2.3. Îáîñíîâàíèå ñòðóêòóðíîé ñõåìû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3. Äîêóìåíòû òåõíè÷åñêîãî ïðîåêòà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ab/>
        <w:t>3.1. Îáîñíîâàíèå ñõåìîòåõíè÷åñêèõ ðåøåíèé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ab/>
        <w:t>3.2. Ðàñ÷åòû, ïîäòâåðæäàþùèå ðàáîòîñïîñîáíîñòü èçäåëèÿ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ab/>
        <w:t>3.3. Ïîðÿäîê íàñòðîéêè èçäåëèÿ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4. Ñïèñîê ëèòåðàòóðû.</w:t>
      </w:r>
      <w:r>
        <w:br w:type="page"/>
      </w:r>
    </w:p>
    <w:p>
      <w:pPr>
        <w:pStyle w:val="Normal"/>
        <w:spacing w:lineRule="auto" w:line="360"/>
        <w:jc w:val="center"/>
        <w:rPr>
          <w:rFonts w:ascii="Baltica" w:hAnsi="Baltica" w:eastAsia="Baltica" w:cs="Baltica"/>
          <w:sz w:val="36"/>
          <w:szCs w:val="36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3">
                <wp:simplePos x="0" y="0"/>
                <wp:positionH relativeFrom="column">
                  <wp:posOffset>-177800</wp:posOffset>
                </wp:positionH>
                <wp:positionV relativeFrom="paragraph">
                  <wp:posOffset>-448310</wp:posOffset>
                </wp:positionV>
                <wp:extent cx="6583045" cy="10189845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89800"/>
                          <a:chOff x="0" y="0"/>
                          <a:chExt cx="6582960" cy="10189800"/>
                        </a:xfrm>
                      </wpg:grpSpPr>
                      <wpg:grpSp>
                        <wpg:cNvGrpSpPr/>
                        <wpg:grpSpPr>
                          <a:xfrm>
                            <a:off x="0" y="9647640"/>
                            <a:ext cx="6582960" cy="54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221880" y="270360"/>
                              <a:ext cx="361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4320" y="90000"/>
                              <a:ext cx="38779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ÏÇ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8296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ñ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58296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-35.3pt;width:518.35pt;height:802.35pt" coordorigin="-280,-706" coordsize="10367,16047">
                <v:group id="shape_0" style="position:absolute;left:-280;top:14487;width:10367;height:852">
                  <v:shape id="shape_0" stroked="f" o:allowincell="f" style="position:absolute;left:9518;top:14913;width:568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4629;width:6106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6" w:hanging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4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Ò21.020.526.001 Ï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0;top:14487;width:10366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ñ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Èçì.</w:t>
                            <w:t>Ëèñò</w:t>
                            <w:t>¹ äîêóì.</w:t>
                            <w:t>Ïîäïèñü</w:t>
                            <w:t>Äàòà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-280;top:-706;width:10366;height:1604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Baltica" w:cs="Baltica" w:ascii="Baltica" w:hAnsi="Baltica"/>
          <w:sz w:val="36"/>
          <w:szCs w:val="36"/>
        </w:rPr>
        <w:t>1. Òåõíè÷åñêîå çàäàíèå</w:t>
      </w:r>
    </w:p>
    <w:p>
      <w:pPr>
        <w:pStyle w:val="Normal"/>
        <w:spacing w:lineRule="auto" w:line="360"/>
        <w:jc w:val="center"/>
        <w:rPr>
          <w:rFonts w:ascii="Baltica" w:hAnsi="Baltica" w:eastAsia="Baltica" w:cs="Baltica"/>
          <w:sz w:val="36"/>
          <w:szCs w:val="36"/>
        </w:rPr>
      </w:pPr>
      <w:r>
        <w:rPr>
          <w:rFonts w:eastAsia="Baltica" w:cs="Baltica" w:ascii="Baltica" w:hAnsi="Baltica"/>
          <w:sz w:val="36"/>
          <w:szCs w:val="36"/>
        </w:rPr>
      </w:r>
    </w:p>
    <w:p>
      <w:pPr>
        <w:pStyle w:val="Normal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1.1. Íàèìåíîâàíèå è îáëàñòü ïðèìåíåíèÿ èçäåëèÿ.</w:t>
      </w:r>
    </w:p>
    <w:p>
      <w:pPr>
        <w:pStyle w:val="Normal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Ðàçðàáàòûâàåìûé ãðàôè÷åñêèé ýêâàëàéçåð ïðåäíàçíà÷åí äëÿ ñîãëàñîâàíèÿ ýëåêòðîàêóñòè÷åñêèõ ïàðàìåòðîâ áûòîâîãî àóäèîêîìïëåêñà, â ÷àñòíîñòè, àêóñòè÷åñêîé ñèñòåìû è àêóñòè÷åñêîãî îôîðìëåíèÿ ïîìåùåíèÿ ìåòîäîì ðåãóëèðîâêè ôîðìû àìïëèòóäíî-÷àñòîòíîé õàðàêòåðèñòèêè êîýôôèöèåíòà ïåðåäà÷è â ðàáî÷åì äèàïàçîíå ÷àñòîò.</w:t>
      </w:r>
    </w:p>
    <w:p>
      <w:pPr>
        <w:pStyle w:val="Normal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1.2. Îñíîâàíèå äëÿ ðàçðàáîòêè.</w:t>
      </w:r>
    </w:p>
    <w:p>
      <w:pPr>
        <w:pStyle w:val="Normal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Îñíîâàíèåì äëÿ ðàçðàáîòêè ÿâëÿåòñÿ çàäàíèå, âûäàííîå êàôåäðîé ðàäèîïðèåìà è îáðàáîòêè ðàäèîòåõíè÷åñêîé èíôîðìàöèè.</w:t>
      </w:r>
    </w:p>
    <w:p>
      <w:pPr>
        <w:pStyle w:val="Normal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1.3. Òåõíè÷åñêèå òðåáîâàíèÿ.</w:t>
      </w:r>
    </w:p>
    <w:p>
      <w:pPr>
        <w:pStyle w:val="Normal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tbl>
      <w:tblPr>
        <w:tblW w:w="10352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811"/>
        <w:gridCol w:w="709"/>
        <w:gridCol w:w="1501"/>
        <w:gridCol w:w="1621"/>
      </w:tblGrid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¹ ï/ï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Ïàðàìåòð èëè õàðàêòåðèñòèê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Åä.</w:t>
            </w:r>
          </w:p>
        </w:tc>
        <w:tc>
          <w:tcPr>
            <w:tcW w:w="1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Íîðìà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Èñòî÷íèê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Íîìèíàëüíûé äèàïàçîí ÷àñòîò ïðè ñïàäå À×Õ íà êðàÿõ äèàïàçîíà 3 äÁ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Ãö</w:t>
            </w:r>
          </w:p>
        </w:tc>
        <w:tc>
          <w:tcPr>
            <w:tcW w:w="1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10...3000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ÃÎÑÒ 24838-87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Êîýôôèöèåíò ãàðìîíèê ïðè âõîäíîì íàïðÿæåíèè 1Â íà ÷àñòîòàõ 100, 1000 è 10000 Ãö, íå áîëåå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%</w:t>
            </w:r>
          </w:p>
        </w:tc>
        <w:tc>
          <w:tcPr>
            <w:tcW w:w="1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0.0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ÃÎÑÒ 24838-87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Íîìèíàëüíîå âõîäíîå íàïðÿæåíèå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Â</w:t>
            </w:r>
          </w:p>
        </w:tc>
        <w:tc>
          <w:tcPr>
            <w:tcW w:w="1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1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Ðåêîìåíä.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Ìàêñèìàëüíîå âõîäíîå íàïðÿæåíèå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Â</w:t>
            </w:r>
          </w:p>
        </w:tc>
        <w:tc>
          <w:tcPr>
            <w:tcW w:w="1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4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5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Äèàïàçîí ðåãóëèðîâàíèÿ òåìáðà âî âñåõ ÷àñòîòíûõ ïîëîñà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äÁ</w:t>
            </w:r>
          </w:p>
        </w:tc>
        <w:tc>
          <w:tcPr>
            <w:tcW w:w="1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±16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6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Îòíîøåíèå ñèãíàë/øóì ïðè âõîäíîì íàïðÿæåíèè 1 Â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äÁ</w:t>
            </w:r>
          </w:p>
        </w:tc>
        <w:tc>
          <w:tcPr>
            <w:tcW w:w="1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8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ÃÎÑÒ 24863-87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7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Êðàòíîñòü ðåãóëèðîâêè ðåçîíàíñíûõ ÷àñòîò è äîáðîòíîñòåé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ðàç</w:t>
            </w:r>
          </w:p>
        </w:tc>
        <w:tc>
          <w:tcPr>
            <w:tcW w:w="1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2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Ðåêîìåíä.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8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Ìàêñèìàëüíàÿ ïîãðåøíîñòü óñòàíîâêè ðåçîíàíñíûõ ÷àñòîò è äîáðîòíîñòåé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%</w:t>
            </w:r>
          </w:p>
        </w:tc>
        <w:tc>
          <w:tcPr>
            <w:tcW w:w="1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9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Ñðåäíåå âðåìÿ íàðàáîòêè íà îòêàç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÷àñ</w:t>
            </w:r>
          </w:p>
        </w:tc>
        <w:tc>
          <w:tcPr>
            <w:tcW w:w="1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1100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ÃÎÑÒ 15150-69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eastAsia="Baltica" w:cs="Baltica" w:ascii="Baltica" w:hAnsi="Baltica"/>
          <w:sz w:val="36"/>
          <w:szCs w:val="36"/>
        </w:rPr>
        <w:t>2. Äîê</w:t>
      </w:r>
      <w:r>
        <mc:AlternateContent>
          <mc:Choice Requires="wpg">
            <w:drawing>
              <wp:anchor behindDoc="1" distT="0" distB="0" distL="0" distR="0" simplePos="0" locked="0" layoutInCell="0" allowOverlap="1" relativeHeight="4">
                <wp:simplePos x="0" y="0"/>
                <wp:positionH relativeFrom="column">
                  <wp:posOffset>-177800</wp:posOffset>
                </wp:positionH>
                <wp:positionV relativeFrom="paragraph">
                  <wp:posOffset>-448310</wp:posOffset>
                </wp:positionV>
                <wp:extent cx="6583045" cy="10189845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89800"/>
                          <a:chOff x="0" y="0"/>
                          <a:chExt cx="6582960" cy="10189800"/>
                        </a:xfrm>
                      </wpg:grpSpPr>
                      <wpg:grpSp>
                        <wpg:cNvGrpSpPr/>
                        <wpg:grpSpPr>
                          <a:xfrm>
                            <a:off x="0" y="9647640"/>
                            <a:ext cx="6582960" cy="54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221880" y="270360"/>
                              <a:ext cx="361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br w:type="page"/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4320" y="90000"/>
                              <a:ext cx="38779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ÏÇ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8296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ñ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58296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-35.3pt;width:518.35pt;height:802.35pt" coordorigin="-280,-706" coordsize="10367,16047">
                <v:group id="shape_0" style="position:absolute;left:-280;top:14487;width:10367;height:852">
                  <v:shape id="shape_0" stroked="f" o:allowincell="f" style="position:absolute;left:9518;top:14913;width:568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4629;width:6106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6" w:hanging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4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Ò21.020.526.001 Ï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0;top:14487;width:10366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ñ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Èçì.</w:t>
                            <w:t>Ëèñò</w:t>
                            <w:t>¹ äîêóì.</w:t>
                            <w:t>Ïîäïèñü</w:t>
                            <w:t>Äàòà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-280;top:-706;width:10366;height:1604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Baltica" w:cs="Baltica" w:ascii="Baltica" w:hAnsi="Baltica"/>
          <w:sz w:val="36"/>
          <w:szCs w:val="36"/>
        </w:rPr>
        <w:t>óìåíòû ýñêèçíîãî ïðîåêòà</w:t>
      </w:r>
    </w:p>
    <w:p>
      <w:pPr>
        <w:pStyle w:val="Normal"/>
        <w:spacing w:lineRule="auto" w:line="360"/>
        <w:jc w:val="center"/>
        <w:rPr>
          <w:rFonts w:ascii="Baltica" w:hAnsi="Baltica" w:eastAsia="Baltica" w:cs="Baltica"/>
          <w:sz w:val="36"/>
          <w:szCs w:val="36"/>
        </w:rPr>
      </w:pPr>
      <w:r>
        <w:rPr>
          <w:rFonts w:eastAsia="Baltica" w:cs="Baltica" w:ascii="Baltica" w:hAnsi="Baltica"/>
          <w:sz w:val="36"/>
          <w:szCs w:val="36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2.1. Ââåäåíèå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Â ñîâðåìåííûõ óñèëèòåëÿõ, òþíåðàõ è ìàãíèòîôîíàõ èìåþòñÿ ðåãóëÿòîðû òåìáðà, êîòîðûìè îáû÷íî â çíà÷èòåëüíîé ñòåïåíè ðåãóëèðóåòñÿ îñíîâíàÿ ÷àñòü ñïåêòðà çâóêîâûõ ÷àñòîò. Ýòè ðåãóëÿòîðû ïðèãîäíû äëÿ íåáîëüøèõ èçìåíåíèé òîíàëüíûõ çíà÷åíèé çâóêîâûõ ïðîãðàìì, íî îíè ìàëîýôôåêòèâíû äëÿ èñïðàâëåíèÿ íåäîñòàòêîâ ãðîìêîãîâîðèòåëåé è ïîìåùåíèé äëÿ ïðîñëóøèâàíèÿ. Ïîñêîëüêó àìïëèòóäíî-÷àñòîòíàÿ õàðàêòåðèñòèêà îáû÷íîãî ãðîìêîãîâîðèòåëÿ èìååò çíà÷èòåëüíóþ íåðàâíîìåðíîñòü â ðàçëè÷íûõ òî÷êàõ çâóêîâîãî äèàïàçîíà, ýêâàëàéçåð, â ñèëó ñâîèõ îñîáûõ ÷àñòîòíûõ õàðàêòåðèñòèê, â áîëüøåé ñòåïåíè ñïîñîáåí âíåñòè íåîáõîäèìóþ êîððåêöèþ, ÷åì îáû÷íûå ðåãóëÿòîðû òåìáðà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Ýêâàëàéçåð ïîçâîëÿåò â çíà÷èòåëüíîé ñòåïåíè ñêîìïåíñèðîâàòü íåðàâíîìåðíîñòü àìïëèòóäíî-÷àñòîòíûõ ÷àðàêòåðèñòèê àêóñòè÷åñêèõ ñèñòåì, íåñîâåðøåíñòâî àêóñòè÷åñêèõ ñâîéñòâ ïîìåùåíèé, âîçðàñòíûå èçìåíåíèÿ ñëóõà, îñóùåñòâëÿòü êîððåêöèþ ìàãíèòîôîííûõ çàïèñåé äëÿ óëó÷øåíèÿ èõ êà÷åñòâà. Ýêâàëàéçåð ïîâûøàåò êà÷åñòâî âîñïðèÿòèÿ çâóêîâîé ïðîãðàììû, ïîýòîìó îí ÿâëÿåòñÿ íåîòúåìëåìûì çâåíîì ñîâðåìåííûõ ñèñòåì âûñîêîêà÷åñòâåííîãî çâóêîâîñïðîèçâåäåíèÿ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2.2. Íàçíà÷åíèå è îáëàñòü ïðèìåíåíèÿ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Ýêâàëàéçåð ãðàôè÷åñêèé äåñÿòèïîëîñíûé ïðåäíàçíà÷åí äëÿ èñïîëüçîâàíèÿ â ñîñòàâå áûòîâîãî çâóêîâîñïðîèçâîäÿùåãî êîìïëåêñà àïïàðàòóðû âûñøåé è ïåðâîé ãðóïï ñëîæíîñòè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5">
                <wp:simplePos x="0" y="0"/>
                <wp:positionH relativeFrom="column">
                  <wp:posOffset>-177800</wp:posOffset>
                </wp:positionH>
                <wp:positionV relativeFrom="paragraph">
                  <wp:posOffset>-446405</wp:posOffset>
                </wp:positionV>
                <wp:extent cx="6583045" cy="10189845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89800"/>
                          <a:chOff x="0" y="0"/>
                          <a:chExt cx="6582960" cy="10189800"/>
                        </a:xfrm>
                      </wpg:grpSpPr>
                      <wpg:grpSp>
                        <wpg:cNvGrpSpPr/>
                        <wpg:grpSpPr>
                          <a:xfrm>
                            <a:off x="0" y="9647640"/>
                            <a:ext cx="6582960" cy="54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221880" y="270360"/>
                              <a:ext cx="361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4320" y="90000"/>
                              <a:ext cx="38779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ÏÇ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8296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ñ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658296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-35.15pt;width:518.35pt;height:802.35pt" coordorigin="-280,-703" coordsize="10367,16047">
                <v:group id="shape_0" style="position:absolute;left:-280;top:14490;width:10367;height:852">
                  <v:shape id="shape_0" stroked="f" o:allowincell="f" style="position:absolute;left:9518;top:14916;width:568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4632;width:6106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6" w:hanging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4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Ò21.020.526.001 Ï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0;top:14490;width:10366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ñ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Èçì.</w:t>
                            <w:t>Ëèñò</w:t>
                            <w:t>¹ äîêóì.</w:t>
                            <w:t>Ïîäïèñü</w:t>
                            <w:t>Äàòà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-280;top:-703;width:10366;height:1604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Baltica" w:cs="Baltica" w:ascii="Baltica" w:hAnsi="Baltica"/>
          <w:sz w:val="28"/>
          <w:szCs w:val="28"/>
        </w:rPr>
        <w:t>2.3. Îáîñíîâàíèå ñòðóêòóðíîé ñõåìû.</w:t>
      </w:r>
      <w:r>
        <w:rPr>
          <w:lang w:val="en-US"/>
        </w:rPr>
        <w:t xml:space="preserve"> 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Ñóùåñòâóþò äâà îñíîâíûõ òèïà ýêâàëàéçåðîâ: ïàðàìåòðè÷åñêèå è ãðàôè÷åñêèå. Â êà÷åñòâå áàçîâîé â ðàçðàáàòûâàåìîì ïðîåêòå âûáðàíà ñõåìà ãðàôè÷åñêîãî ýêâàëàéçåðà, ïîñêîëüêó íåñìîòðÿ íà òî, ÷òî ïðè ðàâíûõ ìàòåðèàëüíûõ çàòðàòàõ íà èçãîòîâëåíèå ïàðàìåòðè÷åñêèé ýêâàëàéçåð îáåñïå÷èâàåò ëó÷øèå âîçìîæíîñòè ðåãóëèðîâêè, ÷åì ãðàôè÷åñêèå, ýêñïëóàòàöèÿ ïàðàìåòðè÷åñêîãî ýêâàëàéçåðà òðåáóåò âûñîêîé êâàëèôèêàöèè ïîëüçîâàòåëÿ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Ãðàôè÷åñêèå ýêâàëàéçåðû äåëÿòñÿ íà äâà îñíîâíûõ òèïà ïî ñïîñîáó êîððåêöèè ñèãíàëà: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- óñòðîéñòâà ñ ôèëüòðàìè â öåïè ïðÿìîãî ñèãíàëà;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- óñòðîéñòâà ñ ôèëüòðàìè â öåïè îáðàòíîé ñâÿçè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Â êà÷åñòâå áàçîâîé âûáðàíà ñõåìà ñ ôèëüòðàìè â öåïè îáðàòíîé ñâÿçè, òàê êàê äëÿ óñòðîéñòâà ñ ôèëüòðàìè â öåïè ïðÿìîãî ñèãíàëà ðåðóëèðîâêà â îäíîì êàíàëå âûçûâàåò èçìåíåíèå ïàðàìåòðîâ äëÿ äðóãîãî êàíàëà, ÷òî óõóäøàåò òåõíè÷åñêèå è ýêñïëóàòàöèîííûå õàðàêòåðèñòèêè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Äëÿ íàèáîëåå ïîëíîé êîððåêöèè ÷àñòîòíûõ èñêàæåíèé, âíîñèìûõ â çâóêîâîé ñèãíàë ÀÑ è àêóñòè÷åñêèìè õàðàêòåðèñòèêàìè ïîìåùåíèé ïðîñëóøèâàíèÿ, íåîáõîäèì, êàê ìèíèìóì, äåñÿòèïîëîñíûé ýêâàëàéçåð [4].</w:t>
      </w:r>
    </w:p>
    <w:p>
      <w:pPr>
        <w:pStyle w:val="Normal"/>
        <w:spacing w:lineRule="auto" w:line="360"/>
        <w:ind w:firstLine="851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Äëÿ óñòðàíåíèÿ âçàèìíîãî âëèÿíèÿ ðàçðàáàòûâàåìîãî óñòðîéñòâà è ïðåäûäóùèõ êîìïîíåíòîâ áûòîâîãî àóäèîêîìïëåêñà öåëåñîîáðàçíî íà âõîäå óñòàíîâèòü áóôôåðíûé êàñêàä, êîòîðûé ìîæíî ñîâìåñòèòü ñ ôèëüòðîì âåðõíèõ ÷àñòîò ñ ÷àñòîòîé ñðåçà 20 Ãö (ðîêîò-ôèëüð, êîòîðûé îñîáåííî àêòóàëåí ïðè ïðîñëóøèâàíèè ãðàìçàïèñåé).</w:t>
      </w:r>
    </w:p>
    <w:p>
      <w:pPr>
        <w:pStyle w:val="Normal"/>
        <w:spacing w:lineRule="auto" w:line="360"/>
        <w:ind w:firstLine="851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Òàêèì îáðàçîì, âûáðàíà ñòðóêòóðíàÿ ñõåìà: äåñÿòèïîëîñíàÿ ñ ôèëüòðàìè â öåïè îáðàòíîé ñâÿçè è áóôôåðíûì êàñêàäîì íà âõîäå.</w:t>
      </w:r>
    </w:p>
    <w:p>
      <w:pPr>
        <w:pStyle w:val="Normal"/>
        <w:ind w:right="-1" w:hanging="0"/>
        <w:rPr>
          <w:rFonts w:ascii="Baltica" w:hAnsi="Baltica" w:eastAsia="Baltica" w:cs="Baltica"/>
          <w:sz w:val="28"/>
          <w:szCs w:val="28"/>
          <w:lang w:val="en-US"/>
        </w:rPr>
      </w:pPr>
      <w:r>
        <w:rPr>
          <w:rFonts w:eastAsia="Baltica" w:cs="Baltica" w:ascii="Baltica" w:hAnsi="Baltica"/>
          <w:sz w:val="28"/>
          <w:szCs w:val="28"/>
          <w:lang w:val="en-US"/>
        </w:rPr>
        <mc:AlternateContent>
          <mc:Choice Requires="wpg">
            <w:drawing>
              <wp:anchor behindDoc="1" distT="0" distB="0" distL="0" distR="0" simplePos="0" locked="0" layoutInCell="0" allowOverlap="1" relativeHeight="6">
                <wp:simplePos x="0" y="0"/>
                <wp:positionH relativeFrom="column">
                  <wp:posOffset>-177800</wp:posOffset>
                </wp:positionH>
                <wp:positionV relativeFrom="paragraph">
                  <wp:posOffset>-448310</wp:posOffset>
                </wp:positionV>
                <wp:extent cx="6583045" cy="10189845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89800"/>
                          <a:chOff x="0" y="0"/>
                          <a:chExt cx="6582960" cy="10189800"/>
                        </a:xfrm>
                      </wpg:grpSpPr>
                      <wpg:grpSp>
                        <wpg:cNvGrpSpPr/>
                        <wpg:grpSpPr>
                          <a:xfrm>
                            <a:off x="0" y="8205480"/>
                            <a:ext cx="6582960" cy="1984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44320" y="1442880"/>
                              <a:ext cx="2435400" cy="54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344320" y="541080"/>
                              <a:ext cx="2435400" cy="90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Ãðàôè÷åñêèé ýêâàëàéçåð áûòîâîãî àóäèîêîìïëåêñà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ñõåìà ýëåêòðè÷åñêàÿ ñòðóêòóðíàÿ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79000" y="1532880"/>
                              <a:ext cx="1803960" cy="36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344320" y="90000"/>
                              <a:ext cx="4238640" cy="43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Ý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82960" cy="198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ò.</w:t>
                                  <w:t>Ìàññà</w:t>
                                  <w:t>Ìàñøò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42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àçðàá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Õèðõ-ßëàí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Ïðîâ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Ñåäîâ Ñ.À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b/>
                                    <w:b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Ò. êîíòð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ñò 1</w:t>
                                  <w:t>Ëèñòîâ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Í. êîíòð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Óòâ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658296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-35.3pt;width:518.35pt;height:802.4pt" coordorigin="-280,-706" coordsize="10367,16048">
                <v:group id="shape_0" style="position:absolute;left:-280;top:12216;width:10367;height:3126">
                  <v:shape id="shape_0" stroked="f" o:allowincell="f" style="position:absolute;left:3412;top:14488;width:3834;height:85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3068;width:3834;height:1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Ãðàôè÷åñêèé ýêâàëàéçåð áûòîâîãî àóäèîêîìïëåêñà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ñõåìà ýëåêòðè÷åñêàÿ ñòðóêòóðíà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46;top:14630;width:2840;height:56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2358;width:6674;height:6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6" w:hanging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4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Ò21.020.526.001 Ý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0;top:12216;width:10366;height:31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ò.</w:t>
                            <w:t>Ìàññà</w:t>
                            <w:t>Ìàñøò.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Èçì.</w:t>
                            <w:t>Ëèñò</w:t>
                            <w:t>¹ äîêóì.</w:t>
                            <w:t>Ïîäïèñü</w:t>
                            <w:t>Äàòà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42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àçðàá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Õèðõ-ßëàí</w:t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Ïðîâ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Ñåäîâ Ñ.À.</w:t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b/>
                              <w:b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Ò. êîíòð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ñò 1</w:t>
                            <w:t>Ëèñòîâ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Í. êîíòð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Óòâ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-280;top:-706;width:10366;height:1604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ind w:firstLine="851"/>
        <w:rPr>
          <w:rFonts w:ascii="Academy" w:hAnsi="Academy" w:eastAsia="Academy" w:cs="Academy"/>
        </w:rPr>
      </w:pPr>
      <w:r>
        <w:rPr>
          <w:rFonts w:eastAsia="Academy" w:cs="Academy" w:ascii="Academy" w:hAnsi="Academy"/>
        </w:rPr>
      </w:r>
    </w:p>
    <w:p>
      <w:pPr>
        <w:pStyle w:val="Normal"/>
        <w:spacing w:lineRule="auto" w:line="360"/>
        <w:rPr>
          <w:rFonts w:ascii="Academy" w:hAnsi="Academy" w:eastAsia="Academy" w:cs="Academy"/>
          <w:sz w:val="24"/>
          <w:szCs w:val="24"/>
        </w:rPr>
      </w:pPr>
      <w:r>
        <w:rPr>
          <w:rFonts w:eastAsia="Academy" w:cs="Academy" w:ascii="Academy" w:hAnsi="Academy"/>
          <w:sz w:val="24"/>
          <w:szCs w:val="24"/>
        </w:rPr>
        <w:object w:dxaOrig="9915" w:dyaOrig="67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5.75pt;height:339.75pt" filled="f" o:ole="">
            <v:imagedata r:id="rId3" o:title=""/>
          </v:shape>
          <o:OLEObject Type="Embed" ProgID="" ShapeID="ole_rId2" DrawAspect="Content" ObjectID="_132565658" r:id="rId2"/>
        </w:objec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eastAsia="Baltica" w:cs="Baltica" w:ascii="Baltica" w:hAnsi="Baltica"/>
          <w:sz w:val="36"/>
          <w:szCs w:val="36"/>
        </w:rPr>
        <w:t>3. Äîê</w:t>
      </w:r>
      <w:r>
        <mc:AlternateContent>
          <mc:Choice Requires="wpg">
            <w:drawing>
              <wp:anchor behindDoc="1" distT="0" distB="0" distL="0" distR="0" simplePos="0" locked="0" layoutInCell="0" allowOverlap="1" relativeHeight="7">
                <wp:simplePos x="0" y="0"/>
                <wp:positionH relativeFrom="column">
                  <wp:posOffset>-177800</wp:posOffset>
                </wp:positionH>
                <wp:positionV relativeFrom="paragraph">
                  <wp:posOffset>-446405</wp:posOffset>
                </wp:positionV>
                <wp:extent cx="6583045" cy="10189845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89800"/>
                          <a:chOff x="0" y="0"/>
                          <a:chExt cx="6582960" cy="10189800"/>
                        </a:xfrm>
                      </wpg:grpSpPr>
                      <wpg:grpSp>
                        <wpg:cNvGrpSpPr/>
                        <wpg:grpSpPr>
                          <a:xfrm>
                            <a:off x="0" y="9647640"/>
                            <a:ext cx="6582960" cy="54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221880" y="270360"/>
                              <a:ext cx="361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4320" y="90000"/>
                              <a:ext cx="38779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ÏÇ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8296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ñ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658296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-35.15pt;width:518.35pt;height:802.35pt" coordorigin="-280,-703" coordsize="10367,16047">
                <v:group id="shape_0" style="position:absolute;left:-280;top:14490;width:10367;height:852">
                  <v:shape id="shape_0" stroked="f" o:allowincell="f" style="position:absolute;left:9518;top:14916;width:568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4632;width:6106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6" w:hanging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4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Ò21.020.526.001 Ï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0;top:14490;width:10366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ñ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Èçì.</w:t>
                            <w:t>Ëèñò</w:t>
                            <w:t>¹ äîêóì.</w:t>
                            <w:t>Ïîäïèñü</w:t>
                            <w:t>Äàòà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-280;top:-703;width:10366;height:1604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Baltica" w:cs="Baltica" w:ascii="Baltica" w:hAnsi="Baltica"/>
          <w:sz w:val="36"/>
          <w:szCs w:val="36"/>
        </w:rPr>
        <w:t>óìåíòû òåõíè÷åñêîãî ïðîåêòà</w:t>
      </w:r>
    </w:p>
    <w:p>
      <w:pPr>
        <w:pStyle w:val="Normal"/>
        <w:spacing w:lineRule="auto" w:line="360"/>
        <w:jc w:val="center"/>
        <w:rPr>
          <w:rFonts w:ascii="Baltica" w:hAnsi="Baltica" w:eastAsia="Baltica" w:cs="Baltica"/>
          <w:sz w:val="36"/>
          <w:szCs w:val="36"/>
        </w:rPr>
      </w:pPr>
      <w:r>
        <w:rPr>
          <w:rFonts w:eastAsia="Baltica" w:cs="Baltica" w:ascii="Baltica" w:hAnsi="Baltica"/>
          <w:sz w:val="36"/>
          <w:szCs w:val="36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3.1. Îáîñíîâàíèå ñõåìîòåõíè÷åñêèõ ðåøåíèé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Ïîñòðîèòü äåñÿòèïîëîñíûé ýêâàëàéçåð íà áàçå îáû÷íûõ íèçêîäîáðîòíûõ ïîëîñîâûõ ôèëüòðîâ ñëîæíî. Èç-çà ðàçáðîñà íîìèíàëîâ ðåçèñòîðîâ è êîíäåíñàòîðîâ ïîëó÷èòü òî÷íîå ñîîòâåòñâèå ðåàëüíûõ è ðàñ÷åòíûõ ïàðàìåòðîâ è À×Õ òàêèõ ôèëüòðîâ î÷åíü òðóäíî. Ïðè ýòîì, ÷òîáû íàñòðîèòü äåñÿòèïîëîñíûé ýêâàëàéçåð ñ òî÷íîñòüþ ±10% ïî âñåì êàíàëàì, íåîáõîäèì íå òîëüêî ïðåäâàðèòåëüíûé ïîäáîð íîìèíàëîâ ýëåìåíòîâ äî ñáîðêè, íî è äîïîëíèòåëüíàÿ èõ êîððåêöèÿ óæå â ãîòîâîì ôèëüòðå. Íà ïðàêòèêå êàæäûé ôèëüòð ïðèõîäèòñÿ íàñòðàèâàòü â ìàêåòíîì âàðèàíòå è òîëüêî ïîñëå ýòîãî óñòàíàâëèâàòü íà þáùóþ ìîíòàæíóþ ïëàòó. Òàêàÿ íàñòðîéêà îòíèìàåò ìíîãî âðåìåíè, òðåáóåò âûñîêîé êâàëèôèêàöèè, ñïåöèàëüíûõ ïðèáîðîâ è áîëüøîãî ÷èñëà èñïîëüçóåìûõ äëÿ ïîäáîðà ýëåìåíòîâ, ÷òî â èòîãå ïðèâîäèò ê óäîðîæàíèþ óñòðîéñòâà â ïðîöåññå ïðîèçâîäñòâà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Òàêèì îáðàçîì, ïðèìåíåíèå îáû÷íûõ íèçêîäîáðîòíûõ ôèëüòðîâ íåöåëåñîîáðàçíî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Ðàññìàòðèâàåìîå ñõåìîòåõíè÷åñêîå ïîñòðîåíèå ôèëüòðà ïîçâîëÿåò ïîëó÷èòü îïòèìàëüíûå ïàðàìåòðû (íåîáõîäèìîå ïðîèçâåäåíèå óñèëåíèÿ íà ÷óâñòâèòåëüíîñòü, ìèíèìàëüíûé øóì è ìàêñèìàëüíûé äèíàìè÷åñêèé äèàïàçîí [3])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Â êà÷åñòâå àêòèâíûõ ýëåìåíòîâ ñõåìû ïðèìåíÿþòñÿ ìèêðîñõåìû Ê157ÓÄ2, êîòîðûå ñîäåðæàò ïî äâà ÎÓ, ÷òî óìåíüøàåò ãàáàðèòíûå ðàçìåðû èçäåëèÿ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 xml:space="preserve"> </w:t>
      </w:r>
      <w:r>
        <w:rPr>
          <w:rFonts w:eastAsia="Baltica" w:cs="Baltica" w:ascii="Baltica" w:hAnsi="Baltica"/>
          <w:sz w:val="28"/>
          <w:szCs w:val="28"/>
        </w:rPr>
        <w:t>Íà ñõåìå ïîêàçàí òîëüêî îäèí ÷àñòîòíûé êàíàë, îñòàëüíûå åìó èäåíòè÷íû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8">
                <wp:simplePos x="0" y="0"/>
                <wp:positionH relativeFrom="column">
                  <wp:posOffset>-177800</wp:posOffset>
                </wp:positionH>
                <wp:positionV relativeFrom="paragraph">
                  <wp:posOffset>-446405</wp:posOffset>
                </wp:positionV>
                <wp:extent cx="6583045" cy="10189845"/>
                <wp:effectExtent l="12700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89800"/>
                          <a:chOff x="0" y="0"/>
                          <a:chExt cx="6582960" cy="10189800"/>
                        </a:xfrm>
                      </wpg:grpSpPr>
                      <wpg:grpSp>
                        <wpg:cNvGrpSpPr/>
                        <wpg:grpSpPr>
                          <a:xfrm>
                            <a:off x="0" y="9647640"/>
                            <a:ext cx="6582960" cy="54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221880" y="270360"/>
                              <a:ext cx="361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4320" y="90000"/>
                              <a:ext cx="38779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ÏÇ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8296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ñ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658296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-35.15pt;width:518.35pt;height:802.35pt" coordorigin="-280,-703" coordsize="10367,16047">
                <v:group id="shape_0" style="position:absolute;left:-280;top:14490;width:10367;height:852">
                  <v:shape id="shape_0" stroked="f" o:allowincell="f" style="position:absolute;left:9518;top:14916;width:568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4632;width:6106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6" w:hanging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4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Ò21.020.526.001 Ï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0;top:14490;width:10366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ñ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Èçì.</w:t>
                            <w:t>Ëèñò</w:t>
                            <w:t>¹ äîêóì.</w:t>
                            <w:t>Ïîäïèñü</w:t>
                            <w:t>Äàòà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-280;top:-703;width:10366;height:1604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Baltica" w:cs="Baltica" w:ascii="Baltica" w:hAnsi="Baltica"/>
          <w:sz w:val="28"/>
          <w:szCs w:val="28"/>
        </w:rPr>
        <w:t>3.2. Ðàñ÷åòû, ïîäòâåðæäàþùèå ðàáîòîñïîñîáíîñòü èçäåëèÿ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Ïðèâåäåì ïðèíöèïèàëüíóþ ñõåìó ôèëüòðà, êîòîðûé èñïîëüçóåòñÿ â öåïè îáðàòíîé ñâÿçè ýêâàëàéçåðà: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1418"/>
        <w:jc w:val="center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object w:dxaOrig="6090" w:dyaOrig="22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4.5pt;height:110.25pt" filled="f" o:ole="">
            <v:imagedata r:id="rId5" o:title=""/>
          </v:shape>
          <o:OLEObject Type="Embed" ProgID="" ShapeID="ole_rId4" DrawAspect="Content" ObjectID="_1914590613" r:id="rId4"/>
        </w:object>
      </w:r>
    </w:p>
    <w:p>
      <w:pPr>
        <w:pStyle w:val="Normal"/>
        <w:spacing w:lineRule="auto" w:line="360"/>
        <w:ind w:firstLine="851"/>
        <w:jc w:val="center"/>
        <w:rPr>
          <w:rFonts w:ascii="Baltica" w:hAnsi="Baltica" w:eastAsia="Baltica" w:cs="Baltica"/>
          <w:i/>
          <w:i/>
          <w:iCs/>
          <w:sz w:val="28"/>
          <w:szCs w:val="28"/>
        </w:rPr>
      </w:pPr>
      <w:r>
        <w:rPr>
          <w:rFonts w:eastAsia="CourierCyrillic" w:cs="CourierCyrillic" w:ascii="CourierCyrillic" w:hAnsi="CourierCyrillic"/>
          <w:i/>
          <w:iCs/>
          <w:sz w:val="28"/>
          <w:szCs w:val="28"/>
        </w:rPr>
        <w:t>Ðèñ. 3.1  Âûñîêîäîáðîòíûé ôèëüòð. Ñõåìà ýëåêòðè÷åñêàÿ ïðèíöèïèàëüíàÿ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Îñíîâíûå ðàñ÷åòíûå ïàðàìåòðû ôèëüòðîâ ðàçðàáàòûâàåìîãî óñòðîéñòâà [3]: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object w:dxaOrig="3240" w:dyaOrig="1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2pt;height:89pt" filled="f" o:ole="">
            <v:imagedata r:id="rId7" o:title=""/>
          </v:shape>
          <o:OLEObject Type="Embed" ProgID="" ShapeID="ole_rId6" DrawAspect="Content" ObjectID="_1425774319" r:id="rId6"/>
        </w:object>
      </w:r>
    </w:p>
    <w:p>
      <w:pPr>
        <w:pStyle w:val="Normal"/>
        <w:spacing w:lineRule="auto" w:line="360"/>
        <w:ind w:firstLine="850"/>
        <w:jc w:val="both"/>
        <w:rPr/>
      </w:pPr>
      <w:r>
        <w:rPr>
          <w:rFonts w:eastAsia="Baltica" w:cs="Baltica" w:ascii="Baltica" w:hAnsi="Baltica"/>
          <w:sz w:val="28"/>
          <w:szCs w:val="28"/>
        </w:rPr>
        <w:t>Ðàññìàòðèâàåìîå ñõåìîòåõíè÷åñêîå ïîñòðîåíèå ôèëüòðà ïîçâîëÿåò ïîëó÷èòü îïòèìàëüíûå ïàðàìåòðû (íåîáõîäèìîå ïðîèçâåäåíèå óñèëåíèÿ íà ÷óâñòâèòåëüíîñòü, ìèíèìàëüíûé øóì è ìàêñèìàëüíûé äèíàìè÷åñêèé äèàïàçîí [3]), â òîì ñëó÷àå, åñëè åìêîñòü Ñ1=Ñ2=Ñ, à ñîïðîòèâëåíèÿ ðåçèñòîðîâ ðàâíû R</w:t>
      </w:r>
      <w:r>
        <w:rPr>
          <w:rFonts w:eastAsia="Baltica" w:cs="Baltica" w:ascii="Baltica" w:hAnsi="Baltica"/>
          <w:position w:val="-4"/>
          <w:sz w:val="24"/>
          <w:szCs w:val="24"/>
        </w:rPr>
        <w:t>0</w:t>
      </w:r>
      <w:r>
        <w:rPr>
          <w:rFonts w:eastAsia="Baltica" w:cs="Baltica" w:ascii="Baltica" w:hAnsi="Baltica"/>
          <w:sz w:val="28"/>
          <w:szCs w:val="28"/>
        </w:rPr>
        <w:t>=1/(2·</w:t>
      </w:r>
      <w:r>
        <w:rPr>
          <w:rFonts w:eastAsia="Symbol" w:cs="Symbol" w:ascii="Symbol" w:hAnsi="Symbol"/>
          <w:sz w:val="32"/>
          <w:szCs w:val="32"/>
        </w:rPr>
        <w:t></w:t>
      </w:r>
      <w:r>
        <w:rPr>
          <w:rFonts w:eastAsia="Baltica" w:cs="Baltica" w:ascii="Baltica" w:hAnsi="Baltica"/>
          <w:sz w:val="28"/>
          <w:szCs w:val="28"/>
        </w:rPr>
        <w:t>·f</w:t>
      </w:r>
      <w:r>
        <w:rPr>
          <w:rFonts w:eastAsia="Baltica" w:cs="Baltica" w:ascii="Baltica" w:hAnsi="Baltica"/>
          <w:position w:val="-4"/>
          <w:sz w:val="24"/>
          <w:szCs w:val="24"/>
        </w:rPr>
        <w:t>ð</w:t>
      </w:r>
      <w:r>
        <w:rPr>
          <w:rFonts w:eastAsia="Baltica" w:cs="Baltica" w:ascii="Baltica" w:hAnsi="Baltica"/>
          <w:sz w:val="28"/>
          <w:szCs w:val="28"/>
        </w:rPr>
        <w:t>·Ñ). Ðåçèñòîð R5 îáåñïå÷èâàåò òðåáóåìóþ äîáðîòíîñòü. Åãî ñîïðîòèâëåíèå îïðåäåëÿåòñÿ âûðàæåíèåì [3]:</w:t>
      </w:r>
    </w:p>
    <w:p>
      <w:pPr>
        <w:pStyle w:val="Normal"/>
        <w:spacing w:lineRule="auto" w:line="360"/>
        <w:ind w:firstLine="850"/>
        <w:jc w:val="both"/>
        <w:rPr/>
      </w:pPr>
      <w:r>
        <w:rPr>
          <w:rFonts w:eastAsia="Baltica" w:cs="Baltica" w:ascii="Baltica" w:hAnsi="Baltica"/>
          <w:sz w:val="28"/>
          <w:szCs w:val="28"/>
        </w:rPr>
        <w:t>R5=R</w:t>
      </w:r>
      <w:r>
        <w:rPr>
          <w:rFonts w:eastAsia="Baltica" w:cs="Baltica" w:ascii="Baltica" w:hAnsi="Baltica"/>
          <w:sz w:val="28"/>
          <w:szCs w:val="28"/>
          <w:vertAlign w:val="subscript"/>
        </w:rPr>
        <w:t>0</w:t>
      </w:r>
      <w:r>
        <w:rPr>
          <w:rFonts w:eastAsia="Baltica" w:cs="Baltica" w:ascii="Baltica" w:hAnsi="Baltica"/>
          <w:sz w:val="28"/>
          <w:szCs w:val="28"/>
        </w:rPr>
        <w:t>·Q</w:t>
      </w:r>
      <w:r>
        <w:rPr>
          <w:rFonts w:eastAsia="Baltica" w:cs="Baltica" w:ascii="Baltica" w:hAnsi="Baltica"/>
          <w:sz w:val="28"/>
          <w:szCs w:val="28"/>
          <w:vertAlign w:val="subscript"/>
        </w:rPr>
        <w:t>ð</w:t>
      </w:r>
      <w:r>
        <w:rPr>
          <w:rFonts w:eastAsia="Baltica" w:cs="Baltica" w:ascii="Baltica" w:hAnsi="Baltica"/>
          <w:sz w:val="28"/>
          <w:szCs w:val="28"/>
        </w:rPr>
        <w:t>.</w:t>
      </w:r>
    </w:p>
    <w:p>
      <w:pPr>
        <w:pStyle w:val="Normal"/>
        <w:spacing w:lineRule="auto" w:line="360"/>
        <w:ind w:firstLine="850"/>
        <w:jc w:val="both"/>
        <w:rPr/>
      </w:pPr>
      <w:r>
        <w:rPr>
          <w:rFonts w:eastAsia="Baltica" w:cs="Baltica" w:ascii="Baltica" w:hAnsi="Baltica"/>
          <w:sz w:val="28"/>
          <w:szCs w:val="28"/>
        </w:rPr>
        <w:t>Òî÷íûé ïîäáîð R</w:t>
      </w:r>
      <w:r>
        <w:rPr>
          <w:rFonts w:eastAsia="Baltica" w:cs="Baltica" w:ascii="Baltica" w:hAnsi="Baltica"/>
          <w:position w:val="-4"/>
          <w:sz w:val="28"/>
          <w:szCs w:val="28"/>
        </w:rPr>
        <w:t>0</w:t>
      </w:r>
      <w:r>
        <w:rPr>
          <w:rFonts w:eastAsia="Baltica" w:cs="Baltica" w:ascii="Baltica" w:hAnsi="Baltica"/>
          <w:sz w:val="28"/>
          <w:szCs w:val="28"/>
        </w:rPr>
        <w:t xml:space="preserve"> íå òðåáóåòñÿ, äîñòàòî÷íî âûáðàòü ðåçèñòîð ñî ñòàíäàðòíûì íîìèíàëîì R</w:t>
      </w:r>
      <w:r>
        <w:rPr>
          <w:rFonts w:eastAsia="Baltica" w:cs="Baltica" w:ascii="Baltica" w:hAnsi="Baltica"/>
          <w:position w:val="-4"/>
          <w:sz w:val="24"/>
          <w:szCs w:val="24"/>
        </w:rPr>
        <w:t>d</w:t>
      </w:r>
      <w:r>
        <w:rPr>
          <w:rFonts w:eastAsia="Baltica" w:cs="Baltica" w:ascii="Baltica" w:hAnsi="Baltica"/>
          <w:sz w:val="28"/>
          <w:szCs w:val="28"/>
        </w:rPr>
        <w:t>, áëèçêèì ê R</w:t>
      </w:r>
      <w:r>
        <w:rPr>
          <w:rFonts w:eastAsia="Baltica" w:cs="Baltica" w:ascii="Baltica" w:hAnsi="Baltica"/>
          <w:position w:val="-4"/>
          <w:sz w:val="24"/>
          <w:szCs w:val="24"/>
        </w:rPr>
        <w:t>0</w:t>
      </w:r>
      <w:r>
        <w:rPr>
          <w:rFonts w:eastAsia="Baltica" w:cs="Baltica" w:ascii="Baltica" w:hAnsi="Baltica"/>
          <w:sz w:val="28"/>
          <w:szCs w:val="28"/>
        </w:rPr>
        <w:t>. Ðàçíîñòü ìåæäó ýòèìè ñîïðîòèâëåíèÿìè ìîæíî ñêîìïåíñèðîâàòü, ïîäîáðàâ íîìèíàë ðåçèñòîðà R4 ðàâíûì (R</w:t>
      </w:r>
      <w:r>
        <w:rPr>
          <w:rFonts w:eastAsia="Baltica" w:cs="Baltica" w:ascii="Baltica" w:hAnsi="Baltica"/>
          <w:position w:val="-4"/>
          <w:sz w:val="24"/>
          <w:szCs w:val="24"/>
        </w:rPr>
        <w:t>0</w:t>
      </w:r>
      <w:r>
        <w:rPr>
          <w:rFonts w:eastAsia="Baltica" w:cs="Baltica" w:ascii="Baltica" w:hAnsi="Baltica"/>
          <w:sz w:val="28"/>
          <w:szCs w:val="28"/>
        </w:rPr>
        <w:t>)</w:t>
      </w:r>
      <w:r>
        <w:rPr>
          <w:rFonts w:eastAsia="Baltica" w:cs="Baltica" w:ascii="Baltica" w:hAnsi="Baltica"/>
          <w:position w:val="4"/>
          <w:sz w:val="24"/>
          <w:szCs w:val="24"/>
        </w:rPr>
        <w:t>2</w:t>
      </w:r>
      <w:r>
        <w:rPr>
          <w:rFonts w:eastAsia="Baltica" w:cs="Baltica" w:ascii="Baltica" w:hAnsi="Baltica"/>
          <w:sz w:val="28"/>
          <w:szCs w:val="28"/>
        </w:rPr>
        <w:t>/R</w:t>
      </w:r>
      <w:r>
        <w:rPr>
          <w:rFonts w:eastAsia="Baltica" w:cs="Baltica" w:ascii="Baltica" w:hAnsi="Baltica"/>
          <w:position w:val="-4"/>
          <w:sz w:val="24"/>
          <w:szCs w:val="24"/>
        </w:rPr>
        <w:t>d</w:t>
      </w:r>
      <w:r>
        <w:rPr>
          <w:rFonts w:eastAsia="Baltica" w:cs="Baltica" w:ascii="Baltica" w:hAnsi="Baltica"/>
          <w:sz w:val="28"/>
          <w:szCs w:val="28"/>
        </w:rPr>
        <w:t>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9">
                <wp:simplePos x="0" y="0"/>
                <wp:positionH relativeFrom="column">
                  <wp:posOffset>-177800</wp:posOffset>
                </wp:positionH>
                <wp:positionV relativeFrom="paragraph">
                  <wp:posOffset>-1075055</wp:posOffset>
                </wp:positionV>
                <wp:extent cx="6583045" cy="10189845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89800"/>
                          <a:chOff x="0" y="0"/>
                          <a:chExt cx="6582960" cy="10189800"/>
                        </a:xfrm>
                      </wpg:grpSpPr>
                      <wpg:grpSp>
                        <wpg:cNvGrpSpPr/>
                        <wpg:grpSpPr>
                          <a:xfrm>
                            <a:off x="0" y="9647640"/>
                            <a:ext cx="6582960" cy="54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221880" y="270360"/>
                              <a:ext cx="361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4320" y="90000"/>
                              <a:ext cx="38779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ÏÇ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8296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ñ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658296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-84.65pt;width:518.35pt;height:802.35pt" coordorigin="-280,-1693" coordsize="10367,16047">
                <v:group id="shape_0" style="position:absolute;left:-280;top:13500;width:10367;height:852">
                  <v:shape id="shape_0" stroked="f" o:allowincell="f" style="position:absolute;left:9518;top:13926;width:568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3642;width:6106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6" w:hanging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4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Ò21.020.526.001 Ï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0;top:13500;width:10366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ñ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Èçì.</w:t>
                            <w:t>Ëèñò</w:t>
                            <w:t>¹ äîêóì.</w:t>
                            <w:t>Ïîäïèñü</w:t>
                            <w:t>Äàòà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-280;top:-1693;width:10366;height:1604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Baltica" w:cs="Baltica" w:ascii="Baltica" w:hAnsi="Baltica"/>
          <w:sz w:val="28"/>
          <w:szCs w:val="28"/>
        </w:rPr>
        <w:t>Èñõîäÿ èç îïèñàííûõ âûøå çàâèñèìîñòåé ìîæíî ðàñ÷èòàòü ïàðàìåòðû ôèëüòðîâ ýêâàëàéçåðà. Âûáåðåì äåñÿòü ðåçîíàíñíûõ ÷àñòîò ôèëüòðîâ ãðàôè÷åñêîãî ýêâàëàéçåðà, ïðè÷åì êàæäàÿ ïîñëåäóþùàÿ ÷àñòîòà âäâîå áîëüøå ïðåäûäóùåé: 30, 60, 120, 240, 480, 960, 1920, 3840, 7680 è 15360 Ãö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Ðàñ÷èòàåì ôèëüòð äëÿ ðåçîíàíñíîé ÷àñòîòû 30 Ãö:</w:t>
      </w:r>
    </w:p>
    <w:p>
      <w:pPr>
        <w:pStyle w:val="Normal"/>
        <w:spacing w:lineRule="auto" w:line="360"/>
        <w:ind w:firstLine="850"/>
        <w:jc w:val="both"/>
        <w:rPr/>
      </w:pPr>
      <w:r>
        <w:rPr>
          <w:rFonts w:eastAsia="Baltica" w:cs="Baltica" w:ascii="Baltica" w:hAnsi="Baltica"/>
          <w:sz w:val="28"/>
          <w:szCs w:val="28"/>
        </w:rPr>
        <w:t>R</w:t>
      </w:r>
      <w:r>
        <w:rPr>
          <w:rFonts w:eastAsia="Baltica" w:cs="Baltica" w:ascii="Baltica" w:hAnsi="Baltica"/>
          <w:position w:val="-4"/>
          <w:sz w:val="24"/>
          <w:szCs w:val="24"/>
        </w:rPr>
        <w:t>0</w:t>
      </w:r>
      <w:r>
        <w:rPr>
          <w:rFonts w:eastAsia="Baltica" w:cs="Baltica" w:ascii="Baltica" w:hAnsi="Baltica"/>
          <w:sz w:val="28"/>
          <w:szCs w:val="28"/>
        </w:rPr>
        <w:t>=1/(2·</w:t>
      </w:r>
      <w:r>
        <w:rPr>
          <w:rFonts w:eastAsia="Symbol" w:cs="Symbol" w:ascii="Symbol" w:hAnsi="Symbol"/>
          <w:sz w:val="32"/>
          <w:szCs w:val="32"/>
        </w:rPr>
        <w:t></w:t>
      </w:r>
      <w:r>
        <w:rPr>
          <w:rFonts w:eastAsia="Baltica" w:cs="Baltica" w:ascii="Baltica" w:hAnsi="Baltica"/>
          <w:sz w:val="28"/>
          <w:szCs w:val="28"/>
        </w:rPr>
        <w:t>·f</w:t>
      </w:r>
      <w:r>
        <w:rPr>
          <w:rFonts w:eastAsia="Baltica" w:cs="Baltica" w:ascii="Baltica" w:hAnsi="Baltica"/>
          <w:position w:val="-4"/>
          <w:sz w:val="24"/>
          <w:szCs w:val="24"/>
        </w:rPr>
        <w:t>ð</w:t>
      </w:r>
      <w:r>
        <w:rPr>
          <w:rFonts w:eastAsia="Baltica" w:cs="Baltica" w:ascii="Baltica" w:hAnsi="Baltica"/>
          <w:sz w:val="28"/>
          <w:szCs w:val="28"/>
        </w:rPr>
        <w:t>·Ñ)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Âûáåðåì Ñ=1 ìêÔ.</w:t>
      </w:r>
    </w:p>
    <w:p>
      <w:pPr>
        <w:pStyle w:val="Normal"/>
        <w:spacing w:lineRule="auto" w:line="360"/>
        <w:ind w:firstLine="850"/>
        <w:jc w:val="both"/>
        <w:rPr/>
      </w:pPr>
      <w:r>
        <w:rPr>
          <w:rFonts w:eastAsia="Baltica" w:cs="Baltica" w:ascii="Baltica" w:hAnsi="Baltica"/>
          <w:sz w:val="28"/>
          <w:szCs w:val="28"/>
        </w:rPr>
        <w:t>Òîãäà R</w:t>
      </w:r>
      <w:r>
        <w:rPr>
          <w:rFonts w:eastAsia="Baltica" w:cs="Baltica" w:ascii="Baltica" w:hAnsi="Baltica"/>
          <w:position w:val="-4"/>
          <w:sz w:val="24"/>
          <w:szCs w:val="24"/>
        </w:rPr>
        <w:t>0</w:t>
      </w:r>
      <w:r>
        <w:rPr>
          <w:rFonts w:eastAsia="Baltica" w:cs="Baltica" w:ascii="Baltica" w:hAnsi="Baltica"/>
          <w:sz w:val="28"/>
          <w:szCs w:val="28"/>
        </w:rPr>
        <w:t>=1/(2·</w:t>
      </w:r>
      <w:r>
        <w:rPr>
          <w:rFonts w:eastAsia="Symbol" w:cs="Symbol" w:ascii="Symbol" w:hAnsi="Symbol"/>
          <w:sz w:val="32"/>
          <w:szCs w:val="32"/>
        </w:rPr>
        <w:t></w:t>
      </w:r>
      <w:r>
        <w:rPr>
          <w:rFonts w:eastAsia="Baltica" w:cs="Baltica" w:ascii="Baltica" w:hAnsi="Baltica"/>
          <w:sz w:val="28"/>
          <w:szCs w:val="28"/>
        </w:rPr>
        <w:t>·30·1·10</w:t>
      </w:r>
      <w:r>
        <w:rPr>
          <w:rFonts w:eastAsia="Baltica" w:cs="Baltica" w:ascii="Baltica" w:hAnsi="Baltica"/>
          <w:position w:val="4"/>
          <w:sz w:val="24"/>
          <w:szCs w:val="24"/>
        </w:rPr>
        <w:t>-6</w:t>
      </w:r>
      <w:r>
        <w:rPr>
          <w:rFonts w:eastAsia="Baltica" w:cs="Baltica" w:ascii="Baltica" w:hAnsi="Baltica"/>
          <w:sz w:val="28"/>
          <w:szCs w:val="28"/>
        </w:rPr>
        <w:t>);  R</w:t>
      </w:r>
      <w:r>
        <w:rPr>
          <w:rFonts w:eastAsia="Baltica" w:cs="Baltica" w:ascii="Baltica" w:hAnsi="Baltica"/>
          <w:position w:val="-4"/>
          <w:sz w:val="24"/>
          <w:szCs w:val="24"/>
        </w:rPr>
        <w:t>0</w:t>
      </w:r>
      <w:r>
        <w:rPr>
          <w:rFonts w:eastAsia="Baltica" w:cs="Baltica" w:ascii="Baltica" w:hAnsi="Baltica"/>
          <w:sz w:val="28"/>
          <w:szCs w:val="28"/>
        </w:rPr>
        <w:t>=5305.32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Âûáèðàåì çíà÷åíèå ñîïðîòèâëåíèé ðåçèñòîðîâ, ðàâíîå 5.1 êÎì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Àíàëîãè÷íî ðàñ÷èòûâàåì îñòàëüíûå ôèëüòðû. Ðåçóëüòàòû ðàñ÷åòîâ ïðèâåäåíû â òàáëèöå 3.1.</w:t>
      </w:r>
    </w:p>
    <w:p>
      <w:pPr>
        <w:pStyle w:val="Normal"/>
        <w:spacing w:lineRule="auto" w:line="360"/>
        <w:ind w:firstLine="850"/>
        <w:jc w:val="right"/>
        <w:rPr/>
      </w:pPr>
      <w:r>
        <w:rPr/>
        <w:t>Òàáëèöà 3.1</w:t>
      </w:r>
    </w:p>
    <w:tbl>
      <w:tblPr>
        <w:tblW w:w="9844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629"/>
        <w:gridCol w:w="709"/>
        <w:gridCol w:w="709"/>
        <w:gridCol w:w="567"/>
        <w:gridCol w:w="850"/>
        <w:gridCol w:w="731"/>
        <w:gridCol w:w="6"/>
        <w:gridCol w:w="822"/>
        <w:gridCol w:w="1116"/>
        <w:gridCol w:w="1068"/>
        <w:gridCol w:w="935"/>
        <w:gridCol w:w="1"/>
      </w:tblGrid>
      <w:tr>
        <w:trPr/>
        <w:tc>
          <w:tcPr>
            <w:tcW w:w="1701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Íîìèíàëû ýëåìåíòîâ</w:t>
            </w:r>
          </w:p>
        </w:tc>
        <w:tc>
          <w:tcPr>
            <w:tcW w:w="814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×àñòîòà íàñòðîéêè ôèëüòðà, Ãö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ôèëüòðà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48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95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192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384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768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1536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C, ìêÔ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0.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0.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0.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0.068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0.03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0.01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0.0068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0.003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0.001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R, Îì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5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5.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6.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6.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4.7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5.1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5.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6.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6.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6.8</w:t>
            </w:r>
          </w:p>
        </w:tc>
      </w:tr>
    </w:tbl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850"/>
        <w:jc w:val="both"/>
        <w:rPr/>
      </w:pPr>
      <w:r>
        <w:rPr>
          <w:rFonts w:eastAsia="Baltica" w:cs="Baltica" w:ascii="Baltica" w:hAnsi="Baltica"/>
          <w:sz w:val="28"/>
          <w:szCs w:val="28"/>
        </w:rPr>
        <w:t>Àíàëèç ïðèâåäåííûõ âûðàæåíèé f</w:t>
      </w:r>
      <w:r>
        <w:rPr>
          <w:rFonts w:eastAsia="Baltica" w:cs="Baltica" w:ascii="Baltica" w:hAnsi="Baltica"/>
          <w:position w:val="-4"/>
          <w:sz w:val="28"/>
          <w:szCs w:val="28"/>
        </w:rPr>
        <w:t>ð</w:t>
      </w:r>
      <w:r>
        <w:rPr>
          <w:rFonts w:eastAsia="Baltica" w:cs="Baltica" w:ascii="Baltica" w:hAnsi="Baltica"/>
          <w:sz w:val="28"/>
          <w:szCs w:val="28"/>
        </w:rPr>
        <w:t>, Q</w:t>
      </w:r>
      <w:r>
        <w:rPr>
          <w:rFonts w:eastAsia="Baltica" w:cs="Baltica" w:ascii="Baltica" w:hAnsi="Baltica"/>
          <w:position w:val="-4"/>
          <w:sz w:val="28"/>
          <w:szCs w:val="28"/>
        </w:rPr>
        <w:t>ð</w:t>
      </w:r>
      <w:r>
        <w:rPr>
          <w:rFonts w:eastAsia="Baltica" w:cs="Baltica" w:ascii="Baltica" w:hAnsi="Baltica"/>
          <w:sz w:val="28"/>
          <w:szCs w:val="28"/>
        </w:rPr>
        <w:t xml:space="preserve"> è Ê</w:t>
      </w:r>
      <w:r>
        <w:rPr>
          <w:rFonts w:eastAsia="Baltica" w:cs="Baltica" w:ascii="Baltica" w:hAnsi="Baltica"/>
          <w:position w:val="-4"/>
          <w:sz w:val="28"/>
          <w:szCs w:val="28"/>
        </w:rPr>
        <w:t>ð</w:t>
      </w:r>
      <w:r>
        <w:rPr>
          <w:rFonts w:eastAsia="Baltica" w:cs="Baltica" w:ascii="Baltica" w:hAnsi="Baltica"/>
          <w:sz w:val="28"/>
          <w:szCs w:val="28"/>
        </w:rPr>
        <w:t xml:space="preserve"> ïîêàçûâàåò, ÷òî ðåçîíàíñíóþ ÷àñòîòó è äîáðîòíîñòü ìîæíî ðåãóëèðîâàòü ñîîòâåòñòâåííî ðåçèñòîðàìè R4 è R5, èñêëþ÷èâ ïîäáîð íîìèíàëîâ äðóãèõ ïàññèâíûõ ýëåìåíòîâ. Ïðåäåëû ðåãóëèðîâêè ïåðâîãî ïàðàìåòðà ±400% (äàëüíåéøåå èõ ðàñøèðåíèå ìîæåò ïîâëå÷ü çà ñîáîé ñàìîâîçáóæäåíèå ôèëüòðà íà ðåçîíàíñíîé ÷àñòîòå), âòîðîãî - 0...20  (âåðõíåå çíà÷åíèå îãðàíè÷åíî âõîäíûì ñîïðîòèâëåíèåì ÎÓ)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10">
                <wp:simplePos x="0" y="0"/>
                <wp:positionH relativeFrom="column">
                  <wp:posOffset>-177800</wp:posOffset>
                </wp:positionH>
                <wp:positionV relativeFrom="paragraph">
                  <wp:posOffset>-446405</wp:posOffset>
                </wp:positionV>
                <wp:extent cx="6583045" cy="10189845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89800"/>
                          <a:chOff x="0" y="0"/>
                          <a:chExt cx="6582960" cy="10189800"/>
                        </a:xfrm>
                      </wpg:grpSpPr>
                      <wpg:grpSp>
                        <wpg:cNvGrpSpPr/>
                        <wpg:grpSpPr>
                          <a:xfrm>
                            <a:off x="0" y="9647640"/>
                            <a:ext cx="6582960" cy="54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221880" y="270360"/>
                              <a:ext cx="361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4320" y="90000"/>
                              <a:ext cx="38779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ÏÇ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8296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ñ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658296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-35.15pt;width:518.35pt;height:802.35pt" coordorigin="-280,-703" coordsize="10367,16047">
                <v:group id="shape_0" style="position:absolute;left:-280;top:14490;width:10367;height:852">
                  <v:shape id="shape_0" stroked="f" o:allowincell="f" style="position:absolute;left:9518;top:14916;width:568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4632;width:6106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6" w:hanging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4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Ò21.020.526.001 Ï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0;top:14490;width:10366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ñ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Èçì.</w:t>
                            <w:t>Ëèñò</w:t>
                            <w:t>¹ äîêóì.</w:t>
                            <w:t>Ïîäïèñü</w:t>
                            <w:t>Äàòà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-280;top:-703;width:10366;height:1604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Baltica" w:cs="Baltica" w:ascii="Baltica" w:hAnsi="Baltica"/>
          <w:sz w:val="28"/>
          <w:szCs w:val="28"/>
        </w:rPr>
        <w:t>Çàâèñèìîñòü ÷àñòîòû îò èçìåíåíèÿ  ñîïðîòèâëåíèÿ ðåçèñòîðà R4 ïðåäñòàâëåíà íà ðèñ. 3.2.</w:t>
      </w:r>
    </w:p>
    <w:p>
      <w:pPr>
        <w:pStyle w:val="Normal"/>
        <w:spacing w:lineRule="auto" w:line="360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4"/>
          <w:szCs w:val="24"/>
        </w:rPr>
        <w:object w:dxaOrig="9915" w:dyaOrig="45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5.75pt;height:226.5pt" filled="f" o:ole="">
            <v:imagedata r:id="rId9" o:title=""/>
          </v:shape>
          <o:OLEObject Type="Embed" ProgID="" ShapeID="ole_rId8" DrawAspect="Content" ObjectID="_62646222" r:id="rId8"/>
        </w:object>
      </w:r>
      <w:r>
        <w:rPr>
          <w:rFonts w:eastAsia="CourierCyrillic" w:cs="CourierCyrillic" w:ascii="CourierCyrillic" w:hAnsi="CourierCyrillic"/>
          <w:i/>
          <w:iCs/>
          <w:sz w:val="28"/>
          <w:szCs w:val="28"/>
        </w:rPr>
        <w:t>Ðèñ. 3.2 Ðåãóëèðîâêà ÷àñòîòû ôèëüòðà ðåçèñòîðîì R4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Çàâèñèìîñòü äîáðîòíîñòè îò èçìåíåíèÿ ñîïðîòèâëåíèÿ ðåçèñòîðà R5 ïðèâåäåíÿ íà ðèñ. 3.3.</w:t>
      </w:r>
    </w:p>
    <w:p>
      <w:pPr>
        <w:pStyle w:val="Normal"/>
        <w:spacing w:lineRule="auto" w:line="360"/>
        <w:jc w:val="center"/>
        <w:rPr/>
      </w:pPr>
      <w:r>
        <w:rPr>
          <w:rFonts w:eastAsia="Baltica" w:cs="Baltica" w:ascii="Baltica" w:hAnsi="Baltica"/>
          <w:sz w:val="28"/>
          <w:szCs w:val="28"/>
        </w:rPr>
        <w:object w:dxaOrig="9915" w:dyaOrig="45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5.75pt;height:226.5pt" filled="f" o:ole="">
            <v:imagedata r:id="rId11" o:title=""/>
          </v:shape>
          <o:OLEObject Type="Embed" ProgID="" ShapeID="ole_rId10" DrawAspect="Content" ObjectID="_100778958" r:id="rId10"/>
        </w:object>
      </w:r>
      <w:r>
        <w:rPr>
          <w:rFonts w:eastAsia="CourierCyrillic" w:cs="CourierCyrillic" w:ascii="CourierCyrillic" w:hAnsi="CourierCyrillic"/>
          <w:i/>
          <w:iCs/>
          <w:sz w:val="28"/>
          <w:szCs w:val="28"/>
        </w:rPr>
        <w:t>Ðèñ 3.3 Ðåãóëèðîâêà äîáðîòíîñòè ôèëüòðà ðåçèñòîðîì R5.</w:t>
      </w:r>
      <w:r>
        <w:br w:type="page"/>
      </w:r>
    </w:p>
    <w:p>
      <w:pPr>
        <w:pStyle w:val="Normal"/>
        <w:spacing w:lineRule="auto" w:line="360"/>
        <w:ind w:firstLine="850"/>
        <w:jc w:val="both"/>
        <w:rPr/>
      </w:pPr>
      <w:r>
        <w:rPr>
          <w:rFonts w:eastAsia="Baltica" w:cs="Baltica" w:ascii="Baltica" w:hAnsi="Baltica"/>
          <w:sz w:val="28"/>
          <w:szCs w:val="28"/>
        </w:rPr>
        <w:t>Ðåãóëèðîâî÷íûå õàðàêòåðèñòèêè ýêâàëàéçåðà, ïðèâåäåííû íà ð</w:t>
      </w:r>
      <w:r>
        <mc:AlternateContent>
          <mc:Choice Requires="wpg">
            <w:drawing>
              <wp:anchor behindDoc="1" distT="0" distB="0" distL="0" distR="0" simplePos="0" locked="0" layoutInCell="0" allowOverlap="1" relativeHeight="11">
                <wp:simplePos x="0" y="0"/>
                <wp:positionH relativeFrom="column">
                  <wp:posOffset>-177800</wp:posOffset>
                </wp:positionH>
                <wp:positionV relativeFrom="paragraph">
                  <wp:posOffset>-446405</wp:posOffset>
                </wp:positionV>
                <wp:extent cx="6583045" cy="10189845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89800"/>
                          <a:chOff x="0" y="0"/>
                          <a:chExt cx="6582960" cy="10189800"/>
                        </a:xfrm>
                      </wpg:grpSpPr>
                      <wpg:grpSp>
                        <wpg:cNvGrpSpPr/>
                        <wpg:grpSpPr>
                          <a:xfrm>
                            <a:off x="0" y="9647640"/>
                            <a:ext cx="6582960" cy="54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221880" y="270360"/>
                              <a:ext cx="361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4320" y="90000"/>
                              <a:ext cx="38779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ÏÇ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8296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ñ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658296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-35.15pt;width:518.35pt;height:802.35pt" coordorigin="-280,-703" coordsize="10367,16047">
                <v:group id="shape_0" style="position:absolute;left:-280;top:14490;width:10367;height:852">
                  <v:shape id="shape_0" stroked="f" o:allowincell="f" style="position:absolute;left:9518;top:14916;width:568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4632;width:6106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6" w:hanging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4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Ò21.020.526.001 Ï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0;top:14490;width:10366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ñ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Èçì.</w:t>
                            <w:t>Ëèñò</w:t>
                            <w:t>¹ äîêóì.</w:t>
                            <w:t>Ïîäïèñü</w:t>
                            <w:t>Äàòà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-280;top:-703;width:10366;height:1604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Baltica" w:cs="Baltica" w:ascii="Baltica" w:hAnsi="Baltica"/>
          <w:sz w:val="28"/>
          <w:szCs w:val="28"/>
        </w:rPr>
        <w:t>èñ. 3.4.</w:t>
      </w:r>
    </w:p>
    <w:p>
      <w:pPr>
        <w:pStyle w:val="Normal"/>
        <w:spacing w:lineRule="auto" w:line="360"/>
        <w:jc w:val="center"/>
        <w:rPr/>
      </w:pPr>
      <w:r>
        <w:rPr>
          <w:rFonts w:eastAsia="Baltica" w:cs="Baltica" w:ascii="Baltica" w:hAnsi="Baltica"/>
          <w:sz w:val="24"/>
          <w:szCs w:val="24"/>
        </w:rPr>
        <w:object w:dxaOrig="9915" w:dyaOrig="453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5.75pt;height:226.5pt" filled="f" o:ole="">
            <v:imagedata r:id="rId13" o:title=""/>
          </v:shape>
          <o:OLEObject Type="Embed" ProgID="" ShapeID="ole_rId12" DrawAspect="Content" ObjectID="_776964208" r:id="rId12"/>
        </w:object>
      </w:r>
      <w:r>
        <w:rPr>
          <w:rFonts w:eastAsia="CourierCyrillic" w:cs="CourierCyrillic" w:ascii="CourierCyrillic" w:hAnsi="CourierCyrillic"/>
          <w:i/>
          <w:iCs/>
          <w:sz w:val="28"/>
          <w:szCs w:val="28"/>
        </w:rPr>
        <w:t>Ðèñ 3.4 Ðåãóëèðîâî÷íûå õàðàêòåðèñòèêè ýêâàëàéçåðà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Àìïëèòóäíî-÷àñòîòíàÿ õàðàêòåðèñòèêà áóôôåðíîãî êàñêàäà ïðåäñòàâëåíà íà ðèñ. 3.5.</w:t>
      </w:r>
    </w:p>
    <w:p>
      <w:pPr>
        <w:pStyle w:val="Normal"/>
        <w:spacing w:lineRule="auto" w:line="360"/>
        <w:jc w:val="center"/>
        <w:rPr/>
      </w:pPr>
      <w:r>
        <w:rPr>
          <w:rFonts w:eastAsia="Baltica" w:cs="Baltica" w:ascii="Baltica" w:hAnsi="Baltica"/>
          <w:sz w:val="24"/>
          <w:szCs w:val="24"/>
        </w:rPr>
        <w:object w:dxaOrig="9915" w:dyaOrig="453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5.75pt;height:226.5pt" filled="f" o:ole="">
            <v:imagedata r:id="rId15" o:title=""/>
          </v:shape>
          <o:OLEObject Type="Embed" ProgID="" ShapeID="ole_rId14" DrawAspect="Content" ObjectID="_1103349089" r:id="rId14"/>
        </w:object>
      </w:r>
      <w:r>
        <w:rPr>
          <w:rFonts w:eastAsia="CourierCyrillic" w:cs="CourierCyrillic" w:ascii="CourierCyrillic" w:hAnsi="CourierCyrillic"/>
          <w:i/>
          <w:iCs/>
          <w:sz w:val="28"/>
          <w:szCs w:val="28"/>
        </w:rPr>
        <w:t>Ðèñ 3.5 Àìïëèòóäíî-÷àñòîòíàÿ õàðàêòåðèñòèêà áóôôåðíîãî êàñêàäà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Äàííûå ðàñ÷åòû áûëè ïðîèçâåäåíû äëÿ ôèëüòðà ñ ðåçîíàíñíîé ÷àñòîòîé 960 Ãö ñ ïîìîùüþ ÑÀÏÐ MICRO-CAP III ôèðìû Spectrum Software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12">
                <wp:simplePos x="0" y="0"/>
                <wp:positionH relativeFrom="column">
                  <wp:posOffset>-177800</wp:posOffset>
                </wp:positionH>
                <wp:positionV relativeFrom="paragraph">
                  <wp:posOffset>-446405</wp:posOffset>
                </wp:positionV>
                <wp:extent cx="6583045" cy="10189845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89800"/>
                          <a:chOff x="0" y="0"/>
                          <a:chExt cx="6582960" cy="10189800"/>
                        </a:xfrm>
                      </wpg:grpSpPr>
                      <wpg:grpSp>
                        <wpg:cNvGrpSpPr/>
                        <wpg:grpSpPr>
                          <a:xfrm>
                            <a:off x="0" y="9647640"/>
                            <a:ext cx="6582960" cy="54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221880" y="270360"/>
                              <a:ext cx="361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4320" y="90000"/>
                              <a:ext cx="38779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ÏÇ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8296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ñ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658296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-35.15pt;width:518.35pt;height:802.35pt" coordorigin="-280,-703" coordsize="10367,16047">
                <v:group id="shape_0" style="position:absolute;left:-280;top:14490;width:10367;height:852">
                  <v:shape id="shape_0" stroked="f" o:allowincell="f" style="position:absolute;left:9518;top:14916;width:568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4632;width:6106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6" w:hanging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4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Ò21.020.526.001 Ï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0;top:14490;width:10366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ñ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Èçì.</w:t>
                            <w:t>Ëèñò</w:t>
                            <w:t>¹ äîêóì.</w:t>
                            <w:t>Ïîäïèñü</w:t>
                            <w:t>Äàòà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-280;top:-703;width:10366;height:1604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Baltica" w:cs="Baltica" w:ascii="Baltica" w:hAnsi="Baltica"/>
          <w:sz w:val="28"/>
          <w:szCs w:val="28"/>
        </w:rPr>
        <w:t>3.3. Ïîðÿäîê íàñòðîéêè èçäåëèÿ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Ïåðåä íàëàæèâàíèåì  ýêâàëàéçåðà îòêëþ÷àþò åãî  ôèëüòðû îò ÎÓ DA1, çàòåì ïîäàþò íà íèõ íàïðÿæåíèå ïèòàíèÿ è ïðîâåðÿþò ïîñòîÿííîå íàïðÿæåíèå íà èõ âûâîäàõ. Åñëè â êàêîì ëèáî ôèëüòðå îíî ïðåâûñèò ±20 ìÂ, çàìåíÿþò ñîîòâåòñòâóþùèé ÎÓ.</w:t>
      </w:r>
    </w:p>
    <w:p>
      <w:pPr>
        <w:pStyle w:val="Normal"/>
        <w:spacing w:lineRule="auto" w:line="360"/>
        <w:ind w:firstLine="850"/>
        <w:jc w:val="both"/>
        <w:rPr/>
      </w:pPr>
      <w:r>
        <w:rPr>
          <w:rFonts w:eastAsia="Baltica" w:cs="Baltica" w:ascii="Baltica" w:hAnsi="Baltica"/>
          <w:sz w:val="28"/>
          <w:szCs w:val="28"/>
        </w:rPr>
        <w:t>Òàê ïîñòóïàþò è â ñëó÷àå ñàìîâîçáóæäåíèÿ ôèëüòðà, ðàçóìååòñÿ, ïðîâåðèâ ïðåäâàðèòåëüíî ïðàâèëüíîñòü ìîíòàæà. Ïîñëå ýòîãî íà âõîä êàæäîãî èç ôèëüòðîâ ïîî÷åðåäíî ïîäàþò ñèíóñîèäàëüíûé ñèãíàë ñ ÷àñòîòîé, ðàâíîé ðåçîíàíñíîé ÷àñòîòå ôèëüòðà, è, ïîäêëþ÷èâ ê åãî âûõîäó ìèëèâîëüòìåòð ïåðåìåííîãî òîêà èëè îñöèëëîãðàô, ðåçèñòîðîì R12 íàñòðàèâàþò ôèëüòð ïî ìàêñèìóìó íàïðÿæåíèÿ íà åãî âûõîäå. Äëÿ óñòàíîâêè òðåáóåìîé îïòèìàëüíîé äîáðîòíîñòè ôèëüòðîâ Q</w:t>
      </w:r>
      <w:r>
        <w:rPr>
          <w:rFonts w:eastAsia="Baltica" w:cs="Baltica" w:ascii="Baltica" w:hAnsi="Baltica"/>
          <w:position w:val="-4"/>
          <w:sz w:val="24"/>
          <w:szCs w:val="24"/>
        </w:rPr>
        <w:t>ð</w:t>
      </w:r>
      <w:r>
        <w:rPr>
          <w:rFonts w:eastAsia="Baltica" w:cs="Baltica" w:ascii="Baltica" w:hAnsi="Baltica"/>
          <w:sz w:val="28"/>
          <w:szCs w:val="28"/>
        </w:rPr>
        <w:t>=1,4, êîòîðàÿ âûáðàíà èç óñëîâèÿ ìèíèìóìà øóìîâ,  íà èõ âõîäû òàêæå ïîäàþò ñèíóñîèäàëüíûé ñèãíàë ñ ÷àñòîòîé, ðàâíîé ðåçîíàíñíîé. Èçìåðèâ íàïðÿæåíèå íà âûõîäå ôèëüòðà, óâåëè÷èâàþò èëè óìåíüøàþò ÷àñòîòó âäâîå è ðåçèñòîðîì R8 óñòàíàâëèâàþò íà âûõîäå ôèëüòðà â÷åòâåðî ìåíüøåå íàïðÿæåíèå.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Ïîñëå íàñòðîéêè ôèëüòðà ïåðåìåííûå ðåçèñòîðû R8 è R12 ìîæíî çàìåíèòü ïîñòîÿííûìè, ïîäîáðàâ èõ ñîïðîòèâëåíèå ñ òî÷íîñòüþ ±3%. Ïðîâåäÿ ýòó îïåðàöèþ äëÿ âñåõ ôèëüòðîâ, ñîåäèíÿþò èõ ñ ÎÓ DA1 è ðåçèñòîðàìè R5.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</w:sectPr>
        <w:pStyle w:val="Normal"/>
        <w:spacing w:lineRule="auto" w:line="36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 xml:space="preserve"> </w:t>
      </w:r>
    </w:p>
    <w:p>
      <w:pPr>
        <w:sectPr>
          <w:type w:val="nextPage"/>
          <w:pgSz w:w="11906" w:h="16838"/>
          <w:pgMar w:left="1418" w:right="567" w:gutter="0" w:header="0" w:top="567" w:footer="0" w:bottom="3119"/>
          <w:pgNumType w:fmt="decimal"/>
          <w:formProt w:val="false"/>
          <w:textDirection w:val="lrTb"/>
        </w:sectPr>
        <w:pStyle w:val="Normal"/>
        <w:spacing w:lineRule="auto" w:line="36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mc:AlternateContent>
          <mc:Choice Requires="wpg">
            <w:drawing>
              <wp:anchor behindDoc="1" distT="0" distB="0" distL="0" distR="0" simplePos="0" locked="0" layoutInCell="0" allowOverlap="1" relativeHeight="13">
                <wp:simplePos x="0" y="0"/>
                <wp:positionH relativeFrom="column">
                  <wp:posOffset>-177800</wp:posOffset>
                </wp:positionH>
                <wp:positionV relativeFrom="paragraph">
                  <wp:posOffset>-90805</wp:posOffset>
                </wp:positionV>
                <wp:extent cx="6583045" cy="10189845"/>
                <wp:effectExtent l="12700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89800"/>
                          <a:chOff x="0" y="0"/>
                          <a:chExt cx="6582960" cy="10189800"/>
                        </a:xfrm>
                      </wpg:grpSpPr>
                      <wpg:grpSp>
                        <wpg:cNvGrpSpPr/>
                        <wpg:grpSpPr>
                          <a:xfrm>
                            <a:off x="0" y="8205480"/>
                            <a:ext cx="6582960" cy="1984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44320" y="1442880"/>
                              <a:ext cx="2435400" cy="54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344320" y="541080"/>
                              <a:ext cx="2435400" cy="90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Ãðàôè÷åñêèé ýêâàëàéçåð áûòîâîãî àóäèîêîìïëåêñà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ñõåìà ýëåêòðè÷åñêàÿ ïðèíöèïèàëüíàÿ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79000" y="1532880"/>
                              <a:ext cx="1803960" cy="36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344320" y="90000"/>
                              <a:ext cx="4238640" cy="43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Ý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82960" cy="198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ò.</w:t>
                                  <w:t>Ìàññà</w:t>
                                  <w:t>Ìàñøò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42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àçðàá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Õèðõ-ßëàí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Ïðîâ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Ñåäîâ Ñ.À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b/>
                                    <w:b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Ò. êîíòð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ñò 1</w:t>
                                  <w:t>Ëèñòîâ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Í. êîíòð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Óòâ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658296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-7.15pt;width:518.35pt;height:802.4pt" coordorigin="-280,-143" coordsize="10367,16048">
                <v:group id="shape_0" style="position:absolute;left:-280;top:12779;width:10367;height:3126">
                  <v:shape id="shape_0" stroked="f" o:allowincell="f" style="position:absolute;left:3412;top:15051;width:3834;height:85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3631;width:3834;height:1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Ãðàôè÷åñêèé ýêâàëàéçåð áûòîâîãî àóäèîêîìïëåêñà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ñõåìà ýëåêòðè÷åñêàÿ ïðèíöèïèàëüíà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46;top:15193;width:2840;height:56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2921;width:6674;height:6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6" w:hanging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4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Ò21.020.526.001 Ý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0;top:12779;width:10366;height:31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ò.</w:t>
                            <w:t>Ìàññà</w:t>
                            <w:t>Ìàñøò.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Èçì.</w:t>
                            <w:t>Ëèñò</w:t>
                            <w:t>¹ äîêóì.</w:t>
                            <w:t>Ïîäïèñü</w:t>
                            <w:t>Äàòà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42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àçðàá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Õèðõ-ßëàí</w:t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Ïðîâ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Ñåäîâ Ñ.À.</w:t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b/>
                              <w:b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Ò. êîíòð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ñò 1</w:t>
                            <w:t>Ëèñòîâ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Í. êîíòð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Óòâ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-280;top:-143;width:10366;height:1604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  <w:drawing>
          <wp:inline distT="0" distB="0" distL="0" distR="0">
            <wp:extent cx="6296025" cy="7915275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791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Academy" w:hAnsi="Academy" w:eastAsia="Academy" w:cs="Academy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14">
                <wp:simplePos x="0" y="0"/>
                <wp:positionH relativeFrom="column">
                  <wp:posOffset>-177800</wp:posOffset>
                </wp:positionH>
                <wp:positionV relativeFrom="paragraph">
                  <wp:posOffset>-446405</wp:posOffset>
                </wp:positionV>
                <wp:extent cx="6583045" cy="10189845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89800"/>
                          <a:chOff x="0" y="0"/>
                          <a:chExt cx="6582960" cy="10189800"/>
                        </a:xfrm>
                      </wpg:grpSpPr>
                      <wpg:grpSp>
                        <wpg:cNvGrpSpPr/>
                        <wpg:grpSpPr>
                          <a:xfrm>
                            <a:off x="0" y="9647640"/>
                            <a:ext cx="6582960" cy="54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221880" y="270360"/>
                              <a:ext cx="361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4320" y="90000"/>
                              <a:ext cx="38779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ÏÇ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8296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ñ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658296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-35.15pt;width:518.35pt;height:802.35pt" coordorigin="-280,-703" coordsize="10367,16047">
                <v:group id="shape_0" style="position:absolute;left:-280;top:14490;width:10367;height:852">
                  <v:shape id="shape_0" stroked="f" o:allowincell="f" style="position:absolute;left:9518;top:14916;width:568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4632;width:6106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6" w:hanging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4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Ò21.020.526.001 Ï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0;top:14490;width:10366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ñ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Èçì.</w:t>
                            <w:t>Ëèñò</w:t>
                            <w:t>¹ äîêóì.</w:t>
                            <w:t>Ïîäïèñü</w:t>
                            <w:t>Äàòà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-280;top:-703;width:10366;height:1604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Baltica" w:cs="Baltica" w:ascii="Baltica" w:hAnsi="Baltica"/>
          <w:sz w:val="36"/>
          <w:szCs w:val="36"/>
        </w:rPr>
        <w:t>4. Ñïèñîê ëèòåðàòóðû</w:t>
      </w:r>
    </w:p>
    <w:p>
      <w:pPr>
        <w:pStyle w:val="Normal"/>
        <w:spacing w:lineRule="auto" w:line="360"/>
        <w:jc w:val="center"/>
        <w:rPr>
          <w:rFonts w:ascii="Academy" w:hAnsi="Academy" w:eastAsia="Academy" w:cs="Academy"/>
        </w:rPr>
      </w:pPr>
      <w:r>
        <w:rPr>
          <w:rFonts w:eastAsia="Academy" w:cs="Academy" w:ascii="Academy" w:hAnsi="Academy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1. Ãàë÷åíêîâ Ë., Âëàäèìèðîâ Ô. Ïÿòèïîëîñíûé àêòèâíûé.-Ðàäèî, 1982, ¹ 7, ñ. 39-42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2. Çûêîâ Í. Ìíîãîïîëîñíûå ðåãóëÿòîðû òåìáðà.-Ðàäèî, 1978,  ¹ 5, ñ. 40-41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3. Ìîøèöå Ã., Õîðí Ï. Ïðîåêòèðîâàíèå àêòèâíûõ ôèëüòðîâ.-Ì.: Ìèð, 1984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4. Ñóõîâ Í.Å., Áàòü Â.È. Òåõíèêà âûñîêîêà÷åñòâåííîãî çâóêîâîñïðîèçâåäåíèÿ.-Êèåâ: Òåõíèêà, 1985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5. ÃÎÑÒ 24388-88. Óñèëèòåëè ñèãíàëîâ çâóêîâîé ÷àñòîòû. Îáùèå òåõíè÷åñêèå óñëîâèÿ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6. ÃÎÑÒ 24838-87. Àïïàðàòóðà ðàäèîýëåêòðîííàÿ áûòîâàÿ. Âõîäíûå è âûõîäíûå ïàðàìåòðû.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</w:sectPr>
        <w:pStyle w:val="Normal"/>
        <w:spacing w:lineRule="auto" w:line="360"/>
        <w:ind w:firstLine="851"/>
        <w:jc w:val="both"/>
        <w:rPr/>
      </w:pPr>
      <w:r>
        <w:rPr/>
        <w:t>7. ÃÎÑÒ 24863-87. Ìàãíèòîôîíû áûòîâûå. Îáùèå òðåáîâàíèÿ.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6237"/>
        <w:gridCol w:w="567"/>
        <w:gridCol w:w="2410"/>
      </w:tblGrid>
      <w:tr>
        <w:trPr>
          <w:trHeight w:val="857" w:hRule="atLeast"/>
        </w:trPr>
        <w:tc>
          <w:tcPr>
            <w:tcW w:w="1134" w:type="dxa"/>
            <w:tcBorders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mc:AlternateContent>
                <mc:Choice Requires="wpg">
                  <w:drawing>
                    <wp:anchor behindDoc="1" distT="0" distB="0" distL="0" distR="0" simplePos="0" locked="0" layoutInCell="0" allowOverlap="1" relativeHeight="17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-635</wp:posOffset>
                      </wp:positionV>
                      <wp:extent cx="6583045" cy="10190480"/>
                      <wp:effectExtent l="12700" t="12700" r="12700" b="1206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82960" cy="10190520"/>
                                <a:chOff x="0" y="0"/>
                                <a:chExt cx="6582960" cy="10190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8746560"/>
                                  <a:ext cx="6582960" cy="14439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44320" y="541440"/>
                                    <a:ext cx="2435400" cy="902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i/>
                                          <w:szCs w:val="28"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Ãðàôè÷åñêèé ýêâàëàéçåð áûòîâîãî àóäèîêîìïëåêñà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4"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ïåðå÷åíü ýëåìåíòîâ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869360" y="992520"/>
                                    <a:ext cx="1713960" cy="36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344320" y="90000"/>
                                    <a:ext cx="4238640" cy="43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left="426" w:hanging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40"/>
                                          <w:i/>
                                          <w:szCs w:val="40"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ÐÒ21.020.526.001 ÏÝ3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6582960" cy="1443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i/>
                                          <w:szCs w:val="16"/>
                                          <w:bCs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i/>
                                          <w:szCs w:val="16"/>
                                          <w:bCs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i/>
                                          <w:szCs w:val="16"/>
                                          <w:bCs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Èçì.</w:t>
                                        <w:t>Ëèñò</w:t>
                                        <w:t>¹ äîêóì.</w:t>
                                        <w:t>Ïîäïèñü</w:t>
                                        <w:t>Äàòà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i/>
                                          <w:szCs w:val="16"/>
                                          <w:bCs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Ðàçðàá.</w:t>
                                      </w:r>
                                      <w:r>
                                        <w:rPr>
                                          <w:kern w:val="2"/>
                                          <w:i/>
                                          <w:iCs/>
                                          <w:sz w:val="20"/>
                                          <w:szCs w:val="20"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Õèðõ-ßëàí</w:t>
                                      </w:r>
                                      <w:r>
                                        <w:rPr>
                                          <w:kern w:val="2"/>
                                          <w:i/>
                                          <w:iCs/>
                                          <w:sz w:val="16"/>
                                          <w:b/>
                                          <w:szCs w:val="16"/>
                                          <w:b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Ëèò.</w:t>
                                        <w:t>Ëèñò</w:t>
                                        <w:t>Ëèñòîâ</w:t>
                                        <w:t>Ïðîâ.</w:t>
                                      </w:r>
                                      <w:r>
                                        <w:rPr>
                                          <w:kern w:val="2"/>
                                          <w:i/>
                                          <w:iCs/>
                                          <w:sz w:val="20"/>
                                          <w:szCs w:val="20"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Ñåäîâ Ñ.À.</w:t>
                                      </w:r>
                                      <w:r>
                                        <w:rPr>
                                          <w:kern w:val="2"/>
                                          <w:i/>
                                          <w:iCs/>
                                          <w:sz w:val="16"/>
                                          <w:b/>
                                          <w:szCs w:val="16"/>
                                          <w:b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i/>
                                          <w:iCs/>
                                          <w:b/>
                                          <w:bCs/>
                                          <w:sz w:val="20"/>
                                          <w:szCs w:val="20"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1</w:t>
                                        <w:t>2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i/>
                                          <w:szCs w:val="16"/>
                                          <w:bCs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i/>
                                          <w:iCs/>
                                          <w:sz w:val="20"/>
                                          <w:szCs w:val="20"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i/>
                                          <w:iCs/>
                                          <w:sz w:val="16"/>
                                          <w:b/>
                                          <w:szCs w:val="16"/>
                                          <w:b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i/>
                                          <w:szCs w:val="16"/>
                                          <w:bCs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Í. êîíòð.</w:t>
                                      </w:r>
                                      <w:r>
                                        <w:rPr>
                                          <w:kern w:val="2"/>
                                          <w:i/>
                                          <w:iCs/>
                                          <w:sz w:val="20"/>
                                          <w:szCs w:val="20"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i/>
                                          <w:iCs/>
                                          <w:sz w:val="16"/>
                                          <w:b/>
                                          <w:szCs w:val="16"/>
                                          <w:b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i/>
                                          <w:szCs w:val="16"/>
                                          <w:bCs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Óòâ.</w:t>
                                      </w:r>
                                      <w:r>
                                        <w:rPr>
                                          <w:kern w:val="2"/>
                                          <w:i/>
                                          <w:iCs/>
                                          <w:sz w:val="20"/>
                                          <w:szCs w:val="20"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i/>
                                          <w:iCs/>
                                          <w:sz w:val="16"/>
                                          <w:b/>
                                          <w:szCs w:val="16"/>
                                          <w:b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nvSpPr>
                                <wps:cNvPr id="1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582960" cy="10189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2pt;margin-top:-0.05pt;width:518.35pt;height:802.4pt" coordorigin="4,-1" coordsize="10367,16048">
                      <v:group id="shape_0" style="position:absolute;left:4;top:13773;width:10367;height:2274">
                        <v:shape id="shape_0" stroked="f" o:allowincell="f" style="position:absolute;left:3696;top:14626;width:3834;height:142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Ãðàôè÷åñêèé ýêâàëàéçåð áûòîâîãî àóäèîêîìïëåêñà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ïåðå÷åíü ýëåìåíòîâ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672;top:15336;width:2698;height:568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696;top:13915;width:6674;height:69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ÏÝ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;top:13773;width:10366;height:227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àçðàá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Õèðõ-ßëàí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ò.</w:t>
                                  <w:t>Ëèñò</w:t>
                                  <w:t>Ëèñòîâ</w:t>
                                  <w:t>Ïðîâ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Ñåäîâ Ñ.À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b/>
                                    <w:b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1</w:t>
                                  <w:t>2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Í. êîíòð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Óòâ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rect id="shape_0" stroked="t" o:allowincell="f" style="position:absolute;left:4;top:-1;width:10366;height:16046;mso-wrap-style:none;v-text-anchor:middle">
                        <v:fill o:detectmouseclick="t" on="false"/>
                        <v:stroke color="black" weight="25560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  <w:i/>
                <w:iCs/>
              </w:rPr>
              <w:t>Ïîç. îáîçíà÷åíèå</w:t>
            </w:r>
          </w:p>
        </w:tc>
        <w:tc>
          <w:tcPr>
            <w:tcW w:w="6237" w:type="dxa"/>
            <w:tcBorders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TableHeading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TableHeading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left w:val="single" w:sz="18" w:space="0" w:color="000000"/>
              <w:bottom w:val="dashed" w:sz="6" w:space="0" w:color="auto"/>
            </w:tcBorders>
          </w:tcPr>
          <w:p>
            <w:pPr>
              <w:pStyle w:val="TableHeading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Íàèìåíîâàíèå</w:t>
            </w:r>
          </w:p>
        </w:tc>
        <w:tc>
          <w:tcPr>
            <w:tcW w:w="6237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Êîë.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Ïðèìå÷àíèå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dashed" w:sz="6" w:space="0" w:color="auto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dashed" w:sz="6" w:space="0" w:color="auto"/>
              <w:lef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</w:tbl>
    <w:p>
      <w:pPr>
        <w:sectPr>
          <w:type w:val="nextPage"/>
          <w:pgSz w:w="11906" w:h="16838"/>
          <w:pgMar w:left="1134" w:right="709" w:gutter="0" w:header="0" w:top="425" w:footer="0" w:bottom="2268"/>
          <w:pgNumType w:fmt="decimal"/>
          <w:formProt w:val="false"/>
          <w:textDirection w:val="lrTb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6237"/>
        <w:gridCol w:w="567"/>
        <w:gridCol w:w="2410"/>
      </w:tblGrid>
      <w:tr>
        <w:trPr>
          <w:trHeight w:val="857" w:hRule="atLeast"/>
        </w:trPr>
        <w:tc>
          <w:tcPr>
            <w:tcW w:w="1134" w:type="dxa"/>
            <w:tcBorders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mc:AlternateContent>
                <mc:Choice Requires="wpg">
                  <w:drawing>
                    <wp:anchor behindDoc="1" distT="0" distB="0" distL="0" distR="0" simplePos="0" locked="0" layoutInCell="0" allowOverlap="1" relativeHeight="15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-635</wp:posOffset>
                      </wp:positionV>
                      <wp:extent cx="6583045" cy="10189845"/>
                      <wp:effectExtent l="12700" t="12700" r="12700" b="127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82960" cy="10189800"/>
                                <a:chOff x="0" y="0"/>
                                <a:chExt cx="6582960" cy="10189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9647640"/>
                                  <a:ext cx="6582960" cy="5410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6221880" y="270360"/>
                                    <a:ext cx="361440" cy="181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i/>
                                          <w:szCs w:val="20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344320" y="90000"/>
                                    <a:ext cx="3877920" cy="43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left="426" w:hanging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40"/>
                                          <w:i/>
                                          <w:szCs w:val="40"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ÐÒ21.020.526.001 ÏÝ3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6582960" cy="541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i/>
                                          <w:szCs w:val="16"/>
                                          <w:bCs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Ëèñò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i/>
                                          <w:szCs w:val="16"/>
                                          <w:bCs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i/>
                                          <w:szCs w:val="16"/>
                                          <w:bCs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Èçì.</w:t>
                                        <w:t>Ëèñò</w:t>
                                        <w:t>¹ äîêóì.</w:t>
                                        <w:t>Ïîäïèñü</w:t>
                                        <w:t>Äàòà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nvSpPr>
                                <wps:cNvPr id="1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582960" cy="10189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2pt;margin-top:-0.05pt;width:518.35pt;height:802.35pt" coordorigin="4,-1" coordsize="10367,16047">
                      <v:group id="shape_0" style="position:absolute;left:4;top:15192;width:10367;height:852">
                        <v:shape id="shape_0" stroked="f" o:allowincell="f" style="position:absolute;left:9802;top:15618;width:568;height:28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696;top:15334;width:6106;height:69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ÏÝ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;top:15192;width:10366;height:85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ñ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rect id="shape_0" stroked="t" o:allowincell="f" style="position:absolute;left:4;top:-1;width:10366;height:16046;mso-wrap-style:none;v-text-anchor:middle">
                        <v:fill o:detectmouseclick="t" on="false"/>
                        <v:stroke color="black" weight="25560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  <w:i/>
                <w:iCs/>
              </w:rPr>
              <w:t>Ïîç. îáîçíà÷åíèå</w:t>
            </w:r>
          </w:p>
        </w:tc>
        <w:tc>
          <w:tcPr>
            <w:tcW w:w="6237" w:type="dxa"/>
            <w:tcBorders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TableHeading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TableHeading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left w:val="single" w:sz="18" w:space="0" w:color="000000"/>
              <w:bottom w:val="dashed" w:sz="6" w:space="0" w:color="auto"/>
            </w:tcBorders>
          </w:tcPr>
          <w:p>
            <w:pPr>
              <w:pStyle w:val="TableHeading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Íàèìåíîâàíèå</w:t>
            </w:r>
          </w:p>
        </w:tc>
        <w:tc>
          <w:tcPr>
            <w:tcW w:w="6237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Êîë.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Ïðèìå÷àíèå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dashed" w:sz="6" w:space="0" w:color="auto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dashed" w:sz="6" w:space="0" w:color="auto"/>
              <w:lef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</w:tbl>
    <w:p>
      <w:pPr>
        <w:sectPr>
          <w:type w:val="nextPage"/>
          <w:pgSz w:w="11906" w:h="16838"/>
          <w:pgMar w:left="1134" w:right="709" w:gutter="0" w:header="0" w:top="425" w:footer="0" w:bottom="1134"/>
          <w:pgNumType w:fmt="decimal"/>
          <w:formProt w:val="false"/>
          <w:textDirection w:val="lrTb"/>
        </w:sectPr>
      </w:pPr>
    </w:p>
    <w:p>
      <w:pPr>
        <w:pStyle w:val="Normal"/>
        <w:ind w:right="-1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Baltica">
    <w:charset w:val="01"/>
    <w:family w:val="swiss"/>
    <w:pitch w:val="variable"/>
  </w:font>
  <w:font w:name="Academy">
    <w:charset w:val="01"/>
    <w:family w:val="swiss"/>
    <w:pitch w:val="variable"/>
  </w:font>
  <w:font w:name="CourierCyrillic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image" Target="media/image8.e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\MSAPPS\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06T12:59:00Z</dcterms:created>
  <dc:creator>Vyacheslav Lukyanenko</dc:creator>
  <dc:description/>
  <dc:language>en-US</dc:language>
  <cp:lastModifiedBy>Vyacheslav Lukyanenko</cp:lastModifiedBy>
  <dcterms:modified xsi:type="dcterms:W3CDTF">1996-09-06T14:18:00Z</dcterms:modified>
  <cp:revision>7</cp:revision>
  <dc:subject/>
  <dc:title/>
</cp:coreProperties>
</file>