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ДАНИЕ НА КУРСОВУЮ РАБОТУ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ривести краткую характеристику используемой аппаратуры и основные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ческие данные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ыбрать число узловых и промежуточных станций. Определить длину всех </w:t>
      </w:r>
    </w:p>
    <w:p>
      <w:pPr>
        <w:pStyle w:val="Lis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летов. Разработать структурную схему линий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ассчитать и построить планы распределения частот приема и передачи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пределить высоты подвеса антенн на заданном пролете. Рассчитать устойчивость связи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8"/>
          <w:szCs w:val="28"/>
        </w:rPr>
        <w:t>Рассчитать ожидаемую мощность шумов на выходе канала тональной частоты и отношение сигн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шум на выходе ТВ канала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 1</w:t>
      </w:r>
    </w:p>
    <w:tbl>
      <w:tblPr>
        <w:tblW w:w="99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tbl>
      <w:tblPr>
        <w:tblW w:w="99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1196"/>
        <w:gridCol w:w="1250"/>
        <w:gridCol w:w="175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рол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*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1/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*10</w:t>
            </w:r>
            <w:r>
              <w:rPr>
                <w:sz w:val="28"/>
                <w:szCs w:val="28"/>
                <w:vertAlign w:val="superscript"/>
              </w:rPr>
              <w:t>-8</w:t>
            </w:r>
            <w:r>
              <w:rPr>
                <w:sz w:val="28"/>
                <w:szCs w:val="28"/>
              </w:rPr>
              <w:t xml:space="preserve"> 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рас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ан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Ф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ппаратур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-2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истика используемой аппаратуры.                                                   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технические данные.                                                                         3  </w:t>
      </w:r>
    </w:p>
    <w:p>
      <w:pPr>
        <w:pStyle w:val="List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числа узловых и промежуточных станций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ределение длины пролетов. Разработка структурной схемы линии.        4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2.1. Выбор числа узловых и промежуточных станций.                                          4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2.2. Определение длины всех пролетов.                                                                   4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распределения частот приема и передачи.                                              6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ение высот подвеса антенн на заданном пролете. Расчет</w:t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ойчивости связи.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7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4.1. Выбор высоты подвеса антенн.                                                                           7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инимально допустимый множитель ослабления.                                          9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Суммарная вероятность ухудшения качества связи.                                       10 </w:t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Расчет устойчивости связи на РРЛ.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1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ожидаемой мощности шумов на выходе канала тон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тоты и отношение сигнал-шум на выходе ТВ канала.                               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счет мощности шумов на выходе ТФ канала.                                              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Расчет сигнал-шум на выходе ТВ канала.                                                        14</w:t>
      </w:r>
    </w:p>
    <w:p>
      <w:pPr>
        <w:pStyle w:val="Normal"/>
        <w:rPr/>
      </w:pPr>
      <w:r>
        <w:rPr>
          <w:sz w:val="28"/>
          <w:szCs w:val="28"/>
        </w:rPr>
        <w:t xml:space="preserve">6.    Литература.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1.           ХАРАКТИРИСТИКА ИСПОЛЬЗУЕМОЙ АППАРАТУРЫ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СНОВНЫЕ ТЕХНИЧЕСКИЕ ДАННЫЕ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КУРС-2, предназначена для организации внутризоновых РРЛ протяженностью до 600 км с универсальными ВЧ стволами, одинаково пригодными как для передачи сигналов многоканальных ТФ сообщений, так и для передачи сигналов цветного или черно-белого телевидения с двумя каналами  звукового сопровождения первого класса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ксимальная емкость телефонного ствола 300 ТФ каналов. Система обеспечивает передачу ТВ программ на мощные ретрансляционные станции, развитие внутризоновой междугородней телефонной связи, а также может быть использована на ответвлениях от магистральных РРЛ. Число стволов на РРЛ может быть от двух до восьми. Система укомплектована перископической антенной типа ПАС. В качестве фидера используется коаксиальный кабель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РК-75-24-32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новные технические данные аппаратуры КУРС-2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/>
        <w:t xml:space="preserve">                                                                                                     </w:t>
      </w:r>
      <w:r>
        <w:rPr/>
        <w:t>Таблица  1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560"/>
      </w:tblGrid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мер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пазон част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Г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7-2,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няя длина вол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ТФ каналов в сис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+2 ШВ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исте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965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Ф ствола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965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 ство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</w:t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шумов вносимых элементами аппаратуры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>в ТФ кана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0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епловых шумов, вносимые гетеродинами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0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епловых и нелинейных шумов, вносимые модемами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0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нейные шумы в верхнем ТФ канале за сч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705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го тракта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705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канала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080" w:hanging="720"/>
              <w:rPr/>
            </w:pPr>
            <w:r>
              <w:rPr>
                <w:sz w:val="28"/>
                <w:szCs w:val="28"/>
              </w:rPr>
              <w:t>тепловые шумы в канале яркости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рс</w:t>
            </w:r>
            <w:r>
              <w:rPr>
                <w:sz w:val="28"/>
                <w:szCs w:val="28"/>
              </w:rPr>
              <w:t xml:space="preserve"> = 700 мВ)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825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динов</w:t>
            </w:r>
          </w:p>
          <w:p>
            <w:pPr>
              <w:pStyle w:val="List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825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т0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т0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т0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т0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</w:t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силения антенны П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-3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нное затухание коаксиального кабеля РК-75-24 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д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        </w:t>
      </w:r>
      <w:r>
        <w:rPr>
          <w:sz w:val="28"/>
          <w:szCs w:val="28"/>
        </w:rPr>
        <w:t>ВЫБОР ЧИСЛА УЗЛОВЫХ И ПРОМЕЖУТОЧНЫХ СТАНЦИЙ.</w:t>
      </w:r>
    </w:p>
    <w:p>
      <w:pPr>
        <w:pStyle w:val="List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ПРЕДЕЛЕНИЕ ДЛИНЫ ПРОЛЕТОВ. РАЗРАБОТКА СТРУКТУРНОЙ</w:t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СХЕМЫ ЛИНИИ.</w:t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left="0" w:hanging="0"/>
        <w:rPr/>
      </w:pPr>
      <w:r>
        <w:rPr>
          <w:sz w:val="28"/>
          <w:szCs w:val="28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ыбор числа узловых и промежуточны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3686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я из технического задания на курсовую работу выбор трассы должен сходить из среднего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g </w:t>
      </w:r>
      <w:r>
        <w:rPr>
          <w:sz w:val="28"/>
          <w:szCs w:val="28"/>
        </w:rPr>
        <w:t xml:space="preserve"> и стандартного отклон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ертикального градиента диэлектрической проницаемости тропосферы. В нашем варианте</w:t>
      </w:r>
    </w:p>
    <w:p>
      <w:pPr>
        <w:pStyle w:val="21"/>
        <w:tabs>
          <w:tab w:val="clear" w:pos="720"/>
          <w:tab w:val="left" w:pos="3686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0</w:t>
      </w:r>
      <w:r>
        <w:rPr>
          <w:sz w:val="28"/>
          <w:szCs w:val="28"/>
          <w:vertAlign w:val="superscript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м,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10</w:t>
      </w:r>
      <w:r>
        <w:rPr>
          <w:sz w:val="28"/>
          <w:szCs w:val="28"/>
          <w:vertAlign w:val="superscript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. По Л1 табл.1.1 находим район в котором</w:t>
      </w:r>
    </w:p>
    <w:p>
      <w:pPr>
        <w:pStyle w:val="21"/>
        <w:tabs>
          <w:tab w:val="clear" w:pos="720"/>
          <w:tab w:val="left" w:pos="3686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 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овпадает со значениями в техническом задании - Украина.</w:t>
      </w:r>
    </w:p>
    <w:p>
      <w:pPr>
        <w:pStyle w:val="21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лина трассы по заданию 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60 км, перенесем ее на карту Л3 и находим два города на удалении 560 км по прямой (Львов - Гомель). В этих городах будут расположены оконечные станции ОРС.</w:t>
      </w:r>
    </w:p>
    <w:p>
      <w:pPr>
        <w:pStyle w:val="21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Промежуточные станции ПРС целесообразно ставить вдоль железных или автомобильных дорог, чтобы был подъезд к станциям.</w:t>
      </w:r>
    </w:p>
    <w:p>
      <w:pPr>
        <w:pStyle w:val="21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а нашей трассе число промежуточных станций получилось = 13.</w:t>
      </w:r>
    </w:p>
    <w:p>
      <w:pPr>
        <w:pStyle w:val="21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Узловые станции УРС расставим в крупных населенных пунктах. На трассе число узловых станций получилось = 4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пределение длины всех пролетов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 заданию длина проле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9 км, но используемая аппаратура КУРС-2 имеет среднюю длину проле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7 км, поэтому дешевле будет выбрать наибольшую среднюю длину пролета и тем самым мы уменьшим число станций.</w:t>
      </w:r>
    </w:p>
    <w:p>
      <w:pPr>
        <w:pStyle w:val="21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а нашей трассе с учетом «зигзагообразости» минимальная длина пролета</w:t>
      </w:r>
    </w:p>
    <w:p>
      <w:pPr>
        <w:pStyle w:val="21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 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0 км, максимальная длина проле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 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5 км. Средняя длина проле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3,6 км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Структурная схема линии приведена на рис. 2.1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 РАСПРЕДЕЛЕНИЯ ЧАСТОТ ПРИЕМА И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частотный план системы КУРС-2 позволяет работать как с использованием двухчастотного, так и использование  четырехчастотного плана. При проектировании заданной трассы РРЛ было выполнено условие «зигзагообразности», поэтому в данном случае исключено влияние помех от станций расположенных через три-пять пролетов, что позволяет использовать двухчастотный план распределения частот. В соответствии с планом частот системы КУРС-2 (Л2 табл. 7.1), выберем частоты передачи и приема отдельно для телевизионного и телефонного стволов. Передача сигналов от ОРС1 до ОРС2 будет вестись при вертикальной поляризации радиоволн, в противоположном направлении - горизонтальной поляризации. Разработанный план частот представлен на 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09855</wp:posOffset>
                </wp:positionV>
                <wp:extent cx="4578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8.65pt;width:3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3720</wp:posOffset>
                </wp:positionH>
                <wp:positionV relativeFrom="paragraph">
                  <wp:posOffset>109855</wp:posOffset>
                </wp:positionV>
                <wp:extent cx="45783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6pt;margin-top:8.65pt;width:3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52520</wp:posOffset>
                </wp:positionH>
                <wp:positionV relativeFrom="paragraph">
                  <wp:posOffset>109855</wp:posOffset>
                </wp:positionV>
                <wp:extent cx="45783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6pt;margin-top:8.65pt;width:3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73395</wp:posOffset>
                </wp:positionH>
                <wp:positionV relativeFrom="paragraph">
                  <wp:posOffset>142240</wp:posOffset>
                </wp:positionV>
                <wp:extent cx="457200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85pt;margin-top:11.2pt;width:35.95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1724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1    </w:t>
      </w:r>
      <w:r>
        <w:rPr>
          <w:sz w:val="28"/>
          <w:szCs w:val="28"/>
          <w:u w:val="single"/>
        </w:rPr>
        <w:t>193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</w:rPr>
        <w:t>193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1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17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u w:val="single"/>
        </w:rPr>
        <w:t>1724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</w:rPr>
        <w:t>17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С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782 </w:t>
      </w:r>
      <w:r>
        <w:rPr>
          <w:sz w:val="28"/>
          <w:szCs w:val="28"/>
        </w:rPr>
        <w:t xml:space="preserve">     3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199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ПРС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199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3     </w:t>
      </w:r>
      <w:r>
        <w:rPr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782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С2  </w:t>
      </w:r>
      <w:r>
        <w:rPr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78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...........  </w:t>
      </w:r>
      <w:r>
        <w:rPr>
          <w:sz w:val="28"/>
          <w:szCs w:val="28"/>
          <w:u w:val="single"/>
        </w:rPr>
        <w:t>178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С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-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вертикальная поляризация     </w:t>
      </w:r>
      <w:r>
        <w:rPr>
          <w:rFonts w:eastAsia="Symbol" w:cs="Symbol" w:ascii="Symbol" w:hAnsi="Symbol"/>
          <w:sz w:val="28"/>
          <w:szCs w:val="28"/>
        </w:rPr>
        <w:t>¬</w:t>
      </w:r>
      <w:r>
        <w:rPr>
          <w:sz w:val="28"/>
          <w:szCs w:val="28"/>
        </w:rPr>
        <w:t>--  горизонтальная поляризац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Рис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1   </w:t>
      </w:r>
      <w:r>
        <w:rPr>
          <w:sz w:val="28"/>
          <w:szCs w:val="28"/>
        </w:rPr>
        <w:t xml:space="preserve">  План распределения частот рассчитанной линии РР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.          </w:t>
      </w:r>
      <w:r>
        <w:rPr>
          <w:sz w:val="28"/>
          <w:szCs w:val="28"/>
        </w:rPr>
        <w:t>ОПРЕДЕЛЕНИЕ ВЫСОТ ПОДВЕСА АНТЕНН НА ЗАДАННОМ</w:t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ЛЕТЕ. РАСЧЕТ УСТОЙЧИВОСТИ СВЯЗИ</w:t>
      </w:r>
      <w:r>
        <w:rPr/>
        <w:t>.</w:t>
      </w:r>
    </w:p>
    <w:p>
      <w:pPr>
        <w:pStyle w:val="List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left="284" w:hanging="283"/>
        <w:rPr>
          <w:sz w:val="28"/>
          <w:szCs w:val="28"/>
        </w:rPr>
      </w:pPr>
      <w:r>
        <w:rPr>
          <w:sz w:val="28"/>
          <w:szCs w:val="28"/>
        </w:rPr>
        <w:t>4.1. Выбор высоты подвеса анте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сновным критерием для расчета высоты подвеса антенн на пролете является условие отсутствия экранировки препятствиями минимальной зоны Френеля при субрефракции радиоволн. Известно, что основная часть энергии передатчика распространяется в сторону приемной антенны внутри минимальной зоны Френеля, представляющий эллипсоид вращения с фокусами в точках передающей и приемной антенн. Рассчитаем радиус минимальной зоны Френеля:</w:t>
      </w:r>
    </w:p>
    <w:p>
      <w:pPr>
        <w:pStyle w:val="21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21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  <w:szCs w:val="28"/>
          <w:lang w:val="en-US"/>
        </w:rPr>
        <w:t xml:space="preserve">                                              (4.1)</w:t>
      </w:r>
    </w:p>
    <w:p>
      <w:pPr>
        <w:pStyle w:val="21"/>
        <w:ind w:left="142" w:hanging="0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=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k = 19,5/39 = 0,5                                              (4.2)</w:t>
      </w:r>
    </w:p>
    <w:p>
      <w:pPr>
        <w:pStyle w:val="21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,66 </w:t>
      </w:r>
      <w:r>
        <w:rPr>
          <w:sz w:val="28"/>
          <w:szCs w:val="28"/>
        </w:rPr>
        <w:t>м</w:t>
      </w:r>
    </w:p>
    <w:p>
      <w:pPr>
        <w:pStyle w:val="21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21"/>
        <w:ind w:left="142" w:hanging="0"/>
        <w:rPr>
          <w:sz w:val="28"/>
          <w:szCs w:val="28"/>
        </w:rPr>
      </w:pPr>
      <w:r>
        <w:rPr>
          <w:sz w:val="28"/>
          <w:szCs w:val="28"/>
        </w:rPr>
        <w:t>На пересеченном пролете, существующий в течении 80% времени должен быть выбран из услов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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</w:t>
      </w:r>
      <w:r>
        <w:rPr>
          <w:sz w:val="28"/>
          <w:szCs w:val="28"/>
        </w:rPr>
        <w:t xml:space="preserve">                                                (4.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о есть равен радиусу минимальной зоны Френеля. При этом просвет выбирают с учетом рефракции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H(0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                                (4.4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-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4*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*k(1-k)                                     (4.5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-(39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4*(-10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10,5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*0,5*0,5 = -0,48 </w:t>
      </w:r>
      <w:r>
        <w:rPr>
          <w:sz w:val="28"/>
          <w:szCs w:val="28"/>
        </w:rPr>
        <w:t>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0) =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                                             (4.6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(0) = 22,66 - (- 0,48) = 23,14 </w:t>
      </w:r>
      <w:r>
        <w:rPr>
          <w:sz w:val="28"/>
          <w:szCs w:val="28"/>
        </w:rPr>
        <w:t>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23,14 + (- 0,48) = 22,66 </w:t>
      </w:r>
      <w:r>
        <w:rPr>
          <w:sz w:val="28"/>
          <w:szCs w:val="28"/>
        </w:rPr>
        <w:t>м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аким образом просвет с учетом рефракции:</w:t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22,66 </w:t>
      </w:r>
      <w:r>
        <w:rPr>
          <w:sz w:val="28"/>
          <w:szCs w:val="28"/>
        </w:rPr>
        <w:t>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Высоты подвеса антенн определяются из профиля трассы (рис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</w:t>
      </w:r>
      <w:r>
        <w:rPr>
          <w:sz w:val="28"/>
          <w:szCs w:val="28"/>
        </w:rPr>
        <w:t>). Для этого откладываем по вертикали от критической точки рассчитанный просвет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h(0,5) + 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- h(0) = 16,66 </w:t>
      </w:r>
      <w:r>
        <w:rPr>
          <w:sz w:val="28"/>
          <w:szCs w:val="28"/>
        </w:rPr>
        <w:t xml:space="preserve">м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(4.7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h(0,5) + H(g+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- h(1) = 14,66 </w:t>
      </w:r>
      <w:r>
        <w:rPr>
          <w:sz w:val="28"/>
          <w:szCs w:val="28"/>
        </w:rPr>
        <w:t>м                         (4.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3"/>
        <w:ind w:left="284" w:hanging="284"/>
        <w:rPr>
          <w:sz w:val="28"/>
          <w:szCs w:val="28"/>
        </w:rPr>
      </w:pPr>
      <w:r>
        <w:rPr>
          <w:sz w:val="28"/>
          <w:szCs w:val="28"/>
        </w:rPr>
        <w:t>4.2. Минимально допустимый множитель осла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 чтобы рассчитать минимально допустимый множитель ослабления нужно вычислить постоянные потери мощности сигнала на пролете РРЛ, которые определяются потерями в тракте распростран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(потерями в свободном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остранстве) и потерями в антенно-фидерном трак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[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4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]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(4.9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[15,8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4*3,14*39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]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04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ак как на пролете применяем одинаковые антенны как на передачу так и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а прием, то коэффициент усиления: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G = 31,5</w:t>
      </w:r>
      <w:r>
        <w:rPr>
          <w:sz w:val="28"/>
          <w:szCs w:val="28"/>
        </w:rPr>
        <w:t xml:space="preserve">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Находим потери мощности сигнала в антенно-фидерном тракте. Для нашего передатчика мы используем перескопическую антенну (из тех. данных на аппаратуру КУРС-2), то вертикального фидера нет. При этом в качестве горизонтального фидера длиной по 5 м на станцию используется коаксиальный кабель РК-75-24-32 с погонным затухание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-0,08 </w:t>
      </w:r>
      <w:r>
        <w:rPr>
          <w:sz w:val="28"/>
          <w:szCs w:val="28"/>
          <w:vertAlign w:val="superscript"/>
        </w:rPr>
        <w:t>д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. Потери в элементах антенно-фидерного тракта в соответствии с техническими данными аппаратуры КУРС-2 составляют -2,5 дБ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2,5                                                 (4.10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-0,08*10 - 2,5 = -3,3 д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lg[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4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]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G                               (4.1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[15,8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4*3,14*39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]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70,13 </w:t>
      </w:r>
      <w:r>
        <w:rPr>
          <w:sz w:val="28"/>
          <w:szCs w:val="28"/>
        </w:rPr>
        <w:t>дБ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Минимально допустимый множитель ослабления для телефон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и телевизион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стволов: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= 44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                                   (4.12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= 49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                                    (4.1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, К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- коэффициент системы (таб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4 - 153,8 + 70,13 = -39,67</w:t>
      </w:r>
      <w:r>
        <w:rPr>
          <w:sz w:val="28"/>
          <w:szCs w:val="28"/>
        </w:rPr>
        <w:t xml:space="preserve"> дБ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= 49 - 152,8 + 70,13 = -33,67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84" w:hanging="284"/>
        <w:rPr/>
      </w:pPr>
      <w:r>
        <w:rPr>
          <w:sz w:val="28"/>
          <w:szCs w:val="28"/>
        </w:rPr>
        <w:t>4.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уммарная вероятность ухудшения качества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ммарная вероятность ухудшения качества связи на РРЛ из-за глубоких замираний сигнала на одном из пролетов обуславливается в общем случае тремя причинами:</w:t>
      </w:r>
    </w:p>
    <w:p>
      <w:pPr>
        <w:pStyle w:val="21"/>
        <w:ind w:left="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) Экранировкой препятствиями минимальной зоны Френеля при</w:t>
      </w:r>
    </w:p>
    <w:p>
      <w:pPr>
        <w:pStyle w:val="21"/>
        <w:ind w:left="0"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субрефракции радиовол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) Интерференцией в точке приема прямого луча и лучей отраженных от</w:t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слоистых неоднородностей тропосфе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TextBody"/>
        <w:ind w:firstLine="567"/>
        <w:rPr/>
      </w:pPr>
      <w:r>
        <w:rPr>
          <w:sz w:val="28"/>
          <w:szCs w:val="28"/>
        </w:rPr>
        <w:t>в) Ослаблением сигнала из-за дождей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TextBodyIndent"/>
        <w:ind w:left="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аким образом:</w:t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+ T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               (4.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пределяем среднее значение просвета на пролете:</w:t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H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H(0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(g)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(4.15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) = -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4)g*k(1-k)                                (4.16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(g) = -(39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4*(-10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*0,5*0,5 = 9,51 </w:t>
      </w:r>
      <w:r>
        <w:rPr>
          <w:sz w:val="28"/>
          <w:szCs w:val="28"/>
        </w:rPr>
        <w:t>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(g) = 23,14 + 9,51 = 32,65 </w:t>
      </w:r>
      <w:r>
        <w:rPr>
          <w:sz w:val="28"/>
          <w:szCs w:val="28"/>
        </w:rPr>
        <w:t>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тносительный просвет:</w:t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g) = H(g)/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2,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2,6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44                       (4.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ероятность ухудшения качества связи на РРЛ из-за экранировки препятствием минимальной зоны Френеля при субрефракции радиоволн зависит от формы верхней части препятствия. Для унификации расчетов принято аппроксимировать препятствие любой формы сферой. Параметр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, характеризующий аппроксимирующую сферу, определяют следующим образом: проводят прямую АВ параллельно радиолучу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от вершины препятствия (рис.4.1) и из профиля находят ширину препят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9 </w:t>
      </w:r>
      <w:r>
        <w:rPr>
          <w:sz w:val="28"/>
          <w:szCs w:val="28"/>
        </w:rPr>
        <w:t>к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28"/>
          <w:szCs w:val="28"/>
        </w:rPr>
        <w:t xml:space="preserve"> *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(4.18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 = r/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9/39 = 1 ;             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/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                     (4.19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79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Из графика Л1 рис. 1.5 определяем множитель ослаб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при Н(0)=0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18 </w:t>
      </w:r>
      <w:r>
        <w:rPr>
          <w:sz w:val="28"/>
          <w:szCs w:val="28"/>
        </w:rPr>
        <w:t>дБ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ассчитаем значение относительного просве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при котором наступае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убокое замирание сигнала, вызванное экранировкой препятствием минимальн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оны Френеля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/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(4.20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[ -18 - (-33,67)]/-18 = -0,8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Рассчитаем параметр </w:t>
      </w:r>
      <w:r>
        <w:rPr>
          <w:rFonts w:eastAsia="Symbol" w:cs="Symbol" w:ascii="Symbol" w:hAnsi="Symbol"/>
          <w:sz w:val="28"/>
          <w:szCs w:val="28"/>
        </w:rPr>
        <w:t>Y</w:t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,31 * A[p(g) - p(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]                                 (4.2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/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(4.2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= 1/10,5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98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,31 * 0,983 * [1,44 - (-0,87)] = 5,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Из графика Л1 рис. 1.6 определяе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асчет велич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 на пересеченном пролете определяется только замиран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-за отражений радиоволн от слоистых неоднородностей тропосфе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T(</w:t>
      </w:r>
      <w:r>
        <w:rPr>
          <w:rFonts w:eastAsia="Symbol" w:cs="Symbol" w:ascii="Symbol" w:hAnsi="Symbol"/>
          <w:sz w:val="28"/>
          <w:szCs w:val="28"/>
          <w:lang w:val="en-US"/>
        </w:rPr>
        <w:t>D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                                 (4.23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 xml:space="preserve">где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 относительных единиц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33,67 </w:t>
      </w:r>
      <w:r>
        <w:rPr>
          <w:sz w:val="28"/>
          <w:szCs w:val="28"/>
        </w:rPr>
        <w:t>дБ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,3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(</w:t>
      </w:r>
      <w:r>
        <w:rPr>
          <w:rFonts w:eastAsia="Symbol" w:cs="Symbol" w:ascii="Symbol" w:hAnsi="Symbol"/>
          <w:sz w:val="28"/>
          <w:szCs w:val="28"/>
          <w:lang w:val="en-US"/>
        </w:rPr>
        <w:t>D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4,1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(4.24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где     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= 1    для сухопутных трас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 километр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 гигагерца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(</w:t>
      </w:r>
      <w:r>
        <w:rPr>
          <w:rFonts w:eastAsia="Symbol" w:cs="Symbol" w:ascii="Symbol" w:hAnsi="Symbol"/>
          <w:sz w:val="28"/>
          <w:szCs w:val="28"/>
          <w:lang w:val="en-US"/>
        </w:rPr>
        <w:t>D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4,1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3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9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6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4,3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1,63 = 3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7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ельно допустимая интенсивность дождя J для данного пролета определяем 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из графика Л1 рис. 1.9 по известному знач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33,67 </w:t>
      </w:r>
      <w:r>
        <w:rPr>
          <w:sz w:val="28"/>
          <w:szCs w:val="28"/>
        </w:rPr>
        <w:t>дБ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rFonts w:eastAsia="Symbol" w:cs="Symbol" w:ascii="Symbol" w:hAnsi="Symbol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vertAlign w:val="subscript"/>
        </w:rPr>
        <w:t>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По найденной интенсивности дождя определяем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1 рис. 1.1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,00014 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уммарная вероятность ухудшения качества по формуле 4.1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+ 3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4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4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 Расчет устойчивости связи на РР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расчета для каждого пролета РРЛ величин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T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рассчитывают суммарный процент времени ухудшения качества связи для всей РР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     (4.25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число пролетов проектируемой РР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18 * 0 + 18 * 3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8 * 14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,5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%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опустимый процент времени ухудшения качества связи для всей РР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1 % * L/2500                                (4.26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- </w:t>
      </w:r>
      <w:r>
        <w:rPr>
          <w:sz w:val="28"/>
          <w:szCs w:val="28"/>
        </w:rPr>
        <w:t xml:space="preserve">длина трассы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= 560 </w:t>
      </w:r>
      <w:r>
        <w:rPr>
          <w:sz w:val="28"/>
          <w:szCs w:val="28"/>
        </w:rPr>
        <w:t>к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,1 * 560/2500 = 22,4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,5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2,4 *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суммарный процент времени ухудшения качества связи для всей РРЛ не превышает допустимого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РАСЧЕТ ОЖИДАЕМОЙ МОЩНОСТИ ШУМОВ НА ВЫХОДЕ КА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НАЛЬНОЙ ЧАСТОТЫ И ОТНОШЕНИЕ СИГНАЛ - ШУМ НА ВЫХ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В КА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 Расчет мощности шумов на выходе ТФ ка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альном проектировании РРЛ рассчитывают только 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80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</w:p>
    <w:p>
      <w:pPr>
        <w:pStyle w:val="Normal"/>
        <w:rPr/>
      </w:pPr>
      <w:r>
        <w:rPr>
          <w:sz w:val="28"/>
          <w:szCs w:val="28"/>
        </w:rPr>
        <w:t>верхнего ТФ кан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 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80) = 90 - К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80)                           (5.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         К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= 153,8 дБ     (таб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-70,13 дБ    из 4.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80) = -3 </w:t>
      </w:r>
      <w:r>
        <w:rPr>
          <w:sz w:val="28"/>
          <w:szCs w:val="28"/>
        </w:rPr>
        <w:t>дБ    (Л1 табл. 1.5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P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80) = 90 - 153,8 + 70,13 + 3 = 9,3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80) = 8,57 п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щность шума из-за отражений в АФ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ФТ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ФТ1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АФТ2</w:t>
      </w:r>
      <w:r>
        <w:rPr>
          <w:sz w:val="28"/>
          <w:szCs w:val="28"/>
        </w:rPr>
        <w:t xml:space="preserve">                                          (5.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де   Р</w:t>
      </w:r>
      <w:r>
        <w:rPr>
          <w:sz w:val="28"/>
          <w:szCs w:val="28"/>
          <w:vertAlign w:val="subscript"/>
        </w:rPr>
        <w:t>АФТ1</w:t>
      </w:r>
      <w:r>
        <w:rPr>
          <w:sz w:val="28"/>
          <w:szCs w:val="28"/>
        </w:rPr>
        <w:t xml:space="preserve"> - мощность шума, обусловленная внутренним волноводо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ФТ1</w:t>
      </w:r>
      <w:r>
        <w:rPr>
          <w:sz w:val="28"/>
          <w:szCs w:val="28"/>
        </w:rPr>
        <w:t xml:space="preserve"> = 0,8 пВт  (Л2  рис. 1.36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ФТ2</w:t>
      </w:r>
      <w:r>
        <w:rPr>
          <w:sz w:val="28"/>
          <w:szCs w:val="28"/>
        </w:rPr>
        <w:t xml:space="preserve"> - мощность шума, обусловленная внешним волново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т от длины этого волновода и может быть принята равной 5,8 п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ФТ</w:t>
      </w:r>
      <w:r>
        <w:rPr>
          <w:sz w:val="28"/>
          <w:szCs w:val="28"/>
        </w:rPr>
        <w:t xml:space="preserve"> = 0,8 + 5 = 5,8 п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уммарная мощность шума на выходе ТФ канала (в ТОНУ) в конце проектируемой РР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rFonts w:eastAsia="Symbol" w:cs="Symbol" w:ascii="Symbol" w:hAnsi="Symbol"/>
          <w:sz w:val="28"/>
          <w:szCs w:val="28"/>
          <w:vertAlign w:val="subscript"/>
        </w:rPr>
        <w:t>å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(80) +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Ф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(5.3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гд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 xml:space="preserve">число промежуточных станций на проектируемой РР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3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узловых стан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4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- нелинейный шум в верхнем ТФ канале за счет группов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акта 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20 пВт0   (таб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Ч</w:t>
      </w:r>
      <w:r>
        <w:rPr>
          <w:sz w:val="28"/>
          <w:szCs w:val="28"/>
        </w:rPr>
        <w:t xml:space="preserve"> - нелинейный шум в верхнем ТФ канале за счет ВЧ канал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Ч</w:t>
      </w:r>
      <w:r>
        <w:rPr>
          <w:sz w:val="28"/>
          <w:szCs w:val="28"/>
        </w:rPr>
        <w:t xml:space="preserve"> = 25 пВт0   (таб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rFonts w:eastAsia="Symbol" w:cs="Symbol" w:ascii="Symbol" w:hAnsi="Symbol"/>
          <w:sz w:val="28"/>
          <w:szCs w:val="28"/>
          <w:vertAlign w:val="subscript"/>
        </w:rPr>
        <w:t>å</w:t>
      </w:r>
      <w:r>
        <w:rPr>
          <w:sz w:val="28"/>
          <w:szCs w:val="28"/>
        </w:rPr>
        <w:t xml:space="preserve"> = 111,41 + 325 + 150,8 + 80 = 667,2 п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рная мощность шума, рассчитанная по формуле 5.3 сравним с допустимой,</w:t>
      </w:r>
    </w:p>
    <w:p>
      <w:pPr>
        <w:pStyle w:val="Normal"/>
        <w:rPr/>
      </w:pPr>
      <w:r>
        <w:rPr>
          <w:sz w:val="28"/>
          <w:szCs w:val="28"/>
        </w:rPr>
        <w:t>определяемой рекомендациями МКК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 доп</w:t>
      </w:r>
      <w:r>
        <w:rPr>
          <w:sz w:val="28"/>
          <w:szCs w:val="28"/>
        </w:rPr>
        <w:t>(80) =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 + 200                                       (5.4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- </w:t>
      </w:r>
      <w:r>
        <w:rPr>
          <w:sz w:val="28"/>
          <w:szCs w:val="28"/>
        </w:rPr>
        <w:t>длина РРЛ, км            2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L &lt; 84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 доп</w:t>
      </w:r>
      <w:r>
        <w:rPr>
          <w:sz w:val="28"/>
          <w:szCs w:val="28"/>
        </w:rPr>
        <w:t>(80) = 3*560 + 200 = 1880 пВ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ная мощность не превышает допуст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667,2 пВ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>1870 п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  Расчет сигнал-шум на выходе ТВ ка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ана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чи ТВ изображения суммарное отношение шум-сигн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vertAlign w:val="subscript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vertAlign w:val="subscript"/>
        </w:rPr>
        <w:t>0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vertAlign w:val="subscript"/>
        </w:rPr>
        <w:t>0%</w:t>
      </w:r>
      <w:r>
        <w:rPr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</w:rPr>
        <w:t>гет</w:t>
      </w:r>
      <w:r>
        <w:rPr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(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 xml:space="preserve">     (5.5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 xml:space="preserve">число пролетов на РРЛ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- </w:t>
      </w:r>
      <w:r>
        <w:rPr>
          <w:sz w:val="28"/>
          <w:szCs w:val="28"/>
        </w:rPr>
        <w:t xml:space="preserve">число участков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lg(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(K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(80))                       (5.6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где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(80)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3 дБ    (Л1 табл. 1.5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= 152,8 дБ   (таб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-70,13 дБ  из формулы 4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(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%</w:t>
      </w:r>
      <w:r>
        <w:rPr>
          <w:sz w:val="28"/>
          <w:szCs w:val="28"/>
        </w:rPr>
        <w:t xml:space="preserve"> = -(152,8 - 70,13 - 3) = -79,67 дБ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80%</w:t>
      </w:r>
      <w:r>
        <w:rPr>
          <w:sz w:val="28"/>
          <w:szCs w:val="28"/>
        </w:rPr>
        <w:t xml:space="preserve"> = 1,1*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                                         (5.7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</w:rPr>
        <w:t>гет</w:t>
      </w:r>
      <w:r>
        <w:rPr>
          <w:sz w:val="28"/>
          <w:szCs w:val="28"/>
        </w:rPr>
        <w:t xml:space="preserve"> = 0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700 =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(5.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 xml:space="preserve"> = 0,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700 = 2*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(5.9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где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ш гет</w:t>
      </w:r>
      <w:r>
        <w:rPr>
          <w:sz w:val="28"/>
          <w:szCs w:val="28"/>
        </w:rPr>
        <w:t xml:space="preserve"> = 0,07 мВ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таб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ш мод</w:t>
      </w:r>
      <w:r>
        <w:rPr>
          <w:sz w:val="28"/>
          <w:szCs w:val="28"/>
        </w:rPr>
        <w:t xml:space="preserve"> = 0,14 м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(</w:t>
      </w:r>
      <w:r>
        <w:rPr>
          <w:sz w:val="28"/>
          <w:szCs w:val="28"/>
        </w:rPr>
        <w:t xml:space="preserve">таб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= 700 м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(</w:t>
      </w:r>
      <w:r>
        <w:rPr>
          <w:sz w:val="28"/>
          <w:szCs w:val="28"/>
        </w:rPr>
        <w:t xml:space="preserve">таб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</w:rPr>
        <w:t>р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å</w:t>
      </w:r>
      <w:r>
        <w:rPr>
          <w:sz w:val="28"/>
          <w:szCs w:val="28"/>
          <w:vertAlign w:val="subscript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98*10-7 + 1,8*10-3 + 10-3 = 2,8*10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-51,1 д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 доп</w:t>
      </w:r>
      <w:r>
        <w:rPr>
          <w:sz w:val="28"/>
          <w:szCs w:val="28"/>
        </w:rPr>
        <w:t xml:space="preserve"> = 61 +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g(2500/L)                                   (5.10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где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- </w:t>
      </w:r>
      <w:r>
        <w:rPr>
          <w:sz w:val="28"/>
          <w:szCs w:val="28"/>
        </w:rPr>
        <w:t xml:space="preserve">длина трассы РРЛ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= </w:t>
      </w:r>
      <w:r>
        <w:rPr>
          <w:sz w:val="28"/>
          <w:szCs w:val="28"/>
        </w:rPr>
        <w:t>56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 доп</w:t>
      </w:r>
      <w:r>
        <w:rPr>
          <w:sz w:val="28"/>
          <w:szCs w:val="28"/>
        </w:rPr>
        <w:t xml:space="preserve"> = 61 +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g(2500/560) = 64 </w:t>
      </w:r>
      <w:r>
        <w:rPr>
          <w:sz w:val="28"/>
          <w:szCs w:val="28"/>
        </w:rPr>
        <w:t>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рассчитанная мощность не превышает допуст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                                              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.Г. Андреянов, Н.И. Андреянов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Системы радио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ое пособие для курсового и дипломного проектирования.  Казань 1996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.Г. Мордухович, А.П. Степа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«</w:t>
      </w:r>
      <w:r>
        <w:rPr>
          <w:sz w:val="28"/>
          <w:szCs w:val="28"/>
        </w:rPr>
        <w:t>Радиорелейные линии 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ое пособие для курсового и дипломного проектир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ск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Радио и связ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1987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тлас автомобильных дорог СССР под редакцией Н.Т. Марков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 1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720" w:bottom="907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ик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56:00Z</dcterms:created>
  <dc:creator>Kazan</dc:creator>
  <dc:description/>
  <dc:language>en-US</dc:language>
  <cp:lastModifiedBy>Kazan</cp:lastModifiedBy>
  <cp:lastPrinted>1998-05-15T17:47:00Z</cp:lastPrinted>
  <dcterms:modified xsi:type="dcterms:W3CDTF">1998-05-28T11:03:00Z</dcterms:modified>
  <cp:revision>61</cp:revision>
  <dc:subject/>
  <dc:title>2</dc:title>
</cp:coreProperties>
</file>