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735228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9548503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