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417436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735646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