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Брянский   государственный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технический   университет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Кафедра “Электротехника и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промышленная электроника”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РАСЧЁТНО-ГРАФИЧЕСКАЯ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РАБОТА №3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есимметричные и несинусоидальные режимы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36"/>
          <w:szCs w:val="36"/>
        </w:rPr>
        <w:t>в трехфазных цепях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115310</wp:posOffset>
                </wp:positionH>
                <wp:positionV relativeFrom="page">
                  <wp:posOffset>6420485</wp:posOffset>
                </wp:positionV>
                <wp:extent cx="3575050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Студент группы 94-АТ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А. Е. Захар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Преподава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Л. А. Потап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110.4pt;mso-wrap-distance-left:7.1pt;mso-wrap-distance-right:7.1pt;mso-wrap-distance-top:0pt;mso-wrap-distance-bottom:0pt;margin-top:505.55pt;mso-position-vertical-relative:page;margin-left:2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>Студент группы 94-АТП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>А. Е. Захар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>Преподава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>Л. А. Потап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Брянск 19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800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Фазная Э.Д.С. генератора Е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230 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тивления генератора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>
          <w:sz w:val="24"/>
          <w:szCs w:val="24"/>
        </w:rPr>
        <w:t>Ом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>
          <w:sz w:val="24"/>
          <w:szCs w:val="24"/>
        </w:rPr>
        <w:t>Ом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j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зг</w:t>
      </w:r>
      <w:r>
        <w:rPr>
          <w:sz w:val="24"/>
          <w:szCs w:val="24"/>
        </w:rPr>
        <w:t xml:space="preserve"> = 3  Ом;</w:t>
        <w:tab/>
        <w:tab/>
        <w:t>R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= 8  Ом;</w:t>
        <w:tab/>
        <w:tab/>
        <w:t>R = 5  Ом;</w:t>
      </w:r>
    </w:p>
    <w:p>
      <w:pPr>
        <w:pStyle w:val="Normal"/>
        <w:rPr/>
      </w:pPr>
      <w:r>
        <w:rPr>
          <w:sz w:val="24"/>
          <w:szCs w:val="24"/>
        </w:rPr>
        <w:t xml:space="preserve">Сопротивление лин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î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Сопротивления двигател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,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,5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Ô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 Расчет трехфазной электрической цепи со статической нагрузкой (в исходной схеме включатель 1S разомкнут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Рассчитать токи и напряжение U</w:t>
      </w:r>
      <w:r>
        <w:rPr>
          <w:sz w:val="24"/>
          <w:szCs w:val="24"/>
          <w:vertAlign w:val="subscript"/>
        </w:rPr>
        <w:t>N’’O</w:t>
      </w:r>
      <w:r>
        <w:rPr>
          <w:sz w:val="24"/>
          <w:szCs w:val="24"/>
        </w:rPr>
        <w:t xml:space="preserve"> (напряжение прикосновения) при симметричной нагрузке (в схеме отсутствует короткое замыка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хема замещ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52650" cy="1514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 к. нагрузка симметричная, применим расчет на одну фазу: фазу 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î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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Напряжение прикосновения U</w:t>
      </w:r>
      <w:r>
        <w:rPr>
          <w:sz w:val="24"/>
          <w:szCs w:val="24"/>
          <w:vertAlign w:val="subscript"/>
        </w:rPr>
        <w:t>N’’O</w:t>
      </w:r>
      <w:r>
        <w:rPr>
          <w:sz w:val="24"/>
          <w:szCs w:val="24"/>
        </w:rPr>
        <w:t xml:space="preserve"> будет равно нулю, т. к. нагрузка симметрич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ссматривая электрическую цепь относительно выводов, которые замыкаются в результате короткого замыкания как активный двухполюсник, найти параметры активного двухполюсн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6550" cy="2514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эквивалентное сопротивление относительно точек а и b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î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í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î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í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î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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</m:sSub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í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61160</wp:posOffset>
                </wp:positionH>
                <wp:positionV relativeFrom="paragraph">
                  <wp:posOffset>154940</wp:posOffset>
                </wp:positionV>
                <wp:extent cx="2575560" cy="354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440" cy="35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0.8pt;margin-top:12.2pt;width:202.75pt;height:27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23925" cy="790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Рассчитать ток короткого замы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61160</wp:posOffset>
                </wp:positionH>
                <wp:positionV relativeFrom="paragraph">
                  <wp:posOffset>17780</wp:posOffset>
                </wp:positionV>
                <wp:extent cx="2611120" cy="610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080" cy="61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8pt;margin-top:1.4pt;width:205.55pt;height:4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23925" cy="790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йти все токи и сравнить с результатом расчета п. 3. Найти отношения токов в ветвях с источниками к соответствующим токам симметричного реж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ragraph">
                  <wp:posOffset>680720</wp:posOffset>
                </wp:positionV>
                <wp:extent cx="3565525" cy="3003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440" cy="30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2pt;margin-top:53.6pt;width:280.7pt;height:2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52650" cy="1609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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8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6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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ùØ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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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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пределить активную мощность, потребляемую всеми приемниками в симметричном и несимметричном режимах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симметричной нагрузк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есимметричном режиме: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P = 114,4 * 45,6 * cos(4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- 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 + 286,4 * 17,13 * cos(-15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190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 + 374,8 * 22,4 *</w:t>
      </w:r>
    </w:p>
    <w:p>
      <w:pPr>
        <w:pStyle w:val="Normal"/>
        <w:jc w:val="both"/>
        <w:rPr/>
      </w:pPr>
      <w:r>
        <w:rPr>
          <w:sz w:val="24"/>
          <w:szCs w:val="24"/>
        </w:rPr>
        <w:t>* cos(133,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- 96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 + 160,3 * 53,4 * cos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5196,8 + 3933,5 + 6731,3 + 8560 = 24421,6 В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Расчет трехфазной несимметри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ической цепи с двигательной нагрузкой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исходной схеме выключатель 1S замкну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19375" cy="1600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ставляем эквивалентные схемы для каждой последова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26920</wp:posOffset>
                </wp:positionH>
                <wp:positionV relativeFrom="paragraph">
                  <wp:posOffset>170815</wp:posOffset>
                </wp:positionV>
                <wp:extent cx="2909570" cy="1098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20" cy="109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6pt;margin-top:13.45pt;width:229.05pt;height:8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800225" cy="1600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ямая последовате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2875" cy="10763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Low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î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î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pp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тная последовате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4725" cy="800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î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pp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левая последовате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9900" cy="8477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pp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Сформировать систему шести линейных уравнений относительно неизвестных симметричных составляющих токов и напряжений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на несимметричном участке линии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 помощью ЭВМ найти неизвестные симметричные составляющие токов и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я данную систему с помощью ЭВМ, получи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о найденным в п. 3 симметричным составляющим рассчитать токи во всех ветвях. Проверить соответствие 1-го закона Кирхгофа для токов в узлах N’ и N’’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Найти линейные напряжения на двигателе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ки в двигателе и линии при прямой последовательности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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,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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î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pp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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î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Ø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î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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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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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 Кирхгофа выполняется, расчеты прави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I. Расчет несинусоидального режи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рехфазной электрической цеп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1714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е емкости находится из выражения:</w:t>
      </w:r>
    </w:p>
    <w:p>
      <w:pPr>
        <w:pStyle w:val="Normal"/>
        <w:jc w:val="both"/>
        <w:rPr/>
      </w:pPr>
      <w:r>
        <w:rPr>
          <w:sz w:val="24"/>
          <w:szCs w:val="24"/>
        </w:rPr>
        <w:t>С = С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* (1 + 0,1N) = 70 * (1 + 0,6) = 112 мк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N – номер варианта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Ø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Ø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Øpp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3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8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3-й гармоники имеем нулевую последовательность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Low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5-ой гармоники соответствует обратная последовательность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Low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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7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9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7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8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0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sub>
                  </m:sSub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lim>
                      </m:limLow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гначения фазных токов будут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уйствующие значения фазных токов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,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,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гновенное значение тока в емкости будет равномгновенному значению тока в фазе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нахождения показания ваттметра найдем ток в нейтральном провод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p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417" w:right="849" w:gutter="0" w:header="720" w:top="1417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MSOFFICE\WIN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22:22:00Z</dcterms:created>
  <dc:creator>�������</dc:creator>
  <dc:description/>
  <dc:language>en-US</dc:language>
  <cp:lastModifiedBy>�������</cp:lastModifiedBy>
  <cp:lastPrinted>1997-12-08T01:17:00Z</cp:lastPrinted>
  <dcterms:modified xsi:type="dcterms:W3CDTF">1997-12-08T01:21:00Z</dcterms:modified>
  <cp:revision>53</cp:revision>
  <dc:subject/>
  <dc:title/>
</cp:coreProperties>
</file>