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606142471"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393452095"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660460143"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1789042848"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255977424"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2043782333"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567476077"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1282621754"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1515910662"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587631150"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1714513765"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919097244"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1773459768"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849163812"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891480390"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312675472"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992785028"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320374901"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866924890"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429207073"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2084542096"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915379286"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