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1437275777"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782126947"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1824537458"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481341977"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1797599098"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2139067116"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1030292877"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864373362"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199538864"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1489974401"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936713072"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324771229"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1741146574"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2131102774"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224074175"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2059473221"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136323221"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389277775"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1461817680"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522882751"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1822416018"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1368469068"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